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тов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микаракор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Сусат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.02.2015г.                                       № 31                                            х. Сусат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реднесписочной численно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х служащих Администрации Сусатского сельского поселения, работников, осуществляющих техническое обеспечение деятельности администрации поселения, а также обслуживающего персонала, работников муниципальных учреждений с указанием фактических затрат на их денежное содержание за 2014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52 Федерального закона от 06.10.2003 № 131-ФЗ «Об общих принципах организации местного самоуправления в Российской Федерации» и в целях информирования населения Сусатского сельского поселения, администрация Сусат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 разместить на официальном сайте администрации поселения  </w:t>
      </w:r>
      <w:r>
        <w:rPr>
          <w:color w:val="000000"/>
          <w:sz w:val="28"/>
          <w:szCs w:val="28"/>
        </w:rPr>
        <w:t xml:space="preserve">сведения о среднесписочной численности муниципальных служащих Администрации Сусатского сельского поселения, работников, осуществляющих техническое обеспечение деятельности администрации поселения, а также обслуживающего персонала и работников муниципальных учреждений с указанием фактических затрат на их денежное содержание за 2014 год </w:t>
      </w:r>
      <w:r>
        <w:rPr>
          <w:sz w:val="28"/>
          <w:szCs w:val="28"/>
        </w:rPr>
        <w:t xml:space="preserve">согласно приложению к настоящему постановлению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начальника сектора экономики и финансов Чудикову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усатского сельского поселения</w:t>
        <w:tab/>
        <w:t xml:space="preserve">                            Ю.А. Мерку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rPr/>
      </w:pPr>
      <w:r>
        <w:rPr>
          <w:sz w:val="22"/>
          <w:szCs w:val="22"/>
        </w:rPr>
        <w:t>Проект постановления вносит</w:t>
      </w:r>
    </w:p>
    <w:p>
      <w:pPr>
        <w:pStyle w:val="Normal"/>
        <w:spacing w:lineRule="auto" w:line="208"/>
        <w:rPr>
          <w:sz w:val="22"/>
          <w:szCs w:val="22"/>
        </w:rPr>
      </w:pPr>
      <w:r>
        <w:rPr>
          <w:sz w:val="22"/>
          <w:szCs w:val="22"/>
        </w:rPr>
        <w:t xml:space="preserve">сектор экономики  и финансов </w:t>
      </w:r>
    </w:p>
    <w:p>
      <w:pPr>
        <w:pStyle w:val="Normal"/>
        <w:spacing w:lineRule="auto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45" w:hanging="0"/>
        <w:rPr/>
      </w:pPr>
      <w:r>
        <w:rPr/>
        <w:t>Приложение</w:t>
      </w:r>
    </w:p>
    <w:p>
      <w:pPr>
        <w:pStyle w:val="Normal"/>
        <w:ind w:left="5245" w:hanging="0"/>
        <w:rPr/>
      </w:pPr>
      <w:r>
        <w:rPr/>
        <w:t>к постановлению Администрации Сусатскогоо сельского поселения</w:t>
      </w:r>
    </w:p>
    <w:p>
      <w:pPr>
        <w:pStyle w:val="Normal"/>
        <w:ind w:left="5245" w:hanging="0"/>
        <w:rPr/>
      </w:pPr>
      <w:r>
        <w:rPr/>
        <w:t>от 11.02.2015 № 3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реднесписочной численности</w:t>
      </w:r>
    </w:p>
    <w:p>
      <w:pPr>
        <w:pStyle w:val="Normal"/>
        <w:jc w:val="center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муниципальных служащих Администрации Сусатского сельского поселения, работников, осуществляющих техническое обеспечение деятельности администрации поселения, а также обслуживающего персонала, работников муниципальных учреждений  с указанием фактических затрат на их денежное содержание за 2014 год</w:t>
      </w:r>
    </w:p>
    <w:p>
      <w:pPr>
        <w:pStyle w:val="Normal"/>
        <w:rPr/>
      </w:pPr>
      <w:r>
        <w:rPr/>
        <w:b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666"/>
        <w:gridCol w:w="216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(чел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ие затраты на денежное содержание (без начислений) (тыс.рублей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реднесписочная численность муниципальных служащих 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55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списочная численность работников, осуществляющих техническое обеспечение деятельности администрации поселения, и обслуживающий персон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5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реднесписочная численность работников муниципальных учреждений                                          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59,1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1"/>
          <w:szCs w:val="21"/>
        </w:rPr>
        <w:br/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57:00Z</dcterms:created>
  <dc:creator>ИВАН</dc:creator>
  <dc:description/>
  <dc:language>en-US</dc:language>
  <cp:lastModifiedBy>V</cp:lastModifiedBy>
  <cp:lastPrinted>2014-07-17T08:33:00Z</cp:lastPrinted>
  <dcterms:modified xsi:type="dcterms:W3CDTF">2015-02-16T07:10:00Z</dcterms:modified>
  <cp:revision>4</cp:revision>
  <dc:subject/>
  <dc:title>Об отчете об исполнении областного бюджета за I квартал 2008 года</dc:title>
</cp:coreProperties>
</file>