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37"/>
      <w:bookmarkStart w:id="1" w:name="Par37"/>
      <w:bookmarkEnd w:id="1"/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ая  Федерация</w:t>
        <w:br/>
        <w:t>Ростовская область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микаракорский район</w:t>
        <w:br/>
        <w:t>Муниципальное образование «Сусатское сельское поселение»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е депутатов Сусатского сельского поселени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 на замещение должности муниципальной службы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«Сусатское сельское поселение»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4020" w:leader="none"/>
        </w:tabs>
        <w:ind w:lef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Собранием  депутатов                          №  56                                        29.08. 2014</w:t>
      </w:r>
    </w:p>
    <w:p>
      <w:pPr>
        <w:pStyle w:val="Normal"/>
        <w:tabs>
          <w:tab w:val="clear" w:pos="708"/>
          <w:tab w:val="left" w:pos="4020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и областным законодательством, руководствуясь Федеральным законом от 02.03.2007 № 25-ФЗ «О муниципальной службе в Российской Федерации», Собрание депутатов Суса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ложение о порядке проведения конкурса на замещение должности муниципальной службы в муниципальном образовании «Сусатское сельское  поселение» согласно приложению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усатского сельского  поселения                                          Ю.А.Меркулов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сатского сельского  поселения </w:t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.2014 №5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Положения о порядке проведения конкурса 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ение должности муниципаль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жбы в муниципальном образован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усатское сельское поселение 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рядке проведения конкурса на замещение должност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 муниципальном образовани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усатское сельское поселени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47"/>
      <w:bookmarkStart w:id="5" w:name="Par47"/>
      <w:bookmarkEnd w:id="5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6" w:name="Par56"/>
      <w:bookmarkEnd w:id="6"/>
      <w:r>
        <w:rPr>
          <w:rFonts w:cs="Times New Roman" w:ascii="Times New Roman" w:hAnsi="Times New Roman"/>
          <w:sz w:val="24"/>
          <w:szCs w:val="24"/>
        </w:rPr>
        <w:t>Статья 1. Общие положения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разработано в соответствии со </w:t>
      </w:r>
      <w:hyperlink r:id="rId2">
        <w:r>
          <w:rPr>
            <w:rFonts w:cs="Times New Roman" w:ascii="Times New Roman" w:hAnsi="Times New Roman"/>
            <w:color w:val="0000FF"/>
            <w:sz w:val="24"/>
            <w:szCs w:val="24"/>
          </w:rPr>
          <w:t>статьей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.03.2007 № 25-ФЗ «О муниципальной службе в Российской Федерации» (далее по тексту - Федеральный закон "О муниципальной службе в Российской Федерации"), и определяет условия и порядок проведения конкурса на замещение вакантной должности муниципальной службы в Сусатском сельском поселении (далее - конкурс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ми целями проведения конкурса явля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онституционного права граждан Российской Федерации на равный доступ к муниципальной служ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ава муниципальных служащих в Сусатском сельском  поселении на должностной рост на конкурсной основ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бор и формирование на конкурсной основе высокопрофессионального кадрового состав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7" w:name="Par66"/>
      <w:bookmarkEnd w:id="7"/>
      <w:r>
        <w:rPr>
          <w:rFonts w:cs="Times New Roman" w:ascii="Times New Roman" w:hAnsi="Times New Roman"/>
          <w:sz w:val="24"/>
          <w:szCs w:val="24"/>
        </w:rPr>
        <w:t>Статья 2. Условия проведения конкурса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лава  Сусатского сельского  поселения  вправе принять решение о проведении конкурса, в том числе в случае наличия вакантной должности муниципальной службы, не замещенной более одного месяц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акантной должностью муниципальной службы признается незамещенная должность муниципальной службы, предусмотренная в штатном расписании Администрации  Сусатского сельского  посел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8" w:name="Par73"/>
      <w:bookmarkEnd w:id="8"/>
      <w:r>
        <w:rPr>
          <w:rFonts w:cs="Times New Roman" w:ascii="Times New Roman" w:hAnsi="Times New Roman"/>
          <w:sz w:val="24"/>
          <w:szCs w:val="24"/>
        </w:rPr>
        <w:t>Статья 3. Требования к кандидатам на участие в конкурсе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аво на участие в конкурсе имеют граждане, обладающие правом поступления на муниципальную службу в соответствии с </w:t>
      </w:r>
      <w:hyperlink r:id="rId3">
        <w:r>
          <w:rPr>
            <w:rFonts w:cs="Times New Roman" w:ascii="Times New Roman" w:hAnsi="Times New Roman"/>
            <w:color w:val="0000FF"/>
            <w:sz w:val="24"/>
            <w:szCs w:val="24"/>
          </w:rPr>
          <w:t>частью 1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.03.2007 N 25-ФЗ «О муниципальной службе в Российской Федерации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ый служащий Администрации Сусатского  сельского поселения (далее - муниципальный служащий)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9" w:name="Par79"/>
      <w:bookmarkEnd w:id="9"/>
      <w:r>
        <w:rPr>
          <w:rFonts w:cs="Times New Roman" w:ascii="Times New Roman" w:hAnsi="Times New Roman"/>
          <w:sz w:val="24"/>
          <w:szCs w:val="24"/>
        </w:rPr>
        <w:t>Статья 4. Организация проведения конкурса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ение о проведении конкурса в Администрации  Сусатского сельского  поселения оформляется распорядительным документом Администрации Сусатского сельского  посел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распорядительном документе указываются наименование вакантной должности муниципальной службы, на замещение которой объявлен конкурс, сроки публикации объявления о конкурсе, приема документов, рассмотрения и принятия решения по итогам проведения конкурса. Сроки и этапы проведения конкурса устанавливаются в соответствии со </w:t>
      </w:r>
      <w:hyperlink w:anchor="Par103">
        <w:r>
          <w:rPr>
            <w:rFonts w:cs="Times New Roman" w:ascii="Times New Roman" w:hAnsi="Times New Roman"/>
            <w:color w:val="0000FF"/>
            <w:sz w:val="24"/>
            <w:szCs w:val="24"/>
          </w:rPr>
          <w:t>статьей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10" w:name="Par85"/>
      <w:bookmarkEnd w:id="10"/>
      <w:r>
        <w:rPr>
          <w:rFonts w:cs="Times New Roman" w:ascii="Times New Roman" w:hAnsi="Times New Roman"/>
          <w:sz w:val="24"/>
          <w:szCs w:val="24"/>
        </w:rPr>
        <w:t>Статья 5. Конкурсная комиссия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проведения конкурса в Администрации Сусатского сельского  поселения в каждом случае образуется конкурсная комиссия, состав которой утверждается распорядительным документом Администрации Сусат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курсная комиссия состоит из председателя, заместителя председателя, секретаря и членов комиссии. Общее число членов конкурсной комиссии должно быть нечетным и составлять 5 человек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 решению Главы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атского сельского  поселения к работе конкурсной комиссии могут привлекаться представители научных и образовательных учреждений, других организаций в качестве независимых экспертов - специалистов по вопросам, связанным с муниципальной службой и требующим специальных познаний в области специализации муниципальной вакантной должно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щее руководство работой конкурсной комиссии осуществляет председатель конкурсной комиссии. В случае отсутствия председателя конкурсной комиссии его обязанности исполняет заместитель председателя конкурсной комисс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екретарь конкурсной комиссии осуществляет прием документов участников конкурса, их первичное рассмотрение, подготовку предложений к заседаниям конкурсной комисс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седание конкурсной комиссии считается правомочным, если на нем присутствует не менее двух третей от общего числа ее члено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равенстве голосов решающим является голос председателя конкурсной комисс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шение конкурсной комиссии оформляется протоколом, который подписывается председателем, заместителем председателя, секретарем и членами конкурсной комиссии, присутствовавшими на заседании. Протокол оформляется и подписывается в день проведения заседания комисс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рганизационное обеспечение работы конкурсной комиссии осуществляет работник Администрации Сусатского сельского  поселения, осуществляющий кадровую работу в Администрации Сусат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Par103"/>
      <w:bookmarkStart w:id="12" w:name="Par103"/>
      <w:bookmarkEnd w:id="12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. Порядок проведения конкурса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курс проводится в два этап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этапе на официальном сайте Администрации  Сусатского сельского  поселения в информационно-телекоммуникационной сети Интернет (далее - интернет-портал), не позднее чем за 20 дней до дня проведения конкурса размещается следующая информация о конкурс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вакантной должности муниципальной службы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ебования, предъявляемые к претенденту на замещение вакантной должности муниципальной службы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ловия прохождения муниципальной службы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ект трудового договор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еречень документов, которые необходимо представить кандидату для участия в конкурс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место и время приема документов, подлежащих представлению, с указанием срока, до истечения которого принимаются документы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едполагаемая дата, время проведения конкурса, место и порядок его провед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другие информационные материал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ъявление о приеме документов для участия в конкурсе и информация о конкурсе также могут публиковаться в средствах массовой информации либо обнародоваться  в установленном порядке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публикуемом объявлении о приеме документов для участия в конкурсе указываются наименование вакантной должности муниципальной службы, квалификационные требования, предъявляемые к претенденту на замещение этой должности, место и время приема документов, срок, до истечения которого принимаются указанные документы, а также сведения об источнике подробной информации о конкурсе (адрес официального сайта Администрации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атского сельского  поселения, телефон, факс, электронная почта секретаря конкурсной комиссии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ar117"/>
      <w:bookmarkEnd w:id="13"/>
      <w:r>
        <w:rPr>
          <w:rFonts w:cs="Times New Roman" w:ascii="Times New Roman" w:hAnsi="Times New Roman"/>
          <w:sz w:val="24"/>
          <w:szCs w:val="24"/>
        </w:rPr>
        <w:t xml:space="preserve">4. Гражданин, изъявивший желание участвовать в конкурсе, представляет в конкурсную комиссию собственноручно написанное заявление об участии в конкурсе и документы, указанные в </w:t>
      </w:r>
      <w:hyperlink r:id="rId4">
        <w:r>
          <w:rPr>
            <w:rFonts w:cs="Times New Roman" w:ascii="Times New Roman" w:hAnsi="Times New Roman"/>
            <w:color w:val="0000FF"/>
            <w:sz w:val="24"/>
            <w:szCs w:val="24"/>
          </w:rPr>
          <w:t>части 3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муниципальной службе в Российской Федерации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ar118"/>
      <w:bookmarkEnd w:id="14"/>
      <w:r>
        <w:rPr>
          <w:rFonts w:cs="Times New Roman" w:ascii="Times New Roman" w:hAnsi="Times New Roman"/>
          <w:sz w:val="24"/>
          <w:szCs w:val="24"/>
        </w:rPr>
        <w:t>5. Муниципальный служащий, изъявивший желание участвовать в конкурсе в Администрации Сусатского сельского  поселения, в котором он замещает должность муниципальной службы, направляет в конкурсную комиссию данного органа собственноручно написанное заявление об участии в конкурс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, изъявивший желание участвовать в конкурсе в ином органе местного самоуправления,  направляет в конкурсную комиссию органа местного самоуправления,  в которых объявлен конкурс, собственноручно написанное заявление об участии в конкурсе, а также собственноручно заполненную подписанную анкету по форме, установленной Правительством Российской Федерации, заверенную Главой  Сусатского сельского поселения, в котором муниципальный служащий замещает должность муниципальной служ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ражданин (муниципальный служащий) может представить другие документы, дополняющие информацию о его профессиональных и личностных качествах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работка предоставленных гражданином (муниципальным служащим) персональных данных осуществляется в соответствии с законодательством о персональных данных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 согласия гражданина (муниципального служащего) проводится процедура оформления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претендует гражданин (муниципальный служащий), связано с использованием таких сведений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Гражданин (муниципальный служащий)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установлением обстоятельств, являющихся в соответствии со </w:t>
      </w:r>
      <w:hyperlink r:id="rId5">
        <w:r>
          <w:rPr>
            <w:rFonts w:cs="Times New Roman" w:ascii="Times New Roman" w:hAnsi="Times New Roman"/>
            <w:color w:val="0000FF"/>
            <w:sz w:val="24"/>
            <w:szCs w:val="24"/>
          </w:rPr>
          <w:t>статьей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муниципальной службе в Российской Федерации» ограничениями для поступления на муниципальную службу и ее прохожд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кументы, указанные в </w:t>
      </w:r>
      <w:hyperlink w:anchor="Par117">
        <w:r>
          <w:rPr>
            <w:rFonts w:cs="Times New Roman" w:ascii="Times New Roman" w:hAnsi="Times New Roman"/>
            <w:color w:val="0000FF"/>
            <w:sz w:val="24"/>
            <w:szCs w:val="24"/>
          </w:rPr>
          <w:t>частях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18">
        <w:r>
          <w:rPr>
            <w:rFonts w:cs="Times New Roman" w:ascii="Times New Roman" w:hAnsi="Times New Roman"/>
            <w:color w:val="0000FF"/>
            <w:sz w:val="24"/>
            <w:szCs w:val="24"/>
          </w:rPr>
          <w:t>5 статьи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едставляются в конкурсную комиссию в течение 21 дня со дня объявления об их прием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шение о проведении проверки достоверности сведений, представленных претендентами на замещение вакантной должности муниципальной службы, принимается в порядке, установленном нормативным правовым актом Ростовской обла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случае установления в ходе проверки обстоятельств, препятствующих в соответствии с действующим законодательством поступлению гражданина на муниципальную службу, он информируется в письменной форме о причинах отказа в участии в конкурс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Гражданин (муниципальный служащий)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е позднее чем за 15 дней до начала второго этапа конкурса гражданам (муниципальным служащим), допущенным к участию в конкурсе (далее - кандидаты), направляется сообщение о дате, месте и времени его провед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торой этап конкурса заключается в оценке профессионального уровня кандидатов на замещение вакантной должности муниципальной службы, их соответствия квалификационным требованиям к этой должности, установленным федеральным законодательством, законодательством Ростовской области и муниципальными правовыми актам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и проведении второго этапа конкурса конкурсная комиссия оценивает кандидатов на основании представленных ими документов об образовании, прохождении государственной и (или) муниципаль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, положений должностной инструкции по этой должности, а также иных положений, установленных действующим законодательством о муниципальной служб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Заседание конкурсной комиссии с целью определения победителя конкурса проводится при наличии не менее двух кандидатов на участие в конкурс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Решение конкурсной комиссии принимается в отсутствие кандидата в порядке, установленном </w:t>
      </w:r>
      <w:hyperlink w:anchor="Par85">
        <w:r>
          <w:rPr>
            <w:rFonts w:cs="Times New Roman" w:ascii="Times New Roman" w:hAnsi="Times New Roman"/>
            <w:color w:val="0000FF"/>
            <w:sz w:val="24"/>
            <w:szCs w:val="24"/>
          </w:rPr>
          <w:t>статьей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15" w:name="Par138"/>
      <w:bookmarkEnd w:id="15"/>
      <w:r>
        <w:rPr>
          <w:rFonts w:cs="Times New Roman" w:ascii="Times New Roman" w:hAnsi="Times New Roman"/>
          <w:sz w:val="24"/>
          <w:szCs w:val="24"/>
        </w:rPr>
        <w:t>Статья 7. Подведение итогов конкурса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ение конкурсной комиссии, оформленное протоколом, является основанием для назначения победителя конкурса на вакантную должность муниципальной службы, а также отказа в назначении иным кандидатам, участвовавшим в конкурс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результатам конкурса Глава Сусатского  сельского  поселения заключает трудовой договор с кандидатом, признанным конкурсной комиссией победителем, и издает правовой акт о его назначении на вакантную должность муниципальной служ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общения о результатах конкурса направляются в письменной форме кандидатам в 7-дневный срок со дня подписания протокола конкурсной комиссии. Информация о результатах конкурса размещается в указанный срок на официальном сайте Администрации Сусатского  сельского   посел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курс признается несостоявшимся, если в результате его проведения не были выявлены кандидаты, отвечающие квалификационным требованиям к вакантной должности муниципальной службы, на замещение которой он был объявлен, или в конкурсе приняло участие менее двух кандидато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Глава Сусатского  сельского   поселения принимает решение о проведении повторного конкурса или назначении из муниципального резерва в соответствии с Положением о кадровом резерве в Сусатском сельском  поселен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кументы претендентов на замещение должности муниципальн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специалист по кадровой работе обеспечивает хранение документов в установленном действующим законодательством порядк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76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7e17"/>
    <w:pPr>
      <w:widowControl/>
      <w:suppressAutoHyphens w:val="true"/>
      <w:bidi w:val="0"/>
      <w:spacing w:lineRule="auto" w:line="259" w:before="0" w:after="16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link w:val="Title"/>
    <w:uiPriority w:val="99"/>
    <w:qFormat/>
    <w:locked/>
    <w:rsid w:val="00957f3f"/>
    <w:rPr>
      <w:rFonts w:ascii="Cambria" w:hAnsi="Cambria" w:cs="Cambria"/>
      <w:b/>
      <w:bCs/>
      <w:kern w:val="2"/>
      <w:sz w:val="32"/>
      <w:szCs w:val="32"/>
      <w:lang w:eastAsia="en-US"/>
    </w:rPr>
  </w:style>
  <w:style w:type="character" w:styleId="Style15" w:customStyle="1">
    <w:name w:val="Текст выноски Знак"/>
    <w:link w:val="BalloonText"/>
    <w:uiPriority w:val="99"/>
    <w:semiHidden/>
    <w:qFormat/>
    <w:locked/>
    <w:rsid w:val="00957f3f"/>
    <w:rPr>
      <w:rFonts w:ascii="Times New Roman" w:hAnsi="Times New Roman" w:cs="Times New Roman"/>
      <w:sz w:val="2"/>
      <w:szCs w:val="2"/>
      <w:lang w:eastAsia="en-US"/>
    </w:rPr>
  </w:style>
  <w:style w:type="character" w:styleId="Style16" w:customStyle="1">
    <w:name w:val="Нижний колонтитул Знак"/>
    <w:link w:val="Footer"/>
    <w:uiPriority w:val="99"/>
    <w:semiHidden/>
    <w:qFormat/>
    <w:locked/>
    <w:rsid w:val="00957f3f"/>
    <w:rPr>
      <w:lang w:eastAsia="en-US"/>
    </w:rPr>
  </w:style>
  <w:style w:type="character" w:styleId="Pagenumber">
    <w:name w:val="page number"/>
    <w:basedOn w:val="DefaultParagraphFont"/>
    <w:uiPriority w:val="99"/>
    <w:qFormat/>
    <w:rsid w:val="00c52192"/>
    <w:rPr/>
  </w:style>
  <w:style w:type="character" w:styleId="Style17" w:customStyle="1">
    <w:name w:val="Верхний колонтитул Знак"/>
    <w:link w:val="Header"/>
    <w:uiPriority w:val="99"/>
    <w:semiHidden/>
    <w:qFormat/>
    <w:locked/>
    <w:rsid w:val="00e6716b"/>
    <w:rPr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uiPriority w:val="99"/>
    <w:qFormat/>
    <w:locked/>
    <w:rsid w:val="004314c9"/>
    <w:pPr>
      <w:spacing w:lineRule="auto" w:line="240" w:before="0" w:after="0"/>
      <w:jc w:val="center"/>
    </w:pPr>
    <w:rPr>
      <w:sz w:val="28"/>
      <w:szCs w:val="28"/>
      <w:lang w:eastAsia="ru-RU"/>
    </w:rPr>
  </w:style>
  <w:style w:type="paragraph" w:styleId="1" w:customStyle="1">
    <w:name w:val="Без интервала1"/>
    <w:uiPriority w:val="99"/>
    <w:qFormat/>
    <w:rsid w:val="004314c9"/>
    <w:pPr>
      <w:widowControl/>
      <w:bidi w:val="0"/>
      <w:spacing w:before="0" w:after="0"/>
      <w:jc w:val="left"/>
    </w:pPr>
    <w:rPr>
      <w:rFonts w:cs="Calibri" w:ascii="Calibri" w:hAnsi="Calibri" w:eastAsia="Calibri"/>
      <w:color w:val="auto"/>
      <w:kern w:val="0"/>
      <w:sz w:val="22"/>
      <w:szCs w:val="22"/>
      <w:lang w:val="ru-RU" w:eastAsia="ru-RU" w:bidi="ar-SA"/>
    </w:rPr>
  </w:style>
  <w:style w:type="paragraph" w:styleId="ConsTitle" w:customStyle="1">
    <w:name w:val="ConsTitle"/>
    <w:uiPriority w:val="99"/>
    <w:qFormat/>
    <w:rsid w:val="004314c9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Calibri"/>
      <w:b/>
      <w:bCs/>
      <w:color w:val="auto"/>
      <w:kern w:val="0"/>
      <w:sz w:val="16"/>
      <w:szCs w:val="16"/>
      <w:lang w:val="ru-RU" w:eastAsia="ru-RU" w:bidi="ar-SA"/>
    </w:rPr>
  </w:style>
  <w:style w:type="paragraph" w:styleId="BalloonText">
    <w:name w:val="Balloon Text"/>
    <w:basedOn w:val="Normal"/>
    <w:link w:val="Style15"/>
    <w:uiPriority w:val="99"/>
    <w:semiHidden/>
    <w:qFormat/>
    <w:rsid w:val="00c231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uiPriority w:val="99"/>
    <w:rsid w:val="00c5219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7"/>
    <w:uiPriority w:val="99"/>
    <w:rsid w:val="002d260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3480765893F91648F402EC2DDA47E56942D8366EC4FE238CE91C0A5C3F5C88AEB7F1BE5F6CAE6AR7lFG" TargetMode="External"/><Relationship Id="rId3" Type="http://schemas.openxmlformats.org/officeDocument/2006/relationships/hyperlink" Target="consultantplus://offline/ref=803480765893F91648F402EC2DDA47E56942D8366EC4FE238CE91C0A5C3F5C88AEB7F1BE5F6CAE6CR7lDG" TargetMode="External"/><Relationship Id="rId4" Type="http://schemas.openxmlformats.org/officeDocument/2006/relationships/hyperlink" Target="consultantplus://offline/ref=803480765893F91648F402EC2DDA47E56942D8366EC4FE238CE91C0A5C3F5C88AEB7F1BE5F6CAE6CR7lFG" TargetMode="External"/><Relationship Id="rId5" Type="http://schemas.openxmlformats.org/officeDocument/2006/relationships/hyperlink" Target="consultantplus://offline/ref=803480765893F91648F402EC2DDA47E56942D8366EC4FE238CE91C0A5C3F5C88AEB7F1BE5F6CAF66R7lB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  <Pages>1</Pages>
  <Words>2288</Words>
  <Characters>13048</Characters>
  <CharactersWithSpaces>15306</CharactersWithSpaces>
  <Paragraphs>30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37:00Z</dcterms:created>
  <dc:creator>Юрист</dc:creator>
  <dc:description/>
  <dc:language>en-US</dc:language>
  <cp:lastModifiedBy>Admin</cp:lastModifiedBy>
  <cp:lastPrinted>2014-09-10T12:29:00Z</cp:lastPrinted>
  <dcterms:modified xsi:type="dcterms:W3CDTF">2014-09-10T12:3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