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ТОВСКАЯ ОБЛАСТЬ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СОБРАНИЕ ДЕПУТАТОВ СУСАТСКОГО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52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УСАТСКОГО СЕЛЬСКОГО ПОСЕЛЕНИЯ СЕМИКАРАКОР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сат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29» апреля 2014 го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</w:rPr>
        <w:t>Заслушав информацию администрации Сусатского сельского поселения об исполнении бюджета Сусатского сельского поселения Семикаракорского района за 2013 год и заключение Комиссия по бюджету, налогам и муниципальной собственности Сусатского сельского поселения,  Собрание депутатов Сусат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Сусатского сельского поселения Семикаракорского района за 2013 год по доходам в сумме 16 572,2 тыс. рублей, по расходам в сумме 16 525,1 тыс. рублей, с профицитом в сумме 149,4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>оходы местного бюджета  по кодам  классификации доходов бюджета за 2013 год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3 год согласно приложению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ходы местного бюджета по ведомственной структуре расходов бюджета поселения за 2013 год согласно приложению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пределение расходов местного бюджета за 2013 год по разделам и подразделам функциональной классификации расходов бюджета поселения согласно приложению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точники финансирования местного бюджета по кодам классификации источников финансирования дефицита бюджета за 2013 год согласно приложению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местного бюджета по                         кодам    групп, подгрупп, статей, видов источников финансирования дефицита местного бюджета, классификации операций сектора государственного управления, относящихся к источникам финансирования дефицита бюджета за 2013 год, согласно приложению 6 к настоящему решению.</w:t>
      </w:r>
    </w:p>
    <w:p>
      <w:pPr>
        <w:pStyle w:val="TextBody"/>
        <w:numPr>
          <w:ilvl w:val="0"/>
          <w:numId w:val="2"/>
        </w:numPr>
        <w:spacing w:lineRule="auto" w:line="252" w:before="0" w:after="120"/>
        <w:jc w:val="both"/>
        <w:rPr/>
      </w:pPr>
      <w:r>
        <w:rPr>
          <w:szCs w:val="28"/>
        </w:rPr>
        <w:t>По иным межбюджетным трансфертам, перечисляемым бюджетом  Сусатского сельского поселения Семикаракорского района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за 2013 год,</w:t>
      </w:r>
      <w:r>
        <w:rPr/>
        <w:t xml:space="preserve"> согласно приложению 7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решение  подлежит официальному опубликованию в «Информационном бюллетене Сусат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                                    Ю.А. Меркулов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Сусат</w:t>
      </w:r>
    </w:p>
    <w:p>
      <w:pPr>
        <w:pStyle w:val="Normal"/>
        <w:rPr/>
      </w:pPr>
      <w:r>
        <w:rPr>
          <w:sz w:val="28"/>
          <w:szCs w:val="28"/>
        </w:rPr>
        <w:t>«29» апреля 2014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E82"/>
      <w:bookmarkStart w:id="1" w:name="RANGE!A1%3AE82"/>
      <w:bookmarkEnd w:id="1"/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29565</wp:posOffset>
                </wp:positionV>
                <wp:extent cx="3089275" cy="70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5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4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192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1</w:t>
                                    <w:br/>
                                    <w:t>к Решению Собрания депутатов</w:t>
                                    <w:br/>
                                    <w:t>Сусатского сельского поселения</w:t>
                                    <w:br/>
                                    <w:t>«Об утверждении отчета об исполнении</w:t>
                                    <w:br/>
                                    <w:t xml:space="preserve"> бюджета Сусатского сельского                                                                                                                  поселения Семикаракорского района за 2013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55.45pt;mso-wrap-distance-left:9pt;mso-wrap-distance-right:0pt;mso-wrap-distance-top:0pt;mso-wrap-distance-bottom:0pt;margin-top:25.95pt;mso-position-vertical-relative:page;margin-left:22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5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486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192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1</w:t>
                              <w:br/>
                              <w:t>к Решению Собрания депутатов</w:t>
                              <w:br/>
                              <w:t>Сусатского сельского поселения</w:t>
                              <w:br/>
                              <w:t>«Об утверждении отчета об исполнении</w:t>
                              <w:br/>
                              <w:t xml:space="preserve"> бюджета Сусатского сельского                                                                                                                  поселения Семикаракорского района за 2013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ходы   бюджета Сусатского сельского поселения Семикаракорского района </w:t>
      </w:r>
    </w:p>
    <w:p>
      <w:pPr>
        <w:pStyle w:val="Normal"/>
        <w:jc w:val="center"/>
        <w:rPr/>
      </w:pPr>
      <w:r>
        <w:rPr>
          <w:b/>
          <w:bCs/>
        </w:rPr>
        <w:t xml:space="preserve">по кодам классификации доходов </w:t>
        <w:br/>
        <w:t>за 2013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494"/>
        <w:gridCol w:w="1047"/>
        <w:gridCol w:w="1047"/>
        <w:gridCol w:w="980"/>
      </w:tblGrid>
      <w:tr>
        <w:trPr>
          <w:trHeight w:val="40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496"/>
        <w:gridCol w:w="1035"/>
        <w:gridCol w:w="1238"/>
        <w:gridCol w:w="792"/>
      </w:tblGrid>
      <w:tr>
        <w:trPr>
          <w:tblHeader w:val="true"/>
          <w:trHeight w:val="32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60"/>
              <w:jc w:val="both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60"/>
              <w:jc w:val="both"/>
              <w:rPr>
                <w:bCs/>
              </w:rPr>
            </w:pPr>
            <w:r>
              <w:rPr>
                <w:bCs/>
              </w:rPr>
              <w:t>ДОХОДЫ БЮДЖЕТА - 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60"/>
              <w:jc w:val="right"/>
              <w:rPr>
                <w:b/>
                <w:b/>
              </w:rPr>
            </w:pPr>
            <w:r>
              <w:rPr>
                <w:b/>
              </w:rPr>
              <w:t>18 54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60"/>
              <w:jc w:val="right"/>
              <w:rPr>
                <w:b/>
                <w:b/>
              </w:rPr>
            </w:pPr>
            <w:r>
              <w:rPr>
                <w:b/>
              </w:rPr>
              <w:t>16 57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60"/>
              <w:jc w:val="right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5 78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5 81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1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7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79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1 0200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7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79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1 0201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7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869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20" w:after="60"/>
              <w:jc w:val="both"/>
              <w:rPr/>
            </w:pPr>
            <w:r>
              <w:rPr/>
              <w:t>182 1 01 0202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20" w:after="6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20" w:after="60"/>
              <w:jc w:val="both"/>
              <w:rPr/>
            </w:pPr>
            <w:r>
              <w:rPr/>
              <w:t>182 1 01 0203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9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64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60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100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9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4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101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9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4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1011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, взимаемый с налогопла-тельщиков, выбравших в каче-стве объекта налогообложения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300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5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6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301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5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59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302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2 15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2 15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100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3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3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1030 1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3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3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600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2 01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2 019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601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 90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 90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6013 1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 90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 90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602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1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182 1 06 06023 1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1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815 1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2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3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815 1 11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ИСПОЛЬЗОВАНИЯ ИМУЩЕСТВА, НАХОДЯЩЕГО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Й И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2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3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815 1 11 0500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2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3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815 1 11 0501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5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2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3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815 1 11 05013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5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2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 3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02 1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8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02 1 14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8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02 1 14 06000 00 0000 43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8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02 1 14 06010 00 0000 43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8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02 1 14 06013 10 0000 43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.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8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32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3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08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08 0400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08 0402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.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1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ИСПОЛЬЗОВАНИЯ ИМУЩЕСТВА, НАХОДЯЩЕГО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Й И </w:t>
            </w:r>
          </w:p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2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1 0500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2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1 0503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2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1 05035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2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1 0700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1 0701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1 07015 1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, остающейся после уплаты налогов и обязательных платежей муниципальных унитарных предприятий, созданных поселения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6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951 1 16 51000 02 0000 1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 xml:space="preserve">951 1 16 51040 02 0000 140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2 75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 751 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2 75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 751 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1000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9 04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9 046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1001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1001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1003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2 28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2 28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1003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2 28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2 28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3000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3015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3015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3024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0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951 2 02 03024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0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both"/>
              <w:rPr/>
            </w:pPr>
            <w:r>
              <w:rPr/>
              <w:t>951 2 02 04000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both"/>
              <w:rPr/>
            </w:pPr>
            <w:r>
              <w:rPr/>
              <w:t>951 2 02 04999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both"/>
              <w:rPr/>
            </w:pPr>
            <w:r>
              <w:rPr/>
              <w:t>951 2 02 04999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7" w:after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ередаваемые бюджетам поселений</w:t>
            </w:r>
          </w:p>
          <w:p>
            <w:pPr>
              <w:pStyle w:val="Normal"/>
              <w:spacing w:lineRule="auto" w:line="216" w:before="2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951 2 18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951 2 18 05000 1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  <w:br/>
        <w:t>к Решению Собрания депутатов</w:t>
        <w:br/>
        <w:t>Сусатского сельского поселения</w:t>
        <w:br/>
        <w:t>«Об утверждении отчета об исполнении</w:t>
        <w:br/>
        <w:t xml:space="preserve"> бюджета Сусатского сельского 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микаракорского района за 2013 год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 xml:space="preserve">Доходы бюджета Сусатского сельского поселения Семикаракорского района по кодам видов доходов, подвидов доходов, классификации операций сектора 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государственного управления, относящихся к доходам местного бюджета за 2013 год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80"/>
        <w:gridCol w:w="1260"/>
        <w:gridCol w:w="1080"/>
        <w:gridCol w:w="900"/>
      </w:tblGrid>
      <w:tr>
        <w:trPr>
          <w:trHeight w:val="36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80"/>
        <w:gridCol w:w="1260"/>
        <w:gridCol w:w="1080"/>
        <w:gridCol w:w="900"/>
      </w:tblGrid>
      <w:tr>
        <w:trPr>
          <w:tblHeader w:val="true"/>
          <w:trHeight w:val="23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5 7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5 8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8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6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6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5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5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5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2 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2 1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2 0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2 0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 9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 9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 9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 9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 xml:space="preserve">1 06 06023 10 0000 11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.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5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 5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 5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5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2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3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2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 3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2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2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посе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both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5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6 51000 02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07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2 7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 7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2 7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 7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9 0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9 0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6 7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тации бюджетам на поддержку мер по обеспечению сбалансирова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2 2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2 28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Дотации бюджетам на поддержку мер по обеспечению сбалансирова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2 2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2 28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3 5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 5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18 00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8 5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6 5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89,3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014"/>
        <w:gridCol w:w="523"/>
        <w:gridCol w:w="4932"/>
      </w:tblGrid>
      <w:tr>
        <w:trPr>
          <w:trHeight w:val="293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2" w:name="RANGE!A1%3AE81"/>
            <w:bookmarkStart w:id="3" w:name="RANGE!A1%3AE81"/>
            <w:bookmarkEnd w:id="3"/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</w:t>
              <w:br/>
              <w:t>к Решению Собрания депутатов</w:t>
              <w:br/>
              <w:t>Сусатского сельского поселения</w:t>
              <w:br/>
              <w:t>«Об утверждении отчета об исполнении</w:t>
              <w:br/>
              <w:t xml:space="preserve"> бюджета Сусатского сельского                                                                                                                  поселения Семикаракорского района за 2013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spacing w:before="3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 бюджета Сусат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ельского поселения Семикаракорского района на 2013 год</w:t>
            </w:r>
          </w:p>
        </w:tc>
      </w:tr>
      <w:tr>
        <w:trPr>
          <w:trHeight w:val="293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"/>
        <w:gridCol w:w="709"/>
        <w:gridCol w:w="567"/>
        <w:gridCol w:w="1276"/>
        <w:gridCol w:w="709"/>
        <w:gridCol w:w="1134"/>
        <w:gridCol w:w="1134"/>
        <w:gridCol w:w="992"/>
      </w:tblGrid>
      <w:tr>
        <w:trPr>
          <w:tblHeader w:val="true"/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blHeader w:val="true"/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усат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5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8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8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8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я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 6.1-6.3, 7.1, 7.2, 7.3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рофессиональное развитие муниципальных служащих в сусатском сельском поселении (2013-2015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рофессиональная адаптация граждан, принятых на муниципальную службу» в Сусатском сельском поселении (2013-2015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Управлении и распоряжение муниципальным имуществом в муниципальном образовании в Сусатском сельском поселении (2013-2015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Энергосбережение и повышение энергетичесокй эффективности на территории Сусатского сельского поселения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>«Пожарная безопасность и защита</w:t>
            </w:r>
          </w:p>
          <w:p>
            <w:pPr>
              <w:pStyle w:val="Normal"/>
              <w:rPr/>
            </w:pPr>
            <w:r>
              <w:rPr/>
              <w:t>населения и территории Сусатского</w:t>
            </w:r>
          </w:p>
          <w:p>
            <w:pPr>
              <w:pStyle w:val="Normal"/>
              <w:rPr/>
            </w:pPr>
            <w:r>
              <w:rPr/>
              <w:t>сельского поселения от чрезвычайных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итуаций на 2012 – 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2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«Благоустройство территории Сусатского сельского поселения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городских округов и поселений в рамках благоустро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«Развитие жилищно-коммунального хозяйства на территории Сусатского сельского поселения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3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«Благоустройство территории Сусатского сельского поселения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 37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зелен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содержание мест захоро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рочие мероприятия по благоустройству городских округов и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9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Культура Дона (2010-2014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 целевая программа «Развитие культуры  в Сусатском сельском поселении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>«Развитие физической культуры и спорта  в Сусатском  сельском поселении на 2012 – 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0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5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  <w:br/>
        <w:t>к Решению Собрания депутатов</w:t>
        <w:br/>
        <w:t>Сусатского сельского поселения</w:t>
        <w:br/>
        <w:t>«Об утверждении отчета об исполнении</w:t>
        <w:br/>
        <w:t xml:space="preserve"> бюджета Сусатского сельского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микаракорского района за 2013 год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99"/>
        <w:gridCol w:w="618"/>
        <w:gridCol w:w="1134"/>
        <w:gridCol w:w="851"/>
        <w:gridCol w:w="1965"/>
      </w:tblGrid>
      <w:tr>
        <w:trPr>
          <w:trHeight w:val="2376" w:hRule="atLeast"/>
        </w:trPr>
        <w:tc>
          <w:tcPr>
            <w:tcW w:w="10774" w:type="dxa"/>
            <w:gridSpan w:val="6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бюджета Сусатского сельского посел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микаракорского района на 2013 год по раздела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 подразделам функциональной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5"/>
              <w:gridCol w:w="709"/>
              <w:gridCol w:w="567"/>
              <w:gridCol w:w="1276"/>
              <w:gridCol w:w="709"/>
              <w:gridCol w:w="1134"/>
              <w:gridCol w:w="1134"/>
              <w:gridCol w:w="992"/>
            </w:tblGrid>
            <w:tr>
              <w:trPr>
                <w:tblHeader w:val="true"/>
                <w:trHeight w:val="283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ла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акт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%</w:t>
                  </w:r>
                </w:p>
              </w:tc>
            </w:tr>
            <w:tr>
              <w:trPr>
                <w:tblHeader w:val="true"/>
                <w:trHeight w:val="283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58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513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8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highlight w:val="yellow"/>
                    </w:rPr>
                  </w:pPr>
                  <w:r>
                    <w:rPr/>
                    <w:t>7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.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.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.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8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42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70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42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370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42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370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2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186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2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186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101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069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47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47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09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08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ределения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 6.1-6.3, 7.1, 7.2, 7.3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2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2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2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02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8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2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2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8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8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целевая программа «Профессиональное развитие муниципальных служащих в сусатском сельском поселении (2013-2015годы)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целевая программа «профессиональная адаптация граждан, принятых на муниципальную службу» в Сусатском сельском поселении (2013-2015годы)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целевая программа «Управлении и распоряжение муниципальным имуществом в муниципальном образовании в Сусатском сельском поселении (2013-2015годы)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7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7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целевая программа «Энергосбережение и повышение энергетичесокй эффективности на территории Сусатского сельского поселения на 2012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97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7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9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редупреждению и ликвидации последствий чрезвычайных ситуаций и стихийных бедств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упреждение и ликвидация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0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0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госрочная целевая програм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Пожарная безопасность и защи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селения и территории Сусат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льского поселения от чрезвычайных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итуаций на 2012 – 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9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0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199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,6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20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99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6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е целевые программ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27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27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программа  «Благоустройство территории Сусатского сельского поселения на 2012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Содержание автомобильных дорог и инженерных сооружений на них в границах городских округов и поселений в рамках благоустройств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 88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85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,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505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48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программа  «Развитие жилищно-коммунального хозяйства на территории Сусатского сельского поселения на 2012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ные инвестиции на приобретение объектов недвижимого имуще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38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37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1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программа  «Благоустройство территории Сусатского сельского поселения на 2012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38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 371,2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Уличное освещение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2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219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2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219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Озеленение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5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5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Организация и содержание мест захоронения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 «Прочие мероприятия по благоустройству городских округов и поселений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4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91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4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4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11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1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,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11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1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целевые программ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ая долгосрочная целевая программа «Культура Дона (2010-2014 годы)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госрочная  целевая программа «Развитие культуры  в Сусатском сельском поселении на 2012-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09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09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09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09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,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 по обязательствам государ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сии, выплачиваемые организациями сектора государственного 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,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госрочная целевая програм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Развитие физической культуры и спорта  в Сусатском  сельском поселении на 2012 – 2014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1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5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1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,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6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о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0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6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 65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 525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,6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  <w:br/>
        <w:t>к Решению Собрания депутатов</w:t>
        <w:br/>
        <w:t>Сусатского сельского поселения</w:t>
        <w:br/>
        <w:t>«Об утверждении отчета об исполнении</w:t>
        <w:br/>
        <w:t xml:space="preserve"> бюджета Сусатского сельского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микаракорского района за 2013 год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 Сусатского сельского поселения Семикаракорского района  по кодам классификации источников финансирования дефицита бюджета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p>
      <w:pPr>
        <w:pStyle w:val="Normal"/>
        <w:spacing w:lineRule="auto" w:line="12"/>
        <w:rPr/>
      </w:pPr>
      <w:r>
        <w:rPr/>
      </w:r>
    </w:p>
    <w:tbl>
      <w:tblPr>
        <w:tblW w:w="5500" w:type="pct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727"/>
        <w:gridCol w:w="1282"/>
        <w:gridCol w:w="1237"/>
        <w:gridCol w:w="836"/>
      </w:tblGrid>
      <w:tr>
        <w:trPr>
          <w:tblHeader w:val="true"/>
          <w:trHeight w:val="378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91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4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621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0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4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43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5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- 16 57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3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0 00 0000 5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3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00 0000 5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817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10 0000 5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6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6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8 65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6 5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46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0 00 0000 6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8 65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6 5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</w:tr>
      <w:tr>
        <w:trPr>
          <w:trHeight w:val="469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00 0000 6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8 65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6 5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</w:tr>
      <w:tr>
        <w:trPr>
          <w:trHeight w:val="746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10 0000 6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8 65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6 5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  <w:br/>
        <w:t>к Решению Собрания депутатов</w:t>
        <w:br/>
        <w:t>Сусатского сельского поселения</w:t>
        <w:br/>
        <w:t>«Об утверждении отчета об исполнении</w:t>
        <w:br/>
        <w:t xml:space="preserve"> бюджета Сусатского сельского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микаракорского района за 2013 год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 Сусатского сельского поселения Семикаракорского района  по кодам групп, подгрупп, статей, видов источников финансирования дефицита местного бюджета классификации операций сектора государственного управления, относящихся к источникам финансирования дефицита бюджета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465"/>
        <w:gridCol w:w="1014"/>
        <w:gridCol w:w="1339"/>
        <w:gridCol w:w="936"/>
      </w:tblGrid>
      <w:tr>
        <w:trPr>
          <w:trHeight w:val="82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455"/>
        <w:gridCol w:w="1129"/>
        <w:gridCol w:w="1277"/>
        <w:gridCol w:w="936"/>
      </w:tblGrid>
      <w:tr>
        <w:trPr>
          <w:tblHeader w:val="true"/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Источники финансирования дефицита бюджета, 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4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4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 16 57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-18 54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57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8 6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6 52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8 6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6 52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8 6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6 52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8 6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6 52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  <w:br/>
        <w:t>к Решению Собрания депутатов</w:t>
        <w:br/>
        <w:t>Сусатского сельского поселения</w:t>
        <w:br/>
        <w:t>«Об утверждении отчета об исполнении</w:t>
        <w:br/>
        <w:t xml:space="preserve"> бюджета Сусатского сельского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микаракорского района за 2013 год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ые межбюджетные трансферты, перечисляемые бюджетом Сусатского сельского поселения Семикаракорского района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на 2013 год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47"/>
        <w:gridCol w:w="997"/>
        <w:gridCol w:w="995"/>
        <w:gridCol w:w="951"/>
      </w:tblGrid>
      <w:tr>
        <w:trPr>
          <w:trHeight w:val="8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651"/>
        <w:gridCol w:w="997"/>
        <w:gridCol w:w="995"/>
        <w:gridCol w:w="951"/>
      </w:tblGrid>
      <w:tr>
        <w:trPr>
          <w:tblHeader w:val="true"/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bookmarkStart w:id="4" w:name="RANGE!A12%3AB40"/>
            <w:r>
              <w:rPr>
                <w:color w:val="000000"/>
              </w:rPr>
              <w:t>1</w:t>
            </w:r>
            <w:bookmarkEnd w:id="4"/>
          </w:p>
        </w:tc>
        <w:tc>
          <w:tcPr>
            <w:tcW w:w="5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Создание, содержание и организация деятельности аварийно-спасательных служб и (или) аварийно-спасательных мероприятий на территории посе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в области градостроительной деятельности на территории посе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top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31:00Z</dcterms:created>
  <dc:creator>User</dc:creator>
  <dc:description/>
  <cp:keywords/>
  <dc:language>en-US</dc:language>
  <cp:lastModifiedBy>V</cp:lastModifiedBy>
  <cp:lastPrinted>2013-04-29T13:36:00Z</cp:lastPrinted>
  <dcterms:modified xsi:type="dcterms:W3CDTF">2014-05-12T05:18:00Z</dcterms:modified>
  <cp:revision>14</cp:revision>
  <dc:subject/>
  <dc:title/>
</cp:coreProperties>
</file>