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Российская Федерация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остовская область 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микаракорский район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униципальное образование «Сусатское 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Сус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45</w:t>
      </w:r>
    </w:p>
    <w:p>
      <w:pPr>
        <w:pStyle w:val="TextBody"/>
        <w:ind w:right="-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внесении изменений и дополнений  в Устав </w:t>
      </w:r>
    </w:p>
    <w:p>
      <w:pPr>
        <w:pStyle w:val="TextBody"/>
        <w:ind w:right="-6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   «Сусатское</w:t>
      </w:r>
      <w:r>
        <w:rPr/>
        <w:t xml:space="preserve"> сельское поселение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.03.20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Устава муниципального образования «Сусат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Сусатское  сельское поселение» Собрание депутатов Сусат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приложение № 1 решения Собрания депутатов  Сусатского  сельского поселения от 22.06.2011  № 91 «О принятии Устава муниципального образования «Сусатское сельское поселение», в приложение № 1 решения Собрания депутатов Сусатского  сельского поселения от 01.02.2013 № 13 «О внесении изменений и дополнений в Устав муниципального образования «Сусатское сельское поселение», в приложение № 1 решения Собрания депутатов Сусатского  сельского поселения от 01.07.2013 № 19 «О внесении изменений и дополнений в Устав муниципального образования «Сусатское сельское поселение»,   изменения и дополнения,  изложив их в редакции согласно приложению.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«О внесении изменений и дополнений в  Устав муниципального образования «Сусатское сельское поселение» Главе Сусатского сельского поселения для подписания и представления на государственную регистрацию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«О внесении изменений и дополнений в  Устав муниципального образования «Сусатское сельское поселение» после его государственной регистрации в установленный законодательством сро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Сусатского сельского поселения                                            Ю.А.Меркул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усат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.03. 2014№45 </w:t>
      </w:r>
    </w:p>
    <w:p>
      <w:pPr>
        <w:pStyle w:val="Style18"/>
        <w:tabs>
          <w:tab w:val="clear" w:pos="708"/>
          <w:tab w:val="left" w:pos="3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в Устав</w:t>
      </w:r>
    </w:p>
    <w:p>
      <w:pPr>
        <w:pStyle w:val="Style18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tabs>
          <w:tab w:val="clear" w:pos="708"/>
          <w:tab w:val="left" w:pos="39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усатское сельское поселение»</w:t>
      </w:r>
    </w:p>
    <w:p>
      <w:pPr>
        <w:pStyle w:val="Style18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в Устав муниципального образования «Сусатское сельское поселение» следующие изменения и дополнения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в статье 2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4 части 1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Сусатского сельского поселения от чрезвычайных ситуаций природного и техногенного характера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36 части 1 утратил сил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 дополнить пунктом 40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"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в статье 30: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дополнить пунктом 8.1.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1.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 26 части 1  изложить в следующей редакции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6) организует и осуществляет мероприятия по территориальной обороне и  гражданской обороне, защите населения и территории Сусатского сельского поселения от чрезвычайных ситуаций природного и техногенного характер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ункте 31 части 1  слова «</w:t>
      </w:r>
      <w:r>
        <w:rPr>
          <w:rFonts w:cs="Times New Roman" w:ascii="Times New Roman" w:hAnsi="Times New Roman"/>
          <w:sz w:val="28"/>
          <w:szCs w:val="28"/>
        </w:rPr>
        <w:t>формирование и размещение муниципального заказа" заменить словами "осуществление закупок товаров, работ, услуг для обеспечения муниципальных нужд»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6 части 1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6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ого органа муниципального образования, муниципальных служащих и работников муниципальных учреждений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пункт 8 части 3 статьи 37 дополнить слова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регламентом  представительного органа муниципального образова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статью 58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8. Закупки для обеспечения муниципальных нуж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в статье 67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часть 2 дополнить пунктом 5 следующего содержания: 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сатского сельского поселения                                            Ю.А.Меркул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2:00Z</dcterms:created>
  <dc:creator>User</dc:creator>
  <dc:description/>
  <cp:keywords/>
  <dc:language>en-US</dc:language>
  <cp:lastModifiedBy>Admin</cp:lastModifiedBy>
  <cp:lastPrinted>2014-03-21T11:05:00Z</cp:lastPrinted>
  <dcterms:modified xsi:type="dcterms:W3CDTF">2014-03-21T07:13:00Z</dcterms:modified>
  <cp:revision>6</cp:revision>
  <dc:subject/>
  <dc:title/>
</cp:coreProperties>
</file>