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СЕМИКАРАКОРСКИЙ РАЙОН</w:t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«СУСАТ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БРАНИЕ ДЕПУТАТОВ СУСАТ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-6" w:hanging="0"/>
        <w:jc w:val="center"/>
        <w:rPr>
          <w:sz w:val="24"/>
        </w:rPr>
      </w:pPr>
      <w:r>
        <w:rPr>
          <w:sz w:val="24"/>
        </w:rPr>
        <w:t xml:space="preserve">О проекте внесения изменений и дополнений в Устав </w:t>
      </w:r>
    </w:p>
    <w:p>
      <w:pPr>
        <w:pStyle w:val="TextBody"/>
        <w:ind w:right="-6" w:hanging="0"/>
        <w:jc w:val="center"/>
        <w:rPr>
          <w:sz w:val="24"/>
        </w:rPr>
      </w:pPr>
      <w:r>
        <w:rPr>
          <w:sz w:val="24"/>
        </w:rPr>
        <w:t>муниципального образования «СУСАТСКОЕ СЕЛЬСКОЕ ПОСЕЛЕНИЕ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01.2014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№ </w:t>
            </w:r>
            <w:r>
              <w:rPr/>
              <w:t>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приведения Устава муниципального образования «СУСАТСКОЕ СЕЛЬСКОЕ ПОСЕЛЕНИЕ» в соответствие с федеральным и областным законодательством, в соответствии со статьей 44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СУСАТСКОЕ СЕЛЬСКОЕ ПОСЕЛЕНИЕ» Собрание депутатов Сусатского сельского поселения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РЕШИЛО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1.Принять за основу проект внесения изменений и дополнений в Устав муниципального образования «СУСАТСКОЕ СЕЛЬСКОЕ ПОСЕЛЕНИЕ» (приложение № 1).</w:t>
      </w:r>
    </w:p>
    <w:p>
      <w:pPr>
        <w:pStyle w:val="Normal"/>
        <w:widowControl w:val="false"/>
        <w:autoSpaceDE w:val="false"/>
        <w:spacing w:lineRule="auto" w:line="252"/>
        <w:jc w:val="both"/>
        <w:rPr>
          <w:lang w:val="bg-BG"/>
        </w:rPr>
      </w:pPr>
      <w:r>
        <w:rPr/>
        <w:t xml:space="preserve">   </w:t>
      </w:r>
      <w:r>
        <w:rPr/>
        <w:t xml:space="preserve">2.Обнародовать настоящее решение « О проекте изменений и дополнений в  </w:t>
      </w:r>
      <w:r>
        <w:rPr>
          <w:b/>
          <w:bCs/>
          <w:lang w:val="bg-BG"/>
        </w:rPr>
        <w:t xml:space="preserve"> </w:t>
      </w:r>
      <w:r>
        <w:rPr/>
        <w:t xml:space="preserve">Устав муниципального образования «СУСАТСКОЕ СЕЛЬСКОЕ ПОСЕЛЕНИЕ»»  31.01.2014г.  путем вывешивания текста проекта изменений и дополнений в  </w:t>
      </w:r>
      <w:r>
        <w:rPr>
          <w:b/>
          <w:bCs/>
          <w:lang w:val="bg-BG"/>
        </w:rPr>
        <w:t xml:space="preserve"> </w:t>
      </w:r>
      <w:r>
        <w:rPr/>
        <w:t>Устав  муниципального образования «СУСАТСКОЕ СЕЛЬСКОЕ ПОСЕЛЕНИЕ» на досках объявлений, в  здании  администрации, в библиотеках, в помещениях медпунктов, школах, почтовых отделениях, клубах хутора  Сусат, Костылевка, Новоромановский, Слободской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3.Установить порядок учета предложений по проекту изменений и дополнений в  Устав  муниципального образования «СУСАТСКОЕ СЕЛЬСКОЕ ПОСЕЛЕНИЕ» (приложение № 2). </w:t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r>
        <w:rPr/>
        <w:t xml:space="preserve">   </w:t>
      </w:r>
      <w:r>
        <w:rPr/>
        <w:t xml:space="preserve">4.  Утвердить уполномоченным органом по проведению публичных слушаний по проекту изменений и дополнений в   Устав  муниципального образования «СУСАТСКОЕ СЕЛЬСКОЕ ПОСЕЛЕНИЕ» комиссию по разработке предложений по  проекту изменений и дополнений в  Устав  муниципального образования «СУСАТСКОЕ СЕЛЬСКОЕ ПОСЕЛЕНИЕ» (приложение </w:t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r>
        <w:rPr/>
        <w:t xml:space="preserve">№ </w:t>
      </w:r>
      <w:r>
        <w:rPr/>
        <w:t>3)</w:t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r>
        <w:rPr/>
        <w:t xml:space="preserve">   </w:t>
      </w:r>
      <w:r>
        <w:rPr/>
        <w:t>5. Провести заседание Собрания депутатов Сусатского сельского поселения  по вопросам:</w:t>
      </w:r>
    </w:p>
    <w:p>
      <w:pPr>
        <w:pStyle w:val="Normal"/>
        <w:widowControl w:val="false"/>
        <w:autoSpaceDE w:val="false"/>
        <w:spacing w:lineRule="auto" w:line="252"/>
        <w:jc w:val="both"/>
        <w:rPr>
          <w:b/>
          <w:b/>
          <w:bCs/>
          <w:lang w:val="bg-BG"/>
        </w:rPr>
      </w:pPr>
      <w:r>
        <w:rPr/>
        <w:t xml:space="preserve"> </w:t>
      </w:r>
      <w:r>
        <w:rPr/>
        <w:t xml:space="preserve">1) Учета предложений граждан по проекту изменений и дополнений в 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 </w:t>
      </w:r>
      <w:r>
        <w:rPr/>
        <w:t>Устав  муниципального образования «СУСАТСКОЕ СЕЛЬСКОЕ ПОСЕЛЕНИЕ», обсуждения результатов проведенных публичных слушаний по проекту изменений и дополнений в  Устав  муниципального образования  «СУСАТСКОЕ СЕЛЬСКОЕ ПОСЕЛЕНИЕ»;</w:t>
      </w:r>
    </w:p>
    <w:p>
      <w:pPr>
        <w:pStyle w:val="Normal"/>
        <w:widowControl w:val="false"/>
        <w:autoSpaceDE w:val="false"/>
        <w:spacing w:lineRule="auto" w:line="252"/>
        <w:jc w:val="both"/>
        <w:rPr>
          <w:lang w:val="bg-BG"/>
        </w:rPr>
      </w:pPr>
      <w:r>
        <w:rPr>
          <w:lang w:val="bg-BG"/>
        </w:rPr>
        <w:t xml:space="preserve"> </w:t>
      </w:r>
      <w:r>
        <w:rPr/>
        <w:t xml:space="preserve">2) Принятия </w:t>
      </w:r>
      <w:r>
        <w:rPr>
          <w:lang w:val="bg-BG"/>
        </w:rPr>
        <w:t>внесения изменений и дополнений в</w:t>
      </w:r>
      <w:r>
        <w:rPr>
          <w:b/>
          <w:bCs/>
          <w:lang w:val="bg-BG"/>
        </w:rPr>
        <w:t xml:space="preserve">    </w:t>
      </w:r>
      <w:r>
        <w:rPr/>
        <w:t>Устав  муниципального образования  «СУСАТСКОЕ СЕЛЬСКОЕ ПОСЕЛЕНИЕ» с учетом мнения населения.</w:t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r>
        <w:rPr>
          <w:lang w:val="bg-BG"/>
        </w:rPr>
        <w:t xml:space="preserve">   </w:t>
      </w:r>
      <w:r>
        <w:rPr/>
        <w:t xml:space="preserve">6. Настоящее решение подлежит одновременному обнародованию с проектом изменений и дополнений в </w:t>
      </w:r>
      <w:r>
        <w:rPr>
          <w:b/>
          <w:bCs/>
          <w:lang w:val="bg-BG"/>
        </w:rPr>
        <w:t xml:space="preserve"> </w:t>
      </w:r>
      <w:r>
        <w:rPr/>
        <w:t>Устав  муниципального образования  «СУСАТСКОЕ СЕЛЬСКОЕ ПОСЕЛЕНИЕ» и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r>
        <w:rPr/>
        <w:t xml:space="preserve">Глава Сусатского сельского поселения                                                          Ю.А.Меркулов  </w:t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сатского сельского поселения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01.2014г. № 44</w:t>
      </w:r>
    </w:p>
    <w:p>
      <w:pPr>
        <w:pStyle w:val="Style19"/>
        <w:tabs>
          <w:tab w:val="clear" w:pos="708"/>
          <w:tab w:val="left" w:pos="39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19"/>
        <w:tabs>
          <w:tab w:val="clear" w:pos="708"/>
          <w:tab w:val="left" w:pos="39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я изменений и дополнений в Устав</w:t>
      </w:r>
    </w:p>
    <w:p>
      <w:pPr>
        <w:pStyle w:val="Style19"/>
        <w:tabs>
          <w:tab w:val="clear" w:pos="708"/>
          <w:tab w:val="left" w:pos="39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Style19"/>
        <w:tabs>
          <w:tab w:val="clear" w:pos="708"/>
          <w:tab w:val="left" w:pos="3987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СУСАТСКОЕ СЕЛЬСКОЕ ПОСЕЛЕНИЕ»</w:t>
      </w:r>
    </w:p>
    <w:p>
      <w:pPr>
        <w:pStyle w:val="Style19"/>
        <w:tabs>
          <w:tab w:val="clear" w:pos="708"/>
          <w:tab w:val="left" w:pos="39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87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Внести в Устав муниципального образования «СУСАТСКОЕ СЕЛЬСКОЕ ПОСЕЛЕНИЕ» следующие изменения и дополнения :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)в статье 2: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нкт 24 части 1 изложить в следующей редакци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4) организация и осуществление мероприятий по территориальной обороне и гражданской обороне, защите населения и территории Сусатского сельского поселения от чрезвычайных ситуаций природного и техногенного характера»;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нкт 36 части 1 утратил силу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 дополнить пунктом 40 следующего содержани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40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";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)в статье 30: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 дополнить пунктом 8.1. следующего содержани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8.1.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»;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ункт  26 части 1  изложить в следующей редакции: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26) организует и осуществляет мероприятия по территориальной обороне и  гражданской обороне, защите населения и территории Сусатского сельского поселения от чрезвычайных ситуаций природного и техногенного характера»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пункте 31 части 1  слова «</w:t>
      </w:r>
      <w:r>
        <w:rPr>
          <w:rFonts w:cs="Times New Roman" w:ascii="Times New Roman" w:hAnsi="Times New Roman"/>
          <w:sz w:val="24"/>
          <w:szCs w:val="24"/>
        </w:rPr>
        <w:t>формирование и размещение муниципального заказа" заменить словами "осуществление закупок товаров, работ, услуг для обеспечения муниципальных нужд»;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нкт 36 части 1 изложить в следующей редакци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6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ого органа муниципального образования, муниципальных служащих и работников муниципальных учреждений»;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пункт 8 части 3 статьи 37 дополнить словам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регламентом  представительного органа муниципального образования»;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статью 58 изложить в следующе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58. Закупки для обеспечения муниципальных нужд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купки товаров, работ, услуг для обеспечения муниципальных нужд осуществляются за счет средств местного бюджета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) в статье 67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часть 2 дополнить пунктом 5 следующего содержания: «5) допущение главой муниципального образования, местной администрацией,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». 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 Сусатского сельского поселения                                                               Ю.А.Меркулов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к решению Собрания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депутатов Сусатского сельского поселения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 15.02.2014 № 44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а предложений по внесению  изменений и дополнений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 Устав муниципального образования «Сусатское  сельское поселение»,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частия граждан в его обсуждении и проведения по нему публичных слушаний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spacing w:lineRule="exact" w:line="240"/>
        <w:rPr/>
      </w:pPr>
      <w:r>
        <w:rPr>
          <w:sz w:val="24"/>
        </w:rPr>
        <w:tab/>
        <w:t xml:space="preserve">1. Проект внесения  </w:t>
      </w:r>
      <w:r>
        <w:rPr>
          <w:bCs/>
          <w:iCs/>
          <w:sz w:val="24"/>
        </w:rPr>
        <w:t>изменений и дополнений</w:t>
      </w:r>
      <w:r>
        <w:rPr>
          <w:b/>
          <w:bCs/>
          <w:i/>
          <w:iCs/>
          <w:sz w:val="24"/>
        </w:rPr>
        <w:t xml:space="preserve"> </w:t>
      </w:r>
      <w:r>
        <w:rPr>
          <w:bCs/>
          <w:iCs/>
          <w:sz w:val="24"/>
        </w:rPr>
        <w:t xml:space="preserve">в </w:t>
      </w:r>
      <w:r>
        <w:rPr>
          <w:b/>
          <w:bCs/>
          <w:i/>
          <w:iCs/>
          <w:sz w:val="24"/>
        </w:rPr>
        <w:t xml:space="preserve"> </w:t>
      </w:r>
      <w:r>
        <w:rPr>
          <w:sz w:val="24"/>
        </w:rPr>
        <w:t xml:space="preserve">Устав муниципального образования «СУСАТСКОЕ СЕЛЬСКОЕ ПОСЕЛЕНИЕ» не позднее, чем за 30 дней до дня рассмотрения вопроса о принятии </w:t>
      </w:r>
      <w:r>
        <w:rPr>
          <w:bCs/>
          <w:iCs/>
          <w:sz w:val="24"/>
        </w:rPr>
        <w:t>изменений и дополнений в</w:t>
      </w:r>
      <w:r>
        <w:rPr>
          <w:b/>
          <w:bCs/>
          <w:i/>
          <w:iCs/>
          <w:sz w:val="24"/>
        </w:rPr>
        <w:t xml:space="preserve">   </w:t>
      </w:r>
      <w:r>
        <w:rPr>
          <w:sz w:val="24"/>
        </w:rPr>
        <w:t>Устав муниципального образования «СУСАТСКОЕ СЕЛЬСКОЕ ПОСЕЛЕНИЕ» на заседании Собрания депутатов Сусатского сельского поселения подлежит официальному обнародованию для обсуждения населением и представления по нему предложений. Одновременно с проектом внесения изменений и дополнений в  Устав  обнародуется настоящий порядок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 Предложения по проекту </w:t>
      </w:r>
      <w:r>
        <w:rPr>
          <w:rFonts w:cs="Times New Roman" w:ascii="Times New Roman" w:hAnsi="Times New Roman"/>
          <w:bCs/>
          <w:iCs/>
          <w:sz w:val="24"/>
          <w:szCs w:val="24"/>
        </w:rPr>
        <w:t>изменений и дополнений   в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Устав муниципального образования «СУСАТСКОЕ СЕЛЬСКОЕ ПОСЕЛЕНИЕ» принимаются в письменном виде  Администрацией Сусатского сельского поселения по адресу: ул.Молодежная-48-в , х.Сусат,  Семикаракорский район, Ростовская область, 346651  с  31.01.2014г. по                                                          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02.03.2014г., ежедневно с 9.00 до 17.00 часов </w:t>
      </w:r>
    </w:p>
    <w:p>
      <w:pPr>
        <w:pStyle w:val="Normal"/>
        <w:spacing w:lineRule="exact" w:line="240"/>
        <w:rPr/>
      </w:pPr>
      <w:r>
        <w:rPr/>
        <w:tab/>
        <w:t xml:space="preserve">3.Уполномоченным органом по проведению публичных слушаний по проекту внесений изменений и дополнений в  Устав муниципального образования «СУСАТСКОЕ СЕЛЬСКОЕ ПОСЕЛЕНИЕ» считать комиссию по разработке предложений по проекту </w:t>
      </w:r>
      <w:r>
        <w:rPr>
          <w:bCs/>
          <w:iCs/>
        </w:rPr>
        <w:t>изменений и дополнений в</w:t>
      </w:r>
      <w:r>
        <w:rPr>
          <w:b/>
          <w:bCs/>
          <w:i/>
          <w:iCs/>
        </w:rPr>
        <w:t xml:space="preserve">  </w:t>
      </w:r>
      <w:r>
        <w:rPr/>
        <w:t>Устав, назначенную Решением Собрания депутатов Сусатского сельского поселения   от 30.01.2014  № 44</w:t>
      </w:r>
    </w:p>
    <w:p>
      <w:pPr>
        <w:pStyle w:val="Normal"/>
        <w:spacing w:lineRule="exact" w:line="240"/>
        <w:rPr/>
      </w:pPr>
      <w:r>
        <w:rPr/>
        <w:tab/>
        <w:t xml:space="preserve">4. Для обсуждения  проекта </w:t>
      </w:r>
      <w:r>
        <w:rPr>
          <w:bCs/>
          <w:iCs/>
        </w:rPr>
        <w:t>изменений и дополнений   в</w:t>
      </w:r>
      <w:r>
        <w:rPr>
          <w:b/>
          <w:bCs/>
          <w:i/>
          <w:iCs/>
        </w:rPr>
        <w:t xml:space="preserve"> </w:t>
      </w:r>
      <w:r>
        <w:rPr/>
        <w:t>Устав муниципального образования «СУСАТСКОЕ СЕЛЬСКОЕ ПОСЕЛЕНИЕ» проводятся публичные слушания, назначенные  Собранием депутатов Сусатского сельского поселения (решение № 44 от 30.01.2014г.) на  03.03.2014 г в 10-00 часов в здании Администрации Сусатского сельского поселения.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 xml:space="preserve">5. На публичных слушаниях по проекту </w:t>
      </w:r>
      <w:r>
        <w:rPr>
          <w:bCs/>
          <w:iCs/>
        </w:rPr>
        <w:t>изменений и дополнений в</w:t>
      </w:r>
      <w:r>
        <w:rPr>
          <w:b/>
          <w:bCs/>
          <w:i/>
          <w:iCs/>
        </w:rPr>
        <w:t xml:space="preserve">  </w:t>
      </w:r>
      <w:r>
        <w:rPr/>
        <w:t>Устав муниципального образования «СУСАТСКОЕ СЕЛЬСКОЕ ПОСЕЛЕНИЕ» выступает с докладом  и председательствует Глава Сусатского сельского поселения.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 xml:space="preserve">6. Участникам публичных слушаний обеспечивается возможность высказать свое мнение по проекту </w:t>
      </w:r>
      <w:r>
        <w:rPr>
          <w:bCs/>
          <w:iCs/>
        </w:rPr>
        <w:t>изменений и дополнений   в</w:t>
      </w:r>
      <w:r>
        <w:rPr/>
        <w:t xml:space="preserve">  Устав  муниципального образования «СУСАТСКОЕ СЕЛЬСКОЕ ПОСЕЛЕНИЕ». По истечении времени, отведенного председательствующим для проведения публичных слушаний, участники публичных слушаний, которым не было предоставлено слово, вправе представить свои замечания и предложения в письменном виде. Устные замечания и предложения по проекту </w:t>
      </w:r>
      <w:r>
        <w:rPr>
          <w:bCs/>
          <w:iCs/>
        </w:rPr>
        <w:t>изменений и дополнений   в</w:t>
      </w:r>
      <w:r>
        <w:rPr>
          <w:b/>
          <w:bCs/>
          <w:i/>
          <w:iCs/>
        </w:rPr>
        <w:t xml:space="preserve"> </w:t>
      </w:r>
      <w:r>
        <w:rPr/>
        <w:t>Устав муниципального образования «СУСАТСКОЕ СЕЛЬСКОЕ ПОСЕЛЕНИЕ» заносятся в протокол публичных слушаний, письменные замечания и предложения приобщаются к протоколу.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7. О результатах публичных слушаний составляется заключение, подписываемое Главой Сусатского сельского поселения. Заключение о результатах публичных слушаний подлежит официальному обнародованию  не позднее чем через 30 календарных дней со дня окончания публичных слушаний.</w:t>
      </w:r>
    </w:p>
    <w:p>
      <w:pPr>
        <w:pStyle w:val="2"/>
        <w:spacing w:lineRule="exact" w:line="240"/>
        <w:rPr/>
      </w:pPr>
      <w:r>
        <w:rPr>
          <w:sz w:val="24"/>
        </w:rPr>
        <w:tab/>
        <w:t xml:space="preserve">8. Поступившие от населения замечания и предложения по проекту </w:t>
      </w:r>
      <w:r>
        <w:rPr>
          <w:bCs/>
          <w:iCs/>
          <w:sz w:val="24"/>
        </w:rPr>
        <w:t>изменений и дополнений   в</w:t>
      </w:r>
      <w:r>
        <w:rPr>
          <w:b/>
          <w:bCs/>
          <w:i/>
          <w:iCs/>
          <w:sz w:val="24"/>
        </w:rPr>
        <w:t xml:space="preserve"> </w:t>
      </w:r>
      <w:r>
        <w:rPr>
          <w:sz w:val="24"/>
        </w:rPr>
        <w:t>Устав муниципального образования «СУСАТСКОЕ СЕЛЬСКОЕ ПОСЕЛЕНИЕ» носят рекомендательный характер. Указанные замечания и предложения учитываются при подготовке проекта  и рассматриваются на заседании Собрания депутатов Сусатского сельского поселения.</w:t>
      </w:r>
    </w:p>
    <w:p>
      <w:pPr>
        <w:pStyle w:val="2"/>
        <w:spacing w:lineRule="exact" w:line="240"/>
        <w:rPr/>
      </w:pPr>
      <w:r>
        <w:rPr>
          <w:sz w:val="24"/>
        </w:rPr>
        <w:tab/>
        <w:t xml:space="preserve">9. Учет предложений по проекту </w:t>
      </w:r>
      <w:r>
        <w:rPr>
          <w:bCs/>
          <w:iCs/>
          <w:sz w:val="24"/>
        </w:rPr>
        <w:t>изменений и дополнений в</w:t>
      </w:r>
      <w:r>
        <w:rPr>
          <w:b/>
          <w:bCs/>
          <w:i/>
          <w:iCs/>
          <w:sz w:val="24"/>
        </w:rPr>
        <w:t xml:space="preserve">   </w:t>
      </w:r>
      <w:r>
        <w:rPr>
          <w:sz w:val="24"/>
        </w:rPr>
        <w:t xml:space="preserve">Устав муниципального образования «СУСАТСКОЕ СЕЛЬСКОЕ ПОСЕЛЕНИЕ», участие граждан в его обсуждении и проведение по нему публичных слушаний осуществляются в соответствии с настоящим порядком.            </w:t>
      </w:r>
    </w:p>
    <w:p>
      <w:pPr>
        <w:pStyle w:val="2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усатского сельского поселения                                                Ю.А.Меркулов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2" w:before="266" w:after="0"/>
        <w:ind w:left="122" w:hanging="0"/>
        <w:jc w:val="both"/>
        <w:rPr/>
      </w:pPr>
      <w:r>
        <w:rPr>
          <w:b/>
          <w:bCs/>
          <w:spacing w:val="-1"/>
          <w:sz w:val="22"/>
          <w:szCs w:val="22"/>
        </w:rPr>
        <w:t xml:space="preserve">Форма предложений, замечаний, пожеланий, высказанных жителями Сусатского сельского поселения при </w:t>
      </w:r>
      <w:r>
        <w:rPr>
          <w:b/>
          <w:bCs/>
          <w:sz w:val="22"/>
          <w:szCs w:val="22"/>
        </w:rPr>
        <w:t>обсуждении проекта  Устава  муниципального образо</w:t>
        <w:softHyphen/>
        <w:t>вания «Сусатское сельское поселение»:</w:t>
      </w:r>
    </w:p>
    <w:p>
      <w:pPr>
        <w:pStyle w:val="Normal"/>
        <w:spacing w:lineRule="exact" w:line="1" w:before="0" w:after="7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2981"/>
        <w:gridCol w:w="821"/>
        <w:gridCol w:w="3492"/>
        <w:gridCol w:w="1814"/>
        <w:gridCol w:w="842"/>
      </w:tblGrid>
      <w:tr>
        <w:trPr>
          <w:trHeight w:val="1051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hd w:fill="FFFFFF" w:val="clea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П/1|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1"/>
                <w:sz w:val="22"/>
                <w:szCs w:val="22"/>
              </w:rPr>
              <w:t>да</w:t>
            </w:r>
            <w:r>
              <w:rPr>
                <w:spacing w:val="-21"/>
                <w:sz w:val="22"/>
                <w:szCs w:val="22"/>
                <w:vertAlign w:val="superscript"/>
              </w:rPr>
              <w:t>^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, адрес жителя,  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</w:t>
              <w:softHyphen/>
            </w:r>
            <w:r>
              <w:rPr>
                <w:spacing w:val="-2"/>
                <w:sz w:val="22"/>
                <w:szCs w:val="22"/>
              </w:rPr>
              <w:t>нование и адрес организации, высказавших предложение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Статья Устава 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sz w:val="22"/>
                <w:szCs w:val="22"/>
              </w:rPr>
              <w:t>Текст     дополнений и изменений в соответствующую статью Уста</w:t>
              <w:softHyphen/>
              <w:t xml:space="preserve">ва муниципального    образования </w:t>
            </w:r>
            <w:r>
              <w:rPr>
                <w:spacing w:val="-1"/>
                <w:sz w:val="22"/>
                <w:szCs w:val="22"/>
              </w:rPr>
              <w:t>«Сусатское сельское поселение»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sz w:val="22"/>
                <w:szCs w:val="22"/>
              </w:rPr>
              <w:t xml:space="preserve">Текст   статьи   с </w:t>
            </w:r>
            <w:r>
              <w:rPr>
                <w:spacing w:val="-2"/>
                <w:sz w:val="22"/>
                <w:szCs w:val="22"/>
              </w:rPr>
              <w:t>предполагаемы</w:t>
              <w:softHyphen/>
            </w:r>
            <w:r>
              <w:rPr>
                <w:sz w:val="22"/>
                <w:szCs w:val="22"/>
              </w:rPr>
              <w:t xml:space="preserve">ми изменения и </w:t>
            </w:r>
            <w:r>
              <w:rPr>
                <w:spacing w:val="-1"/>
                <w:sz w:val="22"/>
                <w:szCs w:val="22"/>
              </w:rPr>
              <w:t>дополнениям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spacing w:val="-7"/>
                <w:sz w:val="22"/>
                <w:szCs w:val="22"/>
              </w:rPr>
              <w:t>Приме</w:t>
              <w:softHyphen/>
            </w:r>
            <w:r>
              <w:rPr>
                <w:sz w:val="22"/>
                <w:szCs w:val="22"/>
              </w:rPr>
              <w:t>чание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решению Собрания депутатов Сусатского сельского поселения  от 30.01.2014г. № 44</w:t>
      </w:r>
    </w:p>
    <w:p>
      <w:pPr>
        <w:pStyle w:val="Style20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 по разработке предложений по внесению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й и дополнений в  Устав муниципального образования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СУСАТСКОЕ СЕЛЬСКОЕ ПОСЕЛЕНИЕ»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: Цыганкова Ольга Федоровна, ведущий специалист  по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гистрационному учету, архивной, правовой, кадровой работе,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лопроизводству Администрации Сусатского  сельского</w:t>
        <w:br/>
        <w:t xml:space="preserve">                                           поселения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       Логунова Валентина Александровна – инспектор военно -учетного стол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Члены комиссии:               Маслакова Елена Сергеевна- депутат Собрания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путатов Сусатского сельского поселе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убин Сергей Михайлович – ведущий специалист по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просам земельных и имущественных отношений.                                     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Чухлебова Лариса Витальевна – ведущий специалист  по 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просам экономик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усатского сельского поселения                                                        Ю.А.Меркулов</w:t>
      </w:r>
    </w:p>
    <w:p>
      <w:pPr>
        <w:pStyle w:val="Style2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1134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-851" w:firstLine="851"/>
      <w:jc w:val="both"/>
    </w:pPr>
    <w:rPr>
      <w:rFonts w:ascii="Times New Roman CYR" w:hAnsi="Times New Roman CYR" w:cs="Times New Roman CY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6:00Z</dcterms:created>
  <dc:creator>551</dc:creator>
  <dc:description/>
  <cp:keywords/>
  <dc:language>en-US</dc:language>
  <cp:lastModifiedBy>Admin</cp:lastModifiedBy>
  <cp:lastPrinted>2014-03-24T15:05:00Z</cp:lastPrinted>
  <dcterms:modified xsi:type="dcterms:W3CDTF">2014-03-24T11:05:00Z</dcterms:modified>
  <cp:revision>10</cp:revision>
  <dc:subject/>
  <dc:title>РОССИЙСКАЯ ФЕДЕРАЦИЯ</dc:title>
</cp:coreProperties>
</file>