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сатского сельского поселения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3.2014г.                                       №47                                х. Суса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widowControl w:val="false"/>
        <w:jc w:val="center"/>
        <w:rPr/>
      </w:pPr>
      <w:r>
        <w:rPr>
          <w:spacing w:val="-1"/>
        </w:rPr>
        <w:t>О рассмотрении «Проекта о</w:t>
      </w:r>
      <w:r>
        <w:rPr/>
        <w:t xml:space="preserve">б исполнении бюджета Сусатского сельского поселения Семикаракорского района за 2013 год» и назначении даты проведения публичных слушаний  по проекту решения Собрания депутатов  Сусатского сельского поселения Семикаракорского района «Об исполнении бюджета Сусатского сельского поселения Семикаракорского района </w:t>
      </w:r>
    </w:p>
    <w:p>
      <w:pPr>
        <w:pStyle w:val="TextBody"/>
        <w:widowControl w:val="false"/>
        <w:jc w:val="center"/>
        <w:rPr/>
      </w:pPr>
      <w:r>
        <w:rPr/>
        <w:t>за 2013 год»</w:t>
      </w:r>
    </w:p>
    <w:p>
      <w:pPr>
        <w:pStyle w:val="ConsPlusTitl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1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20"/>
      </w:tblGrid>
      <w:tr>
        <w:trPr>
          <w:trHeight w:val="970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м депутатов Сусат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708"/>
          <w:tab w:val="left" w:pos="28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ешением Собрания депутатов Сусатскогосельского поселения Семикаракорского района от 02.11.2012 № 1 «О бюджетном процессе в Сусатском сельском поселении», решением Собрания депутатов Сусатского  сельского поселения Семикаракорского района от 21.03.2007 № 23 «Об утверждении порядка организации и проведения публичных слушаний в муниципальном образовании «Сусатское сельское поселение», Федерального закона от 06 октября 2003 г № 131-ФЗ «Об общих принципах организации местного самоуправления в Российской Федерации», руководствуясь Бюджетным кодексом Российской Федерации, Уставом муниципального образования «Сусатское сельское поселение», </w:t>
      </w:r>
      <w:r>
        <w:rPr>
          <w:bCs/>
          <w:sz w:val="28"/>
          <w:szCs w:val="28"/>
        </w:rPr>
        <w:t>Собрание депутатов Сусатского сельского поселения Семикаракорского района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851"/>
        <w:rPr/>
      </w:pPr>
      <w:r>
        <w:rPr/>
        <w:t>РЕШИЛО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027" w:leader="none"/>
        </w:tabs>
        <w:suppressAutoHyphens w:val="true"/>
        <w:autoSpaceDE w:val="false"/>
        <w:spacing w:lineRule="auto" w:line="204"/>
        <w:ind w:left="0" w:firstLine="739"/>
        <w:jc w:val="both"/>
        <w:rPr/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Принять к рассмотрению проект решения Собрания депутатов Сусатского сельского поселения Семикаракорского </w:t>
      </w:r>
      <w:r>
        <w:rPr>
          <w:color w:val="000000"/>
          <w:sz w:val="28"/>
          <w:szCs w:val="28"/>
        </w:rPr>
        <w:t>района «Об исполнении бюджета Сусатского сельского поселения Семикаракорского района за 2013 год»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проект решения Собрания депутатов Сусатского сельского поселения  Семикаракорского района «Об исполнении бюджета  Сусатского сельского поселения Семикаракорского района за 2013 год» в   информационном бюллетене и разместить на официальном сайте Администрации Сусатского сельского поселения.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Cs/>
          <w:sz w:val="28"/>
        </w:rPr>
        <w:t xml:space="preserve">        </w:t>
      </w:r>
      <w:r>
        <w:rPr>
          <w:bCs/>
          <w:sz w:val="28"/>
        </w:rPr>
        <w:t>3</w:t>
      </w:r>
      <w:r>
        <w:rPr>
          <w:sz w:val="28"/>
        </w:rPr>
        <w:t xml:space="preserve">.   Назначить публичные слушания по проекту решения Собрания депутатов Сусатского сельского поселения Семикаракорского района «Об исполнении бюджета Поливянского сельского поселения Семикаракорского района за 2013 год» на  </w:t>
      </w:r>
      <w:r>
        <w:rPr>
          <w:sz w:val="28"/>
          <w:highlight w:val="lightGray"/>
        </w:rPr>
        <w:t>15 апреля  2014 года</w:t>
      </w:r>
      <w:r>
        <w:rPr>
          <w:sz w:val="28"/>
        </w:rPr>
        <w:t xml:space="preserve">  в </w:t>
      </w:r>
      <w:r>
        <w:rPr>
          <w:color w:val="000000"/>
          <w:sz w:val="28"/>
          <w:szCs w:val="28"/>
        </w:rPr>
        <w:t xml:space="preserve">  актовом  зале  Администрации Сусатского сельского поселения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в 17 час. 00 мин., по адресу: ул. Молодежная,48 «в», х. Сусат</w:t>
      </w:r>
    </w:p>
    <w:p>
      <w:pPr>
        <w:pStyle w:val="Normal"/>
        <w:jc w:val="both"/>
        <w:rPr/>
      </w:pPr>
      <w:r>
        <w:rPr>
          <w:sz w:val="28"/>
        </w:rPr>
        <w:t>(актовый зал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uppressAutoHyphens w:val="true"/>
        <w:spacing w:lineRule="auto" w:line="204" w:before="5" w:after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4.</w:t>
      </w:r>
      <w:r>
        <w:rPr>
          <w:color w:val="000000"/>
          <w:sz w:val="28"/>
          <w:szCs w:val="28"/>
        </w:rPr>
        <w:t xml:space="preserve"> Назначить председательствующим Главу Сусатского сельского поселения Меркулова Ю.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04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ить уполномоченным органом за подготовку и провед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uppressAutoHyphens w:val="true"/>
        <w:spacing w:lineRule="auto" w:line="204" w:before="5" w:after="0"/>
        <w:jc w:val="both"/>
        <w:rPr/>
      </w:pPr>
      <w:r>
        <w:rPr>
          <w:color w:val="000000"/>
          <w:sz w:val="28"/>
          <w:szCs w:val="28"/>
        </w:rPr>
        <w:t>публичных слушаний «Сектор экономики и финансов Администрации  Сусатского сельского поселения Семикаракорского района Ростовской област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lineRule="auto" w:line="204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ировать участников публичных слушаний о возможнос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uppressAutoHyphens w:val="true"/>
        <w:spacing w:lineRule="auto" w:line="204" w:before="5" w:after="0"/>
        <w:jc w:val="both"/>
        <w:rPr/>
      </w:pPr>
      <w:r>
        <w:rPr>
          <w:color w:val="000000"/>
          <w:sz w:val="28"/>
          <w:szCs w:val="28"/>
        </w:rPr>
        <w:t>ознакомиться с полной информацией о подготовке и проведении публичных слушаний, подачи заявки для выступления на публичных слушаниях в библиотеках Сусат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lineRule="auto" w:line="2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 о результатах публичных слушаний по проекту реш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uppressAutoHyphens w:val="true"/>
        <w:spacing w:lineRule="auto" w:line="204"/>
        <w:jc w:val="both"/>
        <w:rPr/>
      </w:pPr>
      <w:r>
        <w:rPr>
          <w:color w:val="000000"/>
          <w:sz w:val="28"/>
          <w:szCs w:val="28"/>
        </w:rPr>
        <w:t xml:space="preserve">Собрания </w:t>
      </w:r>
      <w:r>
        <w:rPr>
          <w:color w:val="000000"/>
          <w:spacing w:val="4"/>
          <w:sz w:val="28"/>
          <w:szCs w:val="28"/>
        </w:rPr>
        <w:t>депутатов  Сусатского сельского поселения  Семикаракорского   района «</w:t>
      </w:r>
      <w:r>
        <w:rPr>
          <w:sz w:val="28"/>
          <w:szCs w:val="28"/>
        </w:rPr>
        <w:t>Об исполнении бюджета Сусатского сельского поселения Семикаракорского района за 2013 год</w:t>
      </w:r>
      <w:r>
        <w:rPr>
          <w:color w:val="000000"/>
          <w:sz w:val="28"/>
          <w:szCs w:val="28"/>
        </w:rPr>
        <w:t>» опубликовать  в информационном бюллетене и разместить на официальном сайте Администрации Сусатского  сельского посе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lineRule="auto" w:line="20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стоящее решение вступает в силу со дня его офици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uppressAutoHyphens w:val="true"/>
        <w:spacing w:lineRule="auto" w:line="20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4" w:leader="none"/>
        </w:tabs>
        <w:spacing w:lineRule="auto" w:line="20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hd w:fill="FFFFFF" w:val="clear"/>
        <w:ind w:right="7" w:hanging="0"/>
        <w:rPr>
          <w:sz w:val="28"/>
        </w:rPr>
      </w:pPr>
      <w:r>
        <w:rPr>
          <w:sz w:val="28"/>
        </w:rPr>
        <w:t xml:space="preserve">Глава Сусатского сельского поселения                                    Ю.А. Меркулов                              </w:t>
      </w:r>
    </w:p>
    <w:p>
      <w:pPr>
        <w:pStyle w:val="Normal"/>
        <w:shd w:fill="FFFFFF" w:val="clear"/>
        <w:ind w:right="7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069" w:leader="none"/>
          <w:tab w:val="left" w:pos="1800" w:leader="none"/>
        </w:tabs>
        <w:jc w:val="left"/>
        <w:rPr>
          <w:sz w:val="24"/>
          <w:lang w:eastAsia="ar-SA"/>
        </w:rPr>
      </w:pPr>
      <w:r>
        <w:rPr>
          <w:sz w:val="24"/>
          <w:lang w:eastAsia="ar-SA"/>
        </w:rPr>
        <w:t xml:space="preserve">                             </w:t>
      </w:r>
    </w:p>
    <w:p>
      <w:pPr>
        <w:pStyle w:val="Heading1"/>
        <w:tabs>
          <w:tab w:val="clear" w:pos="708"/>
          <w:tab w:val="left" w:pos="1069" w:leader="none"/>
          <w:tab w:val="left" w:pos="1800" w:leader="none"/>
        </w:tabs>
        <w:jc w:val="left"/>
        <w:rPr>
          <w:lang w:eastAsia="ar-SA"/>
        </w:rPr>
      </w:pPr>
      <w:r>
        <w:rPr>
          <w:lang w:eastAsia="ar-SA"/>
        </w:rPr>
        <w:t xml:space="preserve">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                                            </w:t>
      </w: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ТОВ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СУСАТСКОГО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УСАТСКОГО СЕЛЬСКОГО ПОСЕЛЕНИЯ СЕМИКАРАКОРСКОГО РАЙОН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м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сат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00» апреля 2013 год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sz w:val="28"/>
          <w:szCs w:val="28"/>
        </w:rPr>
        <w:t>Заслушав информацию администрации Сусатского сельского поселения об исполнении бюджета Сусатского сельского поселения Семикаракорского района за 2013 год и заключение Комиссии по бюджету, налогам и муниципальной собствен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сатского сельского поселения,  Собрание депутатов Сусат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Сусатского сельского поселения Семикаракорского района за 2013 год по доходам в сумме 16 572,2 тыс. рублей, по расходам в сумме 16 525,1 тыс. рублей, с профицитом в сумме 149,4 тыс. рублей и со следующими показателям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Д</w:t>
      </w:r>
      <w:r>
        <w:rPr>
          <w:sz w:val="28"/>
        </w:rPr>
        <w:t>оходы местного бюджета  по кодам  классификации доходов бюджета за 2013 год согласно приложению 1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оходы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2013 год согласно приложению 2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ходы местного бюджета по ведомственной структуре расходов бюджета поселения за 2013 год согласно приложению 3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пределение расходов местного бюджета за 2013 год по разделам и подразделам функциональной классификации расходов бюджета поселения согласно приложению 4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сточники финансирования местного бюджета по кодам классификации источников финансирования дефицита бюджета за 2013 год согласно приложению 5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местного бюджета по                         кодам    групп, подгрупп, статей, видов источников финансирования дефицита местного бюджета, классификации операций сектора государственного управления, относящихся к источникам финансирования дефицита бюджета за 2013 год, согласно приложению 6 к настоящему решению.</w:t>
      </w:r>
    </w:p>
    <w:p>
      <w:pPr>
        <w:pStyle w:val="TextBody"/>
        <w:numPr>
          <w:ilvl w:val="0"/>
          <w:numId w:val="4"/>
        </w:numPr>
        <w:spacing w:lineRule="auto" w:line="252" w:before="0" w:after="120"/>
        <w:jc w:val="both"/>
        <w:rPr/>
      </w:pPr>
      <w:r>
        <w:rPr>
          <w:szCs w:val="28"/>
        </w:rPr>
        <w:t>По иным межбюджетным трансфертам, перечисляемым бюджетом  Сусатского сельского поселения Семикаракорского района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за 2013 год,</w:t>
      </w:r>
      <w:r>
        <w:rPr/>
        <w:t xml:space="preserve"> согласно приложению 7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2.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ее решение  подлежит официальному опубликованию в «Информационном бюллетене Сусат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усатского сельского поселения                                    Ю.А. Меркулов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Сусат</w:t>
      </w:r>
    </w:p>
    <w:p>
      <w:pPr>
        <w:pStyle w:val="Normal"/>
        <w:rPr/>
      </w:pPr>
      <w:r>
        <w:rPr>
          <w:sz w:val="28"/>
          <w:szCs w:val="28"/>
        </w:rPr>
        <w:t>«00» апреля 2014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A1%3AE82"/>
      <w:bookmarkStart w:id="1" w:name="RANGE!A1%3AE82"/>
      <w:bookmarkEnd w:id="1"/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29565</wp:posOffset>
                </wp:positionV>
                <wp:extent cx="3089275" cy="704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27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5"/>
                            </w:tblGrid>
                            <w:tr>
                              <w:trPr>
                                <w:trHeight w:val="1097" w:hRule="atLeast"/>
                              </w:trPr>
                              <w:tc>
                                <w:tcPr>
                                  <w:tcW w:w="4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192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1</w:t>
                                    <w:br/>
                                    <w:t>к Решению Собрания депутатов</w:t>
                                    <w:br/>
                                    <w:t>Сусатского сельского поселения</w:t>
                                    <w:br/>
                                    <w:t>«Об утверждении отчета об исполнении</w:t>
                                    <w:br/>
                                    <w:t xml:space="preserve"> бюджета Сусатского сельского                                                                                                                  поселения Семикаракорского района за 2013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5pt;height:55.45pt;mso-wrap-distance-left:9pt;mso-wrap-distance-right:0pt;mso-wrap-distance-top:0pt;mso-wrap-distance-bottom:0pt;margin-top:25.95pt;mso-position-vertical-relative:page;margin-left:22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5"/>
                      </w:tblGrid>
                      <w:tr>
                        <w:trPr>
                          <w:trHeight w:val="1097" w:hRule="atLeast"/>
                        </w:trPr>
                        <w:tc>
                          <w:tcPr>
                            <w:tcW w:w="486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192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1</w:t>
                              <w:br/>
                              <w:t>к Решению Собрания депутатов</w:t>
                              <w:br/>
                              <w:t>Сусатского сельского поселения</w:t>
                              <w:br/>
                              <w:t>«Об утверждении отчета об исполнении</w:t>
                              <w:br/>
                              <w:t xml:space="preserve"> бюджета Сусатского сельского                                                                                                                  поселения Семикаракорского района за 2013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ходы   бюджета Сусатского сельского поселения Семикаракорского района </w:t>
      </w:r>
    </w:p>
    <w:p>
      <w:pPr>
        <w:pStyle w:val="Normal"/>
        <w:jc w:val="center"/>
        <w:rPr/>
      </w:pPr>
      <w:r>
        <w:rPr>
          <w:b/>
          <w:bCs/>
        </w:rPr>
        <w:t xml:space="preserve">по кодам классификации доходов </w:t>
        <w:br/>
        <w:t>за 2013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3494"/>
        <w:gridCol w:w="1047"/>
        <w:gridCol w:w="1047"/>
        <w:gridCol w:w="980"/>
      </w:tblGrid>
      <w:tr>
        <w:trPr>
          <w:trHeight w:val="40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.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496"/>
        <w:gridCol w:w="1035"/>
        <w:gridCol w:w="1238"/>
        <w:gridCol w:w="792"/>
      </w:tblGrid>
      <w:tr>
        <w:trPr>
          <w:tblHeader w:val="true"/>
          <w:trHeight w:val="32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0" w:after="60"/>
              <w:jc w:val="both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60"/>
              <w:jc w:val="both"/>
              <w:rPr>
                <w:bCs/>
              </w:rPr>
            </w:pPr>
            <w:r>
              <w:rPr>
                <w:bCs/>
              </w:rPr>
              <w:t>ДОХОДЫ БЮДЖЕТА - 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60"/>
              <w:jc w:val="right"/>
              <w:rPr>
                <w:b/>
                <w:b/>
              </w:rPr>
            </w:pPr>
            <w:r>
              <w:rPr>
                <w:b/>
              </w:rPr>
              <w:t>18 54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60"/>
              <w:jc w:val="right"/>
              <w:rPr>
                <w:b/>
                <w:b/>
              </w:rPr>
            </w:pPr>
            <w:r>
              <w:rPr>
                <w:b/>
              </w:rPr>
              <w:t>16 572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60"/>
              <w:jc w:val="right"/>
              <w:rPr>
                <w:b/>
                <w:b/>
              </w:rPr>
            </w:pPr>
            <w:r>
              <w:rPr>
                <w:b/>
              </w:rPr>
              <w:t>89,3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182 1 00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5 784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5 814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182 1 01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877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879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182 1 01 0200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877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879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182 1 01 0201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877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869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20" w:after="60"/>
              <w:jc w:val="both"/>
              <w:rPr/>
            </w:pPr>
            <w:r>
              <w:rPr/>
              <w:t>182 1 01 0202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20" w:after="60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0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20" w:after="60"/>
              <w:jc w:val="both"/>
              <w:rPr/>
            </w:pPr>
            <w:r>
              <w:rPr/>
              <w:t>182 1 01 0203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9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5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64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603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5 01000 00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9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42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5 0101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9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42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5 01011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Налог, взимаемый с налогопла-тельщиков, выбравших в каче-стве объекта налогообложения до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5 0300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556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561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5 0301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556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559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5 0302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6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2 153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2 15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6 01000 00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35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3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6 01030 10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35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3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6 06000 00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2 01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2 019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6 06010 00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 90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 909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6 06013 10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 90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 909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6 06020 00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1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10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182 1 06 06023 10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1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10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815 1 00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 27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 312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815 1 11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ИСПОЛЬЗОВАНИЯ ИМУЩЕСТВА, НАХОДЯЩЕГОСЯ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ОЙ И </w:t>
            </w:r>
          </w:p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Й СОБСТВЕН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 27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 312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815 1 11 05000 00 0000 1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 27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 312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815 1 11 05010 00 0000 1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5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 27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 312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815 1 11 05013 00 0000 1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5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 27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 312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02 1 00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0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8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02 1 14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0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8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02 1 14 06000 00 0000 43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0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8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02 1 14 06010 00 0000 43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0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8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02 1 14 06013 10 0000 43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.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0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8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51 1 00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>
                <w:color w:val="000000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32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53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51 1 08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5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4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51 1 08 0400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 учреждениями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5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4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51 1 08 0402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.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5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4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51 1 11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ИСПОЛЬЗОВАНИЯ ИМУЩЕСТВА, НАХОДЯЩЕГОСЯ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ОЙ И </w:t>
            </w:r>
          </w:p>
          <w:p>
            <w:pPr>
              <w:pStyle w:val="Normal"/>
              <w:spacing w:lineRule="auto" w:line="225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Й СОБСТВЕН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9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29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1 11 05000 00 0000 1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9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29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1 11 05030 00 0000 1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9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29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1 11 05035 00 0000 1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9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29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51 1 11 07000 00 0000 1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51 1 11 07010 00 0000 1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51 1 11 07015 10 0000 1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, остающейся после уплаты налогов и обязательных платежей муниципальных унитарных предприятий, созданных поселения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51 1 16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0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51 1 16 51000 02 0000 1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0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 xml:space="preserve">951 1 16 51040 02 0000 140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0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0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2 75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 751 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84,3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2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2 75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 751 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84,3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2 01000 0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9 046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9 046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2 01001 0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6 76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6 760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2 01001 1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6 76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6 760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2 01003 0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2 285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2 28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2 01003 1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2 285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2 28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2 03000 0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4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49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2 03015 0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4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49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2 03015 1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4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49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2 03024 0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0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2 03024 1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0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both"/>
              <w:rPr/>
            </w:pPr>
            <w:r>
              <w:rPr/>
              <w:t>951 2 02 04000 0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right"/>
              <w:rPr/>
            </w:pPr>
            <w:r>
              <w:rPr/>
              <w:t>3 56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right"/>
              <w:rPr/>
            </w:pPr>
            <w:r>
              <w:rPr/>
              <w:t>1 555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both"/>
              <w:rPr/>
            </w:pPr>
            <w:r>
              <w:rPr/>
              <w:t>951 2 02 04999 0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right"/>
              <w:rPr/>
            </w:pPr>
            <w:r>
              <w:rPr/>
              <w:t>3 56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right"/>
              <w:rPr/>
            </w:pPr>
            <w:r>
              <w:rPr/>
              <w:t>1 555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both"/>
              <w:rPr/>
            </w:pPr>
            <w:r>
              <w:rPr/>
              <w:t>951 2 02 04999 1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37" w:after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передаваемые бюджетам поселений</w:t>
            </w:r>
          </w:p>
          <w:p>
            <w:pPr>
              <w:pStyle w:val="Normal"/>
              <w:spacing w:lineRule="auto" w:line="216" w:before="2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right"/>
              <w:rPr/>
            </w:pPr>
            <w:r>
              <w:rPr/>
              <w:t>3 56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right"/>
              <w:rPr/>
            </w:pPr>
            <w:r>
              <w:rPr/>
              <w:t>1 555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951 2 18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БЮДЖЕТНОЙ СИСТЕМЫ РОССИЙСКОЙ ФЕДЕРАЦИИ ОТ ВОЗВРАТА</w:t>
            </w:r>
            <w:r>
              <w:rPr>
                <w:rFonts w:cs="TimesNewRomanPSMT;Times New Roman" w:ascii="TimesNewRomanPSMT;Times New Roman" w:hAnsi="TimesNewRomanPSMT;Times New Roman"/>
                <w:i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spacing w:lineRule="auto" w:line="216" w:before="60" w:after="60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6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6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951 2 18 05000 1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6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6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  <w:br/>
        <w:t>к Решению Собрания депутатов</w:t>
        <w:br/>
        <w:t>Сусатского сельского поселения</w:t>
        <w:br/>
        <w:t>«Об утверждении отчета об исполнении</w:t>
        <w:br/>
        <w:t xml:space="preserve"> бюджета Сусатского сельского  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Семикаракорского района за 2013 год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 xml:space="preserve">Доходы бюджета Сусатского сельского поселения Семикаракорского района по кодам видов доходов, подвидов доходов, классификации операций сектора </w:t>
      </w:r>
    </w:p>
    <w:p>
      <w:pPr>
        <w:pStyle w:val="Normal"/>
        <w:spacing w:lineRule="auto" w:line="216"/>
        <w:jc w:val="center"/>
        <w:rPr/>
      </w:pPr>
      <w:r>
        <w:rPr>
          <w:b/>
          <w:bCs/>
        </w:rPr>
        <w:t>государственного управления, относящихся к доходам местного бюджета за 2013 год</w:t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780"/>
        <w:gridCol w:w="1260"/>
        <w:gridCol w:w="1080"/>
        <w:gridCol w:w="900"/>
      </w:tblGrid>
      <w:tr>
        <w:trPr>
          <w:trHeight w:val="36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.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780"/>
        <w:gridCol w:w="1260"/>
        <w:gridCol w:w="1080"/>
        <w:gridCol w:w="900"/>
      </w:tblGrid>
      <w:tr>
        <w:trPr>
          <w:tblHeader w:val="true"/>
          <w:trHeight w:val="23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5 7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5 8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8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87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8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87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8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86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6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60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5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5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5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5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2 1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2 1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2 0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2 0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 90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 9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 90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 9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6 06020 0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 xml:space="preserve">1 06 06023 10 0000 11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 учреждения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.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 5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 5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 5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 5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 2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 3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 2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 3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2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2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2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2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обязательных платежей муниципальных унитарных предприятий, созданных посел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5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5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both"/>
              <w:rPr/>
            </w:pPr>
            <w:r>
              <w:rPr/>
              <w:t xml:space="preserve"> </w:t>
            </w: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5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5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5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5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5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5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/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16 51000 02 0000 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2 7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0 7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84,3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2 7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0 7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84,3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9 0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9 0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6 7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6 7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6 7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6 7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2 02 01003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Дотации бюджетам на поддержку мер по обеспечению сбалансирова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2 2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2 28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Дотации бюджетам на поддержку мер по обеспечению сбалансирова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2 2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2 28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3 5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 55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3 5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 55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3 5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 55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 18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БЮДЖЕТНОЙ СИСТЕМЫ РОССИЙСКОЙ ФЕДЕРАЦИИ ОТ ВОЗВРАТА</w:t>
            </w:r>
            <w:r>
              <w:rPr>
                <w:rFonts w:cs="TimesNewRomanPSMT;Times New Roman" w:ascii="TimesNewRomanPSMT;Times New Roman" w:hAnsi="TimesNewRomanPSMT;Times New Roman"/>
                <w:i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spacing w:lineRule="auto" w:line="216" w:before="60" w:after="60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 18 00000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8 5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6 57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89,3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014"/>
        <w:gridCol w:w="523"/>
        <w:gridCol w:w="4932"/>
      </w:tblGrid>
      <w:tr>
        <w:trPr>
          <w:trHeight w:val="293" w:hRule="atLeast"/>
        </w:trPr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2" w:name="RANGE!A1%3AE81"/>
            <w:bookmarkStart w:id="3" w:name="RANGE!A1%3AE81"/>
            <w:bookmarkEnd w:id="3"/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3</w:t>
              <w:br/>
              <w:t>к Решению Собрания депутатов</w:t>
              <w:br/>
              <w:t>Сусатского сельского поселения</w:t>
              <w:br/>
              <w:t>«Об утверждении отчета об исполнении</w:t>
              <w:br/>
              <w:t xml:space="preserve"> бюджета Сусатского сельского                                                                                                                  поселения Семикаракорского района за 2013 год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spacing w:before="3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 бюджета Сусат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ельского поселения Семикаракорского района на 2013 год</w:t>
            </w:r>
          </w:p>
        </w:tc>
      </w:tr>
      <w:tr>
        <w:trPr>
          <w:trHeight w:val="293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8"/>
        <w:gridCol w:w="709"/>
        <w:gridCol w:w="567"/>
        <w:gridCol w:w="1276"/>
        <w:gridCol w:w="709"/>
        <w:gridCol w:w="1134"/>
        <w:gridCol w:w="1134"/>
        <w:gridCol w:w="992"/>
      </w:tblGrid>
      <w:tr>
        <w:trPr>
          <w:tblHeader w:val="true"/>
          <w:trHeight w:val="2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</w:tr>
      <w:tr>
        <w:trPr>
          <w:tblHeader w:val="true"/>
          <w:trHeight w:val="2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Сусат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 6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 5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6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8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8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8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3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3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я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5.1-5.7, 6.1-6.3, 7.1, 7.2, 7.3 (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Профессиональное развитие муниципальных служащих в сусатском сельском поселении (2013-2015годы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профессиональная адаптация граждан, принятых на муниципальную службу» в Сусатском сельском поселении (2013-2015годы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Управлении и распоряжение муниципальным имуществом в муниципальном образовании в Сусатском сельском поселении (2013-2015годы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Энергосбережение и повышение энергетичесокй эффективности на территории Сусатского сельского поселения на 2012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3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</w:t>
            </w:r>
          </w:p>
          <w:p>
            <w:pPr>
              <w:pStyle w:val="Normal"/>
              <w:rPr/>
            </w:pPr>
            <w:r>
              <w:rPr/>
              <w:t>«Пожарная безопасность и защита</w:t>
            </w:r>
          </w:p>
          <w:p>
            <w:pPr>
              <w:pStyle w:val="Normal"/>
              <w:rPr/>
            </w:pPr>
            <w:r>
              <w:rPr/>
              <w:t>населения и территории Сусатского</w:t>
            </w:r>
          </w:p>
          <w:p>
            <w:pPr>
              <w:pStyle w:val="Normal"/>
              <w:rPr/>
            </w:pPr>
            <w:r>
              <w:rPr/>
              <w:t>сельского поселения от чрезвычайных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итуаций на 2012 – 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3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>
          <w:trHeight w:val="27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7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 «Благоустройство территории Сусатского сельского поселения на 2012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городских округов и поселений в рамках благоустро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8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8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,5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 «Развитие жилищно-коммунального хозяйства на территории Сусатского сельского поселения на 2012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32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 «Благоустройство территории Сусатского сельского поселения на 2012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 371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зелен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и содержание мест захорон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рочие мероприятия по благоустройству городских округов и посел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Культура Дона (2010-2014 годы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 целевая программа «Развитие культуры  в Сусатском сельском поселении на 2012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, выплачиваемые организациями сектора государствен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</w:t>
            </w:r>
          </w:p>
          <w:p>
            <w:pPr>
              <w:pStyle w:val="Normal"/>
              <w:rPr/>
            </w:pPr>
            <w:r>
              <w:rPr/>
              <w:t>«Развитие физической культуры и спорта  в Сусатском  сельском поселении на 2012 – 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3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30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 6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 5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  <w:br/>
        <w:t>к Решению Собрания депутатов</w:t>
        <w:br/>
        <w:t>Сусатского сельского поселения</w:t>
        <w:br/>
        <w:t>«Об утверждении отчета об исполнении</w:t>
        <w:br/>
        <w:t xml:space="preserve"> бюджета Сусатского сельского 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Семикаракорского района за 2013 год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399"/>
        <w:gridCol w:w="618"/>
        <w:gridCol w:w="1134"/>
        <w:gridCol w:w="851"/>
        <w:gridCol w:w="1965"/>
      </w:tblGrid>
      <w:tr>
        <w:trPr>
          <w:trHeight w:val="2376" w:hRule="atLeast"/>
        </w:trPr>
        <w:tc>
          <w:tcPr>
            <w:tcW w:w="10774" w:type="dxa"/>
            <w:gridSpan w:val="6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бюджета Сусатского сельского поселе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микаракорского района на 2013 год по разделам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и подразделам функциональной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а посел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00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5"/>
              <w:gridCol w:w="709"/>
              <w:gridCol w:w="567"/>
              <w:gridCol w:w="1276"/>
              <w:gridCol w:w="709"/>
              <w:gridCol w:w="1134"/>
              <w:gridCol w:w="1134"/>
              <w:gridCol w:w="992"/>
            </w:tblGrid>
            <w:tr>
              <w:trPr>
                <w:tblHeader w:val="true"/>
                <w:trHeight w:val="283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лан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Факт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%</w:t>
                  </w:r>
                </w:p>
              </w:tc>
            </w:tr>
            <w:tr>
              <w:trPr>
                <w:tblHeader w:val="true"/>
                <w:trHeight w:val="283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 58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 513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8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highlight w:val="yellow"/>
                    </w:rPr>
                  </w:pPr>
                  <w:r>
                    <w:rPr/>
                    <w:t>72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4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.8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4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.8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а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4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.8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4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8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4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8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д оплаты труда  и страховые взн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2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42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370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1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422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370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нтральный аппара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422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370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1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о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23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186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23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186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9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д оплаты труда  и страховые взн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101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069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2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6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,2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15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147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5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15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147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5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в сфере информационно-коммуникационных технолог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8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09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08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5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1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.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102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.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пределения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5.1-5.7, 6.1-6.3, 7.1, 7.2, 7.3 (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102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.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102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.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102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.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102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.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6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средств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6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0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8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,2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5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,2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6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6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8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8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8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8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лгосрочная целевая программа «Профессиональное развитие муниципальных служащих в сусатском сельском поселении (2013-2015годы)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9592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9592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лгосрочная целевая программа «профессиональная адаптация граждан, принятых на муниципальную службу» в Сусатском сельском поселении (2013-2015годы)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959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959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лгосрочная целевая программа «Управлении и распоряжение муниципальным имуществом в муниципальном образовании в Сусатском сельском поселении (2013-2015годы)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9595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7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9595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7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лгосрочная целевая программа «Энергосбережение и повышение энергетичесокй эффективности на территории Сусатского сельского поселения на 2012-2014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9597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7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9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36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о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36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36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36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3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0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,3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3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0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3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5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нтральный аппара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5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о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5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5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9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6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предупреждению и ликвидации последствий чрезвычайных ситуаций и стихийных бедств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8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упреждение и ликвидация последствий чрезвычайных ситуаций и стихийных бедствий природного и техногенного характе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80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80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638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лгосрочная целевая программ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Пожарная безопасность и защи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селения и территории Сусат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льского поселения от чрезвычайных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ситуаций на 2012 – 2014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5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5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9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20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199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,6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20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199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6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гиональные целевые программ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2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227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227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долгосрочная целевая программа  «Благоустройство территории Сусатского сельского поселения на 2012-2014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«Содержание автомобильных дорог и инженерных сооружений на них в границах городских округов и поселений в рамках благоустройства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 886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 85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5,5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505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48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7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долгосрочная целевая программа  «Развитие жилищно-коммунального хозяйства на территории Сусатского сельского поселения на 2012-2014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5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5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,9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5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5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,9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юджетные инвестиции на приобретение объектов недвижимого имуществ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5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7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0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некоммерческим организациям (за исключением государственных (муниципальных) учреждений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5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38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37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1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долгосрочная целевая программа  «Благоустройство территории Сусатского сельского поселения на 2012-2014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38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 371,2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1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«Уличное освещение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222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219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222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219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«Озеленение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7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5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3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7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5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3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«Организация и содержание мест захоронения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2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1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2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1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 «Прочие мероприятия по благоустройству городских округов и поселений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7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4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4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7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4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4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 11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 114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,9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11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114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9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гиональные целевые программ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2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ая долгосрочная целевая программа «Культура Дона (2010-2014 годы)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209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209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лгосрочная  целевая программа «Развитие культуры  в Сусатском сельском поселении на 2012-2014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5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09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090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5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09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090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9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6,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 по обязательствам государств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нсии, выплачиваемые организациями сектора государственного 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1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6,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1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1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лгосрочная целевая программ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Развитие физической культуры и спорта  в Сусатском  сельском поселении на 2012 – 2014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52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1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4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52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1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4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ругие вопросы в области физической культуры и спор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9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6,6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6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нтральный аппара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6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о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6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6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 65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 525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8,6</w:t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  <w:br/>
        <w:t>к Решению Собрания депутатов</w:t>
        <w:br/>
        <w:t>Сусатского сельского поселения</w:t>
        <w:br/>
        <w:t>«Об утверждении отчета об исполнении</w:t>
        <w:br/>
        <w:t xml:space="preserve"> бюджета Сусатского сельского 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Семикаракорского района за 2013 год"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бюджета Сусатского сельского поселения Семикаракорского района  по кодам классификации источников финансирования дефицита бюджета за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p>
      <w:pPr>
        <w:pStyle w:val="Normal"/>
        <w:spacing w:lineRule="auto" w:line="12"/>
        <w:rPr/>
      </w:pPr>
      <w:r>
        <w:rPr/>
      </w:r>
    </w:p>
    <w:tbl>
      <w:tblPr>
        <w:tblW w:w="5500" w:type="pct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727"/>
        <w:gridCol w:w="1282"/>
        <w:gridCol w:w="1237"/>
        <w:gridCol w:w="836"/>
      </w:tblGrid>
      <w:tr>
        <w:trPr>
          <w:tblHeader w:val="true"/>
          <w:trHeight w:val="378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.</w:t>
            </w:r>
          </w:p>
        </w:tc>
      </w:tr>
      <w:tr>
        <w:trPr>
          <w:tblHeader w:val="true"/>
          <w:trHeight w:val="378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91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951 01 00 00 00 00 0000 0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0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49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621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0 00 00 0000 0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0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49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439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0 00 00 0000 5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-18 54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- 16 57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439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0 00 0000 5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-18 54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57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439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1 00 0000 5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-18 54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57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817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1 10 0000 5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-18 54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57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469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0 00 00 0000 6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8 65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6 52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469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0 00 0000 6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8 65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6 52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</w:t>
            </w:r>
          </w:p>
        </w:tc>
      </w:tr>
      <w:tr>
        <w:trPr>
          <w:trHeight w:val="469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1 00 0000 6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8 65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6 52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</w:t>
            </w:r>
          </w:p>
        </w:tc>
      </w:tr>
      <w:tr>
        <w:trPr>
          <w:trHeight w:val="746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1 10 0000 6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8 65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6 52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  <w:br/>
        <w:t>к Решению Собрания депутатов</w:t>
        <w:br/>
        <w:t>Сусатского сельского поселения</w:t>
        <w:br/>
        <w:t>«Об утверждении отчета об исполнении</w:t>
        <w:br/>
        <w:t xml:space="preserve"> бюджета Сусатского сельского 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Семикаракорского района за 2013 год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бюджета Сусатского сельского поселения Семикаракорского района  по кодам групп, подгрупп, статей, видов источников финансирования дефицита местного бюджета классификации операций сектора государственного управления, относящихся к источникам финансирования дефицита бюджета за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3465"/>
        <w:gridCol w:w="1014"/>
        <w:gridCol w:w="1339"/>
        <w:gridCol w:w="936"/>
      </w:tblGrid>
      <w:tr>
        <w:trPr>
          <w:trHeight w:val="82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.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3455"/>
        <w:gridCol w:w="1129"/>
        <w:gridCol w:w="1277"/>
        <w:gridCol w:w="936"/>
      </w:tblGrid>
      <w:tr>
        <w:trPr>
          <w:tblHeader w:val="true"/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Источники финансирования дефицита бюджета, 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0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49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0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49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-18 54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- 16 572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-18 54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572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-18 54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572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-18 54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572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8 65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6 525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88,6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8 65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6 525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8 65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6 525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8 65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6 525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  <w:br/>
        <w:t>к Решению Собрания депутатов</w:t>
        <w:br/>
        <w:t>Сусатского сельского поселения</w:t>
        <w:br/>
        <w:t>«Об утверждении отчета об исполнении</w:t>
        <w:br/>
        <w:t xml:space="preserve"> бюджета Сусатского сельского 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Семикаракорского района за 2013 год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ные межбюджетные трансферты, перечисляемые бюджетом Сусатского сельского поселения Семикаракорского района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на 2013 год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647"/>
        <w:gridCol w:w="997"/>
        <w:gridCol w:w="995"/>
        <w:gridCol w:w="951"/>
      </w:tblGrid>
      <w:tr>
        <w:trPr>
          <w:trHeight w:val="8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.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651"/>
        <w:gridCol w:w="997"/>
        <w:gridCol w:w="995"/>
        <w:gridCol w:w="951"/>
      </w:tblGrid>
      <w:tr>
        <w:trPr>
          <w:tblHeader w:val="true"/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bookmarkStart w:id="4" w:name="RANGE!A12%3AB40"/>
            <w:r>
              <w:rPr>
                <w:color w:val="000000"/>
              </w:rPr>
              <w:t>1</w:t>
            </w:r>
            <w:bookmarkEnd w:id="4"/>
          </w:p>
        </w:tc>
        <w:tc>
          <w:tcPr>
            <w:tcW w:w="5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Создание, содержание и организация деятельности аварийно-спасательных служб и (или) аварийно-спасательных мероприятий на территории посе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в области градостроительной деятельности на территории посе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3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/>
      </w:pPr>
      <w:r>
        <w:rPr>
          <w:b/>
          <w:szCs w:val="28"/>
          <w:lang w:eastAsia="ar-SA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5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450" w:leader="none"/>
      </w:tabs>
      <w:autoSpaceDE w:val="false"/>
      <w:outlineLvl w:val="2"/>
    </w:pPr>
    <w:rPr>
      <w:b/>
      <w:b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20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b/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color w:val="000000"/>
      <w:sz w:val="24"/>
      <w:szCs w:val="24"/>
    </w:rPr>
  </w:style>
  <w:style w:type="character" w:styleId="Style10">
    <w:name w:val="Текст концевой сноски Знак"/>
    <w:basedOn w:val="Style7"/>
    <w:qFormat/>
    <w:rPr>
      <w:lang w:val="en-US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6">
    <w:name w:val="xl9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jc w:val="right"/>
      <w:textAlignment w:val="top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top"/>
    </w:pPr>
    <w:rPr/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spacing w:before="280" w:after="28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4:34:00Z</dcterms:created>
  <dc:creator>Luser</dc:creator>
  <dc:description/>
  <cp:keywords/>
  <dc:language>en-US</dc:language>
  <cp:lastModifiedBy>V</cp:lastModifiedBy>
  <cp:lastPrinted>2014-03-27T11:57:00Z</cp:lastPrinted>
  <dcterms:modified xsi:type="dcterms:W3CDTF">2014-04-02T09:33:00Z</dcterms:modified>
  <cp:revision>311</cp:revision>
  <dc:subject/>
  <dc:title>РОССИЙСКАЯ   ФЕДЕРАЦИЯ</dc:title>
</cp:coreProperties>
</file>