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ССИЙСКАЯ ФЕДЕРАЦИЯ                  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Spacing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Spacing"/>
        <w:jc w:val="center"/>
        <w:rPr>
          <w:sz w:val="26"/>
          <w:szCs w:val="26"/>
        </w:rPr>
      </w:pPr>
      <w:r>
        <w:rPr>
          <w:sz w:val="26"/>
          <w:szCs w:val="26"/>
        </w:rPr>
        <w:t>СЕМИКАРАКОРСКИЙ РАЙОН</w:t>
      </w:r>
    </w:p>
    <w:p>
      <w:pPr>
        <w:pStyle w:val="NoSpacing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NoSpacing"/>
        <w:jc w:val="center"/>
        <w:rPr/>
      </w:pPr>
      <w:r>
        <w:rPr>
          <w:sz w:val="26"/>
          <w:szCs w:val="26"/>
        </w:rPr>
        <w:t>«СУСАТСКОЕ СЕЛЬСКОЕ ПОСЕЛЕНИЕ»</w:t>
      </w:r>
    </w:p>
    <w:p>
      <w:pPr>
        <w:pStyle w:val="NoSpacing"/>
        <w:jc w:val="center"/>
        <w:rPr/>
      </w:pPr>
      <w:r>
        <w:rPr>
          <w:sz w:val="26"/>
          <w:szCs w:val="26"/>
        </w:rPr>
        <w:t>СОБРАНИЕ ДЕПУТАТОВ СУСАТ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дополнительны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й признания безнадежным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взысканию недоимки и задолженност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еням и штрафам по местным налогам,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ленным в Сусатском сельском посел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Принято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обранием депутатов                       № 48                            21.03.201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пунктом 3 статьи 59 Налогового кодекса Российской Федерации, рекомендаций Межрайонной инспекции Федеральной налоговой службы №13 по Ростовской области от 26.12.2012 №03-34/20017, Уставом муниципального образования «Сусатское сельское поселение», Собрание депутатов Сус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ополнительные основания признания безнадежной к взысканию и списания задолженности по местным налогам, числящейся за отдельными налогоплательщиками, установленным в Сусатском сельском поселе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если на дату принятия решения о списании имеется непогашенная задолженность физических лиц по местным налогам, срок уплаты по которым наступил до 01.01.2011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если на дату принятия решения о списании имеется задолженность юридических лиц по отмененным местным налогам, срок уплаты по которым наступил до 01.01.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 отмененным местным налогам физически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меющаяся на дату принятия решения о списании непогашенная задолженность юридических и физических лиц по местным налогам, пеням и штрафам со сроком образования более 3-х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задолженность физических лиц, выбывших с места постоянного жительства (места регистрации), и место их постоянного жительства (регистрации) или место нахождения их имущества неизвестно или находится за пределами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задолженность умерших физ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задолженность физических лиц по местным налогам, принудительное взыскание которой по исполнительным листам и постановлениям налогового органа невозмож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задолженность физических лиц с истекшим на дату принятия решения о списании сроком взыск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9. сумма задолженности со сроком образования более 12 месяцев, составляющая менее 50 рублей на дату принятия решения о списа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перечень документов, на основании которых налоговым органом будет приниматься решение о признании недоимки безнадежной к взысканию  и ее списа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1.4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уммах недоимки и задолженности по пеням и штрафа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ункту 1.5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уммах недоимки и задолженности по пеням и штрафа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адресного стол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1.6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уммах недоимки и задолженности по пеням и штрафа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е смерти физического лица, полученные из органов записи актов гражданского состоя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1.7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уммах недоимки и задолженности по пеням и штрафа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службы судебных приставов о возврате исполнительного документа без исполнения по причине невозможности взыскания задолжен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1.8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уммах недоимки и задолженности по пеням и штрафам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ункту 1.9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суммах недоимки и задолженности по пеням и штраф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нятие задолженности включается недоимка по налогу, суммы пеней и налоговых санк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 о признании безнадежной к взысканию и списании недоимки и задолженности по пеням и штрафам по местным налогам, установленным в Сусатском  сельском поселении, принимает Межрайонная инспекция Федеральной налоговой службы №13 по Ростовской области по месту учета налогоплатель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шение о признании задолженности безнадежной к взысканию и ее списании при наличии основания, указанного в пункте 1.1. настоящего решения, принимается при наличии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правки налогового органа по месту учета физического лица о суммах недоимки и задолженности  по пеням, штрафам о наличии на дату принятия решения о списании задолженности, срок уплаты которой наступил до 01.01.2011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ыписки из карточки расчета с бюджетом налогоплательщика, подтверждающей сведения, указанные в справке налогового орг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шение о признании задолженности безнадежной к взысканию и ее списании при наличии основания, указанного в пункте 1.2. настоящего решения, принимается при предоставлении справки налогового органа по месту учета юридического лица о суммах недоимки и задолженности по пеням, штрафам на дату принятия решения о списании задолженности по отмененным налог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Настоящее решение вступает в силу с момента его официального опубликования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сатского сельского поселения                              Меркулов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9:00Z</dcterms:created>
  <dc:creator>ConsultantPlus</dc:creator>
  <dc:description/>
  <cp:keywords/>
  <dc:language>en-US</dc:language>
  <cp:lastModifiedBy>Admin</cp:lastModifiedBy>
  <cp:lastPrinted>2014-04-01T09:04:00Z</cp:lastPrinted>
  <dcterms:modified xsi:type="dcterms:W3CDTF">2014-04-01T05:04:00Z</dcterms:modified>
  <cp:revision>8</cp:revision>
  <dc:subject/>
  <dc:title>Название документа</dc:title>
</cp:coreProperties>
</file>