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т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карако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Суса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0773" w:leader="none"/>
        </w:tabs>
        <w:autoSpaceDE w:val="false"/>
        <w:spacing w:lineRule="auto" w:line="240" w:before="0" w:after="0"/>
        <w:ind w:left="0" w:right="0" w:firstLine="48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10773" w:leader="none"/>
        </w:tabs>
        <w:autoSpaceDE w:val="false"/>
        <w:spacing w:lineRule="auto" w:line="240" w:before="0" w:after="0"/>
        <w:ind w:left="0" w:right="0" w:firstLine="485"/>
        <w:jc w:val="center"/>
        <w:rPr/>
      </w:pPr>
      <w:r>
        <w:rPr/>
        <w:t>РЕШЕНИЕ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.12.2014                                                            №  66                                         х. Суса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норм и правил по благоустройству и эксплуатации объектов благоустройства на территории Суса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020" w:leader="none"/>
        </w:tabs>
        <w:ind w:left="-284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целях организации территории Сусатского сельского поселения, в соответствии с внесенными изменениями  Федеральным законом от 30.11.2011 № 361-ФЗ  «О внесении изменений в отдельные законодательные акты Российской Федерации» в пункт 19 части 1 статьи 14 и в пункт 25 части 1 статьи 16 Федерального закона от 6 октября 2003 года № 131-ФЗ «Об общих принципах организации местного самоуправления в Российской Федерации», Постановлением от 10.08.1998г. № 308 «Об утверждении примерных правил благоустройства и санитарного содержания городов и районов Ростовской области (в ред. Постановлений Администрации РО от 02.12.2008 № 562, от 08.12.2010 № 356) , в целях исполнения Областного закона Ростовской области от 25.10.2002 № 273-ЗС  «Об административных правонарушениях», в соответствии с Методическими рекомендациями по разработке норм и правил по благоустройству территорий муниципальных образований, утвержденных приказом Министерства регионального развития РФ от 27 12 2011 № 613, в редакции приказа Минстроя России от 17.03.2014 № 100/пр.</w:t>
      </w:r>
    </w:p>
    <w:p>
      <w:pPr>
        <w:pStyle w:val="Normal"/>
        <w:tabs>
          <w:tab w:val="clear" w:pos="708"/>
          <w:tab w:val="left" w:pos="4020" w:leader="none"/>
        </w:tabs>
        <w:ind w:left="-284"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брание депутатов Сусатского сельского поселения решило: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нормы и правила по благоустройству и эксплуатации объектов благоустройства на территории Сусатского  сельского поселения согласно приложению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right="0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Собрания депутатов Сусатского  сельского поселения от 04.05.2012  года № 118 «Об   утверждении Правил благоустройства и санитарного содержания территории Сусатского сельского поселения. Правил содержания домашних животных и птицы в населённых пунктах Сусатского сельского поселения в новой редакции» признать утратившим силу.</w:t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left="0" w:right="0" w:firstLine="56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усатского сельского поселения                              Ю.А.Мерку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30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30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атского</w:t>
      </w:r>
    </w:p>
    <w:p>
      <w:pPr>
        <w:pStyle w:val="Style30"/>
        <w:bidi w:val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30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2014г. № 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и правила по благоустройству и эксплуатации объектов благоустройства на территории Сусатского сельского поселения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Общие положения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е нормы и правила разработаны с целью обеспечения должного санитарно-эстетического состояния населенных пунктов Сусатского сельского поселения и межселенных территорий в соответствии с Федеральным законом «О санитарно-эпидемиологическом благополучии населения», законами Ростовской области, санитарными правилами, техническими противопожарными и другими нормативными актами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Благоустройство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Элементы благоустройств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Нормируемый комплекс элементов благоустрой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еобходимое минимальное сочетание элементов благоустройства для создания на территории поселения безопасной, удобной и привлекательной среды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кты благоустройств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Объекты нормирования благоустройств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ерритории сельского поселе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Уборка территор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ид деятельности, связанный со сбором, вывозом </w:t>
        <w:br/>
        <w:t>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мовладелец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(юридическое) лицо, пользующееся (использующее) жилым помещением, находящимся у него на праве собственности или иного вещного права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щные права </w:t>
      </w:r>
      <w:r>
        <w:rPr>
          <w:rFonts w:cs="Times New Roman" w:ascii="Times New Roman" w:hAnsi="Times New Roman"/>
          <w:sz w:val="24"/>
          <w:szCs w:val="24"/>
        </w:rPr>
        <w:t>– право собственности, а также, в частности, право пожизненного наследуемого владения земельным участком; право постоянного (бессрочного) пользования земельным участком; сервитуты; право хозяйственного ведения имуществом и право оперативного управления имуществом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я 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- прилегающая территория и другая территория 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арки, скверы, рощи, сады, бульвары, площади, улицы и т. д.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ешеходные зон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ки территории населенного пункта, на которых осуществляется движение насел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 прогулочных и культу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овых целях, в целях транзитного передвижения и которые облад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ными характеристиками: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пешеходных улиц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шеходных частях площадей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ешеход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ые части площад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ки и пространства площади, предназначенные для пешеходного движения, могут быть представлены всей территорией площади (представительские и мемориальные) или ее частью (приобъектные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Рекреац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онный потенци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территории обеспечивать опред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е количество отдыхающих психофизиологическим комфортом и возмо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ью для отдыха (спортивно-укреп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й деятельности) без деградации природной среды. Выражается числом людей (или человеко-дней) на еди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площад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Тактильное покры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рытие с ощутимым изменением фактуры поверхностного слоя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ительная стоимость зеленых насаждений</w:t>
      </w:r>
      <w:r>
        <w:rPr>
          <w:rFonts w:cs="Times New Roman" w:ascii="Times New Roman" w:hAnsi="Times New Roman"/>
          <w:sz w:val="24"/>
          <w:szCs w:val="24"/>
        </w:rPr>
        <w:t xml:space="preserve"> - материальная компенсация 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леный фонд</w:t>
      </w:r>
      <w:r>
        <w:rPr>
          <w:rFonts w:cs="Times New Roman" w:ascii="Times New Roman" w:hAnsi="Times New Roman"/>
          <w:sz w:val="24"/>
          <w:szCs w:val="24"/>
        </w:rPr>
        <w:t xml:space="preserve"> поселения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поселения;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храна зеленого фонда</w:t>
      </w:r>
      <w:r>
        <w:rPr>
          <w:rFonts w:cs="Times New Roman" w:ascii="Times New Roman" w:hAnsi="Times New Roman"/>
          <w:sz w:val="24"/>
          <w:szCs w:val="24"/>
        </w:rPr>
        <w:t xml:space="preserve"> поселения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леные насаждения</w:t>
      </w:r>
      <w:r>
        <w:rPr>
          <w:rFonts w:cs="Times New Roman" w:ascii="Times New Roman" w:hAnsi="Times New Roman"/>
          <w:sz w:val="24"/>
          <w:szCs w:val="24"/>
        </w:rPr>
        <w:t xml:space="preserve"> - древесные и кустарниковые растения;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ременного хранения отходов</w:t>
      </w:r>
      <w:r>
        <w:rPr>
          <w:rFonts w:cs="Times New Roman" w:ascii="Times New Roman" w:hAnsi="Times New Roman"/>
          <w:sz w:val="24"/>
          <w:szCs w:val="24"/>
        </w:rPr>
        <w:t xml:space="preserve">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итель отходов</w:t>
      </w:r>
      <w:r>
        <w:rPr>
          <w:rFonts w:cs="Times New Roman" w:ascii="Times New Roman" w:hAnsi="Times New Roman"/>
          <w:sz w:val="24"/>
          <w:szCs w:val="24"/>
        </w:rPr>
        <w:t xml:space="preserve"> - физическое или юридическое лицо, образующее отходы в результате жизненной и производственной деятельности человека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здел 2. ЭЛЕМЕНТЫ БЛАГОУСТРОЙСТВА ТЕРРИТОРИИ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Элементы инженерной подготовки и защиты территории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1.1. Элементы инженерной подготовки и защиты территории обеспечивают безопасность и удобство пользования территорией, ее защиту от неблагоприятных явлений природного и техногенного воздействия в связи с новым строительством или реконструкцией.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2. Задачи организация рельефа при проектировании благо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йства определяется в зависимости от ф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ционального назначения территории и целей </w:t>
        <w:br/>
        <w:t>ее преобразования и реконструкции. Организация рельефа реконструируемой территории ориентирована на максимальное сохранение рельеф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чвенного покрова, имеющихся зеленых насажд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й существующего поверхностного водоотвода, использование вытесняемых грунтов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щадк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3. При организации рельефа рекомендуется предусматривать снятие плодородного слоя почвы толщиной 150-200 мм и оборудование места для его временного хранения, а если подтверждено отсутствие в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с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хнормативного загрязнения любых видов - меры по защите от загрязнения. Пр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едении подсыпки грунта на территории допускается использовать только минеральные грунты и верхние плодородные слои почв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0" w:name="PO0000104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4. Следует предусматривать ограждение подпорных стенок и верхних бровок откосов при размещении на них транспортных коммуникаций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огласно ГОСТ Р 52289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 ГОСТ 26804. Также следует предусматривать ограждения пешеходных дорожек, размещаемых вдо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х сооружений, при высоте подпорной 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и более 1,0 м, а откоса - бол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соту ограждений рекомендуется устанавливать не менее 0,9 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1" w:name="PO000010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.5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 проектировании стока поверхностных вод следует руководствоваться СНиП 2.04.03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: водосточных труб (водостоков), лотков, кюветов, быстротоков, до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прием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 колодцев. Проектир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ерхностного водоотвода рекомендуется осуществлять с минимальным объемом земляных работ и предусматривающий сток воды со скоростями, исключающими возможность эрозии почв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6. Применение открытых водоо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устройств допускается в границах территорий парков и лесопарков. Открытые лотки (канавы, кюветы) по дну или по всему периметру следует укреплять (одерн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е мощ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е, монолитный бетон, сборный железобетон, керамика и др.), угол откосов кюветов рекомендуется принимать в зависимости от видов гру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рриториях объектов рекреации водоотводные лотки могут обеспечивать сопряжение покрытия пешеходной коммуникации с газоном, их рекомендуется выполнять из элементов мощения (плоского булыжника, колотой или пиленой брусчатки, каменной плитки и др.)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8. До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прием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 колодцы являются элементами закрытой системы дождевой (ливневой) канализации, устанавливаются в местах понижения проектного рельефа: на въездах и выездах из кварталов, перед перекрестками со стороны притока воды до зоны пешеходного перехода, в лотках проезжих частей улиц и проездов в зависимости от продольного уклона улиц (таблица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TO000000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я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</w:t>
      </w:r>
      <w:bookmarkStart w:id="2" w:name="PO0000112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9. При обустройстве решеток, перекрывающих водо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щие лотки на пешеходных коммуникациях, ребра решеток не рекомендуется располагать вдоль направления пешеходного движения, 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рину отверстий между ребрами следует принимать не бол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10. При ширине ули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красных ли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лее 30 м и уклонах более 30 ‰ расстояние между дож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ем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 колодцами рекомендуется устанавливать не более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. Для улиц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ква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х проездов, дорожек, бульваров, скверов, трассируемых на водоразделах, возможно увеличение расстояния между до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прием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 колодцами в два раза.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2.Озелене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1. Озеленение - эле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лагоустройства и ландшафтной организации территории, обеспечивающий формирование среды с активным использованием растительных компонентов, а также поддержание ранее созданной или изнача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существующей природной среды на территории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2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типами насаждений и озеленения могут являться: массивы, группы, солитеры, живые изгороди, кулисы, боскеты, шпалеры, газоны, цветники, различные виды посадок (аллейные, рядовые, букетные и др.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зависимости от выбора типов насаж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й определяется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ъемно-пространственная структур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аждений и обеспе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ется визуально-композиционные и функциональные связи участков озелененных территорий между собой и с застройкой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На территории по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использоваться два вида озеленения: стационарное - посадка растений в грунт и мобильное - посадка растений в специальные передвижные емкости (контейнеры, вазоны и т.п.). Стационарное и мобильное озеленение используются для создания архитектурно-ландшафтных объектов (газонов, цветников, площадок с кустами и деревьями и т.п.) на естественных и искусственных элементах рельефа, фасадах (вертикальное озеленение) зданий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4. При проектировании озеленения следует учитывать: минимальные расстояния посадок деревьев и кустарников до инженерных сетей, зданий и сооружений, размеры комов, ям и траншей для посадки насаждений (таблица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TO000000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я № 1). Рекомендуется соблюдать максимальное количество насаждений на различных территориях населенного пункта (таблица 3 Приложения № 1), ориентировочный процент озеленяемых территорий на участках различного функционального назначения, параметры и требования для сортировки посадочного материала (таблицы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TO000001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4-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Приложения № 1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5. Проектирование озеленения и формирование системы зеленых насаждений на территор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ется с учетом факторов потери (в той или иной степени) способности экосистем к саморегуляции. Для обеспечения жизнеспособности насаждений и озеленяемых территорий населенного пункта необходим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ть степень техногенных нагрузок от прилегающи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6. При озеленении территории общественных пространств и объектов рекреации, обязательное цветочное оформление следует вводить только при условии комплексной оценки территории конкретного объекта с учетом его местоположения, рекреационной нагрузки, наличия иных близлежащих объектов озеленения и цветочного оформления. На территориях с большой площадью замощенных поверхностей, высокой плотностью застройки и подземных коммуникаций для целей озеленения следует использовать отмостки зданий, поверхности фасадов и мобильное озеленение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7. Для защиты от ветра рекомендуется использовать зеленые насаждения ажурной конструкции с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ертикальной сомкнутостью полога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0-70 %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8. Шумозащитные насаждения рекомендуется проектировать в виде однорядных или многорядных рядовых посадок не ниже 7 м, обеспечивая в ряду расстояния между стволами взрослых деревьев 8-10 м (с широкой кроной), 5-6 м (со средней кроной), 3-4 м (с узкой кроной), подкроновое пространство следует заполнять рядами кустарника. Ожидаемый уровень снижения шума указан в таблиц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TO0000017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6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ложения № 1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9. В условиях высокого уровня загрязнения воздуха рекомендуется формировать многорядные древесно-кустарниковые посадки: при хорошем режиме проветривания - закрытого типа (смыкание крон), при плохом режиме проветривания - открытого, фильтрующего типа (не смыкание крон)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  <w:lang w:eastAsia="ru-RU"/>
        </w:rPr>
        <w:t>2.3. Виды покрыт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Покрытия поверхности обеспечивают на территории Сусатского сельского поселения условия безопасного и комфортного передвижения, а также - формируют архитектурно-художественный облик среды. Для целей благоустройства территории определены следующие виды покрыт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ердые (капитальные) - монолитные или сборные, выполняемые из асфальтобетона, цементобетона, природного камня и т.п. материа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ягкие (некапитальные) - выполняемые из природных или искусственных сыпучих материалов (песок, щебень, гранитные высевки, керамзит, резиновая крошка и др.), находящихся в естественном состоянии, сухих смесях, уплотненных или укрепленных вяжущи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зонные, выполняемые по специальным технологиям подготовки и посадки травяного покро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бинированные, представляющие сочетания покрытий, указанных выше (например, плитка, утопленная в газон и т.п.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Применяемый в проекте вид покрытия рекомендуется устанавливать прочным, ремонтопригодным, экологичным, не допускающим скольжения. Выбор видов покрытия принимается в соответствии с их целевым назначением: твердых - с учетом возможных предельных нагрузок, характера и состава движения, противопожарных требований, действующих на момент проектирования; мягких - с учетом их специфических свойств при благоустройстве отдельных видов территорий (детских, спортивных площадок, прогулочных дорожек и т.п. объектов); газонных и комбинированных, как наиболее экологичны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Для деревьев, расположенных в мощении, при отсутствии иных видов защиты (приствольных решеток, бордюров, периметральных скамеек и пр.) рекомендуется предусматривать выполнение защитных видов покрытий в радиусе не менее 1,5 м от ствола: щебеночное, галечное, «соты» с засевом газона. Защитное покрытие может быть выполнено в одном уровне или выше покрытия пешеходн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Колористическое решение применяемого вида покрытия рекомендуется выполнять с учетом цветового решения формируемой среды, а на территориях общественных пространств населенного пункта - соответствующей концепции цветового решения этих территорий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4. Сопряжения поверхносте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1. К элементам сопряжения поверхностей относят различные виды бортовых камней, пандусы, ступени, лестницы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товые камн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2. На стыке тротуара и проезжей части, как правило, следует устанавливать дорожные бортовые камни. Бортовые камни рекомендуется устанавливать с нормативным превышением над уровнем проезжей части не менее 150 мм, которое должно сохраняться и в случае ремонта поверхностей покрытий.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районного значения, а также площадках автостоянок при крупных объектах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PO0000143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3. При сопряжении покрытия пешеходных коммуникаций с газоном можно устанавливать садовый борт, дающий превышение над уровнем газона не менее 50 мм на расстоянии не менее 0,5 м, что защищает газон и предотвращает попадание грязи и растительного мусора на покрытие, увеличивая срок его службы. На территории пешеходных зон возможно использование естественных материалов (кирпич, дерево, валуны, керамический борт и т.п.) для оформления примыкания различных типов покрытия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PO000014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пени, лестницы, пандус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4. При уклонах пешеходных коммуникаций более 60 ‰ следует предусматривать устройство лестниц. На основных пешеходных коммуникациях в местах размещения учреждений здравоохранения и других объектов массового посещения, ступени и лестницы следует предусматривать при уклонах более 50 ‰, обязательно сопровождая их пандусом. При пересечении основных пешеходных коммуникаций с проездами или в иных случаях, оговоренных в задании на проектирование, следует предусматр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ордюрный панду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спуска с покрытия тротуара на уровень дорожного покры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5. При проектировании открытых лестниц на перепадах рельефа высоту ступеней рекомендуется назначать не более 120 мм, ширину - не менее 400 мм и уклон 10-20 ‰ в сторону вышележащей ступени. После каждых 10-12 ступеней рекомендуется устраивать площадки длиной не менее 1,5 м. Край первых ступеней лестниц при спуске и подъеме рекомендуется выделять полосами яркой контрастной окраски. Все ступени наружных лестниц в пределах одного марша следует устанавливать одинаковыми по ширине и высоте подъема ступеней. При проектировании лестниц в условиях реконструкции сложившихся территорий населенного пункта высота ступеней может быть увеличена до 150 мм, а ширина ступеней и длина площадки - уменьшена до 300 мм и 1,0 м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6. Пандус обычно выполняется из нескользкого материала с шероховатой текстурой поверхности без горизонтальных канавок. При отсутствии ограждающих пандус конструкций следует предусматривать ограждающий бортик высотой не менее 75 мм и поручни. Зависимость уклона пандуса от высоты подъема рекомендуется принимать по таблице 8 Приложения № 1. Уклон бордюрного пандуса следует, как правило, принимать 1:12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4.7. По обеим сторонам лестницы или панду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усматривать поручни на высоте 800-920 мм круглого или прямоугольного сечения, удобного для охвата рукой и отстоящего от стены на 40 мм. При ширине лестниц 2,5 м и более следует предусматривать разделительные поручни. Длину поручней следует устанавливать больше длины пандуса или лестницы с каждой стороны не менее, чем на 0,3 м, с округленными и гладкими концами поручней. При проектир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сматривать конструкции поручней, исключающие соприкосновение руки с металлом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5. Огражд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.1. В целях благоустройства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рекоменд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сматривать применение различных видов ограждений, которые различаются: по назначению (декоративные, защитные, их сочета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оте (низкие - 0,3-1,0 м, средние -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7 м, высок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8-3,0 м), виду материала (металлические, железобетонные и др.), степени проницаемости для взгляда (прозрачные, глухие), степени стационарности (постоянные, временные, передвижные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2. Проектирование ограждений рекомендуется производить в зависимости от их местоположения и назначения согласно ГОСТам, каталогам сертифицированных изделий, проектам индивидуального проек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5.2.1. На территориях общественного, жилого, рекреацио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рещать проектирование глухих и железобетонных ограждений. Рекомендуется применение декоративных металлических ограждений. 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3. Рекомендуется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рекомендуется размещать на территории газона с отступом от границы примыкания порядка 0,2-0,3 м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4.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Style30"/>
        <w:bidi w:val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6. Малые архитектурные формы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1. К малым архитектурным формам (МАФ) относятся: элементы монументально-декоративного оформления, устройства для оформления мобильного и вертикального озеленения, водные устройства, парковая мебель, коммунально-бытовое и техническое оборудование на территории поселения. При проектировании и выборе малых архитектурных форм рекомендуется пользоваться каталогами сертифицированных изделий. 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ройства для оформления озеленения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6.2. Для оформления мобильного и вертикального озеленения рекомендуется применять следующие виды устройств: трельяжи, шпалеры, перголы, цветочницы, вазоны. Трельяж и шпалера - легкие деревянные или металлические конструкции в виде решетки для озеленения вьющимися или опирающимися растениями, могут использоваться для организации уголков тихого отдыха, укрытия от солнца, ограждения площадок, технических устройств и сооружений. Пергола - легкое решетчатое сооружение из дерева или металла в виде беседки, галереи или навеса, используется как «зеленый тоннель», переход между площадками или архитектурными объектами. Цветочницы, вазоны - небольшие емкости с растительным грунтом, в которые высаживаются цветочные растения.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дные устройства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 К водным устройствам относятся фонтаны, питьевые фонтанчики, бюветы, родники, декоративные водоемы. Водные устройства выполняют декоративно-эстетическую функцию, улучшают микроклимат, воздушную и акустическую среду. Водные устройства всех видов следует снабжать водосливными трубами, отводящими избыток воды в дренажную сеть и ливневую канализацию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3.1. Фонтаны рекомендуется проектировать на основании индивидуальных проектных разработок. 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2. Питьевые фонтанчики могут быть как типовыми, так и выполненными по специально разработанному проекту, их следует размещать в зонах отдыха и рекомендуется - на спортивных площадках. Место размещения питьевого фонтанчика и подход к нему рекомендуется оборудовать твердым видом покрытия, высота должна составлять не более 90 см для взрослых и не более 70 см для детей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3.3.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-эпидемиологического надзора. Родники рекомендуется оборуд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ходом и площадкой с твердым видом покры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способлением для подачи родниковой воды (желоб, труба, иной вид водотока), чашей водосб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стемой водоотведения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ковая мебель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4. К мебели относятся: различные виды скамей отдыха, размещаемые на территории общественных простран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реаций и дворов; скамей и столов - на площадках для настольных игр и др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5" w:name="PO000017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4.1. Установку скамей рекомендуется предусматривать на твердые виды покрытия или фундамент. В зонах отдыха, лесопарках, детских площадках может допускаться установка скамей на мягкие виды покрытия. При наличии фундамента его части рекомендуется  выполнять не выступающими над поверхностью земли. Высоту скамьи для отдыха взрос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а от уровня покрытия до плоскости сидения рекомендуется принимать в пре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80 мм. Поверхности скамьи для отдыха рекомендуется выполнять из дерева, с различными 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 водоустойчивой обработки (предпочтительно - пропиткой) допускается выполнять скамьи и столы из древесных пней-срубов, бревен и плах, не имеющих сколов и острых угл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" w:name="PO0000178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4.2. Количество размещаемой мебели рекомендуется устанавливать, в зависимости от функционального назначения территории и количества посетителей на этой территории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чное коммунально-бытовое оборудова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5. Улично-коммунальное оборудование обычно представлено различными видами мусоросборников - контейнеров и урн. Основными требованиями при выборе того или иного вида коммунально-бытового оборудования могут являться: обеспечение безопасности среды обитания для здоровья человека, экологической безопасности, экономическая целесообразность, технологическая безопасность, удобство пользования, эргономичность, эстетическая привлекательность, сочетание с механизмами, обеспечивающими удаление накопленного мусора</w:t>
      </w:r>
    </w:p>
    <w:p>
      <w:pPr>
        <w:pStyle w:val="Normal"/>
        <w:widowControl w:val="false"/>
        <w:numPr>
          <w:ilvl w:val="3"/>
          <w:numId w:val="3"/>
        </w:numPr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сбора бытового мусора на улицах, площадях, объектах рекреации рекомендуется применять малогабаритные (малые) контейнеры (менее 0,5 куб.м) и (или) урны, устанавливая их у входов: в объекты торговли и общественного питания, другие учреждения общественного назначения, жилые дома и сооружения транспорта (вокзалы). Интервал при расстановке малых контейнеров и урн (без учета обязательной расстановки у вышеперечисленных объектов) может составлять: на основных пешеходных коммуникациях - не более 60 м, других территорий -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лее 100 м. На территории объектов рекре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тановку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ых контейнеров и у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едует предусматривать у скамей, некапитальных нестационарных сооружений и уличного те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ческого оборудования, ориентированных на продажу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тов питания. Во всех случаях следует предусматривать расстановку, не мешающ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едвижению пешеходов, проезду инвалидных и детских колясо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 бытового мусора может осуществляться в контейнеры различного вида и объема, определяемые исходя из наличия машин и механизмов, обеспечивающих удаление отходов. Предпочтительно использовать контейнеры закрытого способа хранения. Конкретное количество и объем контейнеров определяется расчетами генеральной схемы санитарной очистки территории, принятой администрацией муниципального образования, с глубокой проработкой деталей технологического процесса. Контейнеры должны соответствовать параметрам их санитарной очистки и обеззараживания, а также уровню шума. Контейнеры могут храниться на территории владельца или на специально оборудованной площадке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ичное техническое оборудование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6. К уличному техническому оборудованию относятся: укрытия таксофонов, торговые палатки, элементы инженерного оборудования (подъемные площадки для инвалидных колясок, смотровые люки, решетки дождеприемных колодцев, шкафы телефонной связи и т.п.)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6.1. Установка уличного технического оборудования должна обеспечивать удобный подход к оборудованию и соответствовать разделу 3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НиП 35-0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6.2. При установке таксофонов на территориях общественного, жилого, рекреационного назначения рекомендуется предусматривать их электроосвещение. Места размещения таксофонов рекомендуется проектировать в максимальном приближении от мест присоединения закладных устройств канала (трубы) телефонной канализации и канала (трубы) для электроосвещения. 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7. Рекомендуется выполнять оформление элементов инженерного оборудования, не нарушающей уровень благоустройства формируемой среды, ухудшающей условия передвижения, противоречащей техническим условиям, в том числе: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ышки люков смотровых колодцев, расположенных на территории пешеходных коммуникаций (в т.ч. уличных переходов), следует проектировать, как правило, в одном уровне с покрытием прилегающей поверхности, в ином случае перепад отметок не превышающий 20 мм, а зазоры между краем люка и покрытием тротуара – не более 15 мм.</w:t>
      </w:r>
    </w:p>
    <w:p>
      <w:pPr>
        <w:pStyle w:val="Style30"/>
        <w:bidi w:val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7. Игровое и спортивное оборудование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1. Игровое и спортивное оборудование на территории поселения представлено игровыми, физкультурно-оздоровительными устройствами, сооружениями и (или) их комплексами. При выборе состава игрового и спортивного оборудования для детей и подростков рекомендуется обеспечивать соответствие оборудования анатомо-физиологическим особенностям разных возрастных групп (таблица 9 Приложения № 1).</w:t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овое оборудование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2. Следует учитывать, что игровое оборудование должно соответствовать требованиям санитарно-гигиенических норм, охраны жизни и здоровья ребенка, быть удобным в технической эксплуатации,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3. Рекомендуется предусматривать следующие требования к материалу игрового оборудования и условиям его обработки: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ревянное оборудование выполненное из твердых пород дерева со специальной обработкой, предотвращающей гниение, усыхание, возгорание, сколы; отполированное, острые углы закруглены;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талл следует применять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 (не травмирует, не ржавеет, морозоустойчив);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тонные и железобетонные элементы оборудования следует выполнять из бетона марки не ниже 300, морозостойкостью не менее 150, иметь гладкие поверхности;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орудование из пластика и полимеров следует выполнять с гладкой поверхностью и яркой, чистой цветовой гаммой окраски, не выцветающей от воздействия климатических факторов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4. В требованиях к конструкциям игрового оборудования рекомендуется исключать острые углы, застревание частей тела ребенка, их попадание под элементы оборудования в состоянии движения; поручни оборудования должны полностью охватываться рукой ребенка; для оказания экстренной помощи детям в комплексы игров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орудования при глубине внутреннего пространства более 2 м необходимо предусматривать возможность доступа внутрь в виде отверстий (не менее двух) диаметром не менее 500 мм.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5.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я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пределах указанных расстояний на участках территории площадки не допускается размещения других видов игрового оборудования, скамей, у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ртовых камней и твердых видов покрытия, а также веток, стволов, корней деревьев. Требования к параметрам игрового оборудования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 отдельных частей рекомендуется принимать согласно таблице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я № 1 к настоящим Методическим рекомендаци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е оборудование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6. Спортивное оборудование предназначено для всех возрастных групп населения, размещается на спортивных, физкультурных площадках. Спортивное оборудование в виде специальных физкультурных снарядов и тренажеров может быть как заводского изготовления, так и выполненным из бревен и брусьев со специально обработанной поверхностью, исключающей получение травм (отсутствие трещин, сколов и т.п.). При размещении следует руководствоваться ката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ми сертифициров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о оборудования.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ru-RU"/>
        </w:rPr>
      </w:r>
      <w:bookmarkStart w:id="7" w:name="PO0000200"/>
      <w:bookmarkStart w:id="8" w:name="PO0000200"/>
      <w:bookmarkEnd w:id="8"/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8. Освещение и осветительное оборудование</w:t>
      </w:r>
    </w:p>
    <w:p>
      <w:pPr>
        <w:pStyle w:val="Style30"/>
        <w:bidi w:val="0"/>
        <w:ind w:left="0" w:right="0" w:firstLine="708"/>
        <w:jc w:val="both"/>
        <w:rPr/>
      </w:pPr>
      <w:bookmarkStart w:id="9" w:name="PO0000200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. В различных градостроительных условиях рекомендуется предусматривать функциональное, архитектурное и информационное освещение с целью решения утилитарных, светоплан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и с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мпозицио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 задач. 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2. При проектировании каждой из трех основных г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 осветительных установок (функционального, архитектурного освещения, световой информации) рекомендуется обеспечивать: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енные и качественные показатели, предусмотр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и нормами искусственного освещения селитебных территорий и наружного архитектурного освещения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НиП 23-0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; 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дежность работы установок согласно Правилам устройства электроустановок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Э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безопасность населения, обслуживающего персонала и, в необходимых случаях, защищенность от вандализма;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экономичность и э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гоэфф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ть применяемых установок, рациональное распределение и использование электроэнергии;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эстетика элементов осветительных установок, их дизайн, качество материалов </w:t>
        <w:br/>
        <w:t>и изделий с учетом восприятия в дневное и но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е время;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добство обслуживания и управления при разных режимах работы установок.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30"/>
        <w:bidi w:val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е освещение</w:t>
      </w:r>
    </w:p>
    <w:p>
      <w:pPr>
        <w:pStyle w:val="Style30"/>
        <w:bidi w:val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3. Функциональное освещение (ФО) осуществляется стационарными 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ками освещения дорожных покрытий и пространств в транспортных и пешеходных зонах. Установки ФО, как правило, подразделяют на обычные, высокомачтовые, парапетные, газонные и встроенные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3.1. В обычных установках светильники рекомендуется располагать на опорах (венчающие, консольные), подвесах или фасадах (бра, плафоны) на высоте от 3 до 15 м. Их рекомендуется применять в транспортных и пешеходных зонах как наиболее традиционны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3.4. Газонные светильники обычно служат для освещения газонов, цветников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ходных дорожек и площадок. Они могут предусматриваться на территориях общественных пространств и объектов рекреации в зонах минимального вандализма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тектурное освещение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х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урное освещение (АО) рекомендуется применять для формирования худо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нно выразительной визуальной среды в вечернее время, выявления из 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ы и об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й интерпретации памятников архитектуры, истории и культуры, инженерного и монументального искус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Ф, доминантных и достопримечательных объектов, ландшафтных композиций, создания световых ансамблей. Оно обычно осуществляется стационарными или временными установками освещения объектов, главным образом, наружного освещения их фасадных поверхност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4.1. К временным установкам АО относится праздничная иллюминация: световые гирлян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тки, контурные обтяжки, светографические элементы, панно и объемные композиции из ламп накаливания, разряд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ов, светов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ветовые проекции, лазерные рисунки и т.п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5. В целях архитектурного освещения могут исп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оваться также установки ФО - для монтаж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жекто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целиваемых на фасады зданий, сооружений, зеленых насаждений, для иллюминации, световой информации и рекламы, элементы которых могут крепиться на опорах уличных светильников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вая информация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овая информация (СИ), в том числе, световая реклама, как правило, должна помогать ориентации пешеходов и водителей автотранспорта в пространстве и участвовать в решении с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иц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задач. Рекомендуется учитывать размещение, габариты, формы и с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ветовые параметры элементов такой информации, обеспечивающие четкость восприятия с расчетных расстояний и гармоничность светового ансамбля, не противоречащую действующим правилам дорожного дви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рушающую комфортность прожива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и свет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7. В стационарных установках ФО и АО рекомендуется п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ять энергоэффективные источники света, эффективные осветительные приборы и системы, качественные по дизайну и эксплуатационным характеристикам изделия и материалы: опоры, кронштейны, защитные решетки, экраны и конструктив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лементы, отвечающие требованиям действующих национальных стандар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8. Источники света в установках ФО рекомендуется выбирать с учетом требований, улучшения ориентации, формирования благоприятных зрительных условий, а также, в случае необходимости, с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ого зонирования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9. В установках АО и СИ рекомендуется к использованию источники белого или цветного света с учетом формируемых условия световой и цветовой адаптации и суммарный зрите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ффект, создаваемый совместным действием осветительных установок всех групп, особенно с хроматическим светом, функционирующих в конкретном пространстве населенного пункта или световом ансамбле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ещение транспортных и пешеходных зон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10. В установках ФО транспортных и пешеходных зон рекомендуется применять осветительные приборы направленного в нижнюю полусфер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ямого, рассеянного </w:t>
        <w:br/>
        <w:t>или отраженного света. Применение светильников 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граниченным свет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елением (типа шаров из прозрачного или с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ссеив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материала) допускается в установках: 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ных, на фасадах (типа бра и плафонов) и на опорах с венчающими и консольными приборами. 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ка последних рекомендуется на озелененных территориях или на фоне освещенных фасадов зданий, сооружений, склонов рельеф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1. Выбор типа, расположения и способа установки светильников ФО транспортных и пешеходных зон рекомендуется осуществлять с учетом формируемого масштаба светоп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ств. Над проезжей частью улиц, дорог и площадей светильники на опорах рекомендуется у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ливать на вы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 не менее 8 м. В пешеходных зонах высота установки светильников на опорах может приниматься, как правило, не менее 3,5 м и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олее 5,5 м. Светильники (бра, плафоны) для освещения проездов, тротуаров и площадок, располо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ых у зданий, рекомендуется устанавливать на высоте не менее 3 м. Следует учитывать, что опора не должна находиться между пожарным гидрантом и проезжей частью улиц и дорог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12. Опоры на пересечениях магистральных улиц и дорог, как правило, устанавливаются до начала закругления тротуаров и не ближе 1,5 м от различного рода въездов, не нарушая единого строя линии их установки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жимы работы осветительных установок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3. При проектировании всех трех групп осветительных установок (ФО, АО, СИ)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 (по распоряжению Администрации сельского поселени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черний будничный режим, когда функционируют все стационарные установки ФО, АО и СИ, за исключением систем праздничного осве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чной дежурный режим, когда в установках ФО, АО и СИ может отклю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я часть осветительных ламп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здничный режим, когда функционируют все стац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е и временные осветительные установки трех групп в часы суток и дни недели, определяемые администрацией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езонный режим, предусматриваемый главным образом для стационарных и временных устан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и АО в определенные сроки (зимой, осенью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8.14. Включение всех групп осветительных устан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зависимо </w:t>
        <w:br/>
        <w:t xml:space="preserve">от их ведомственной принадлежности может производиться вечером при снижении уровня естественной освещенности до 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лючение рекомендуется производить: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ок ФО - утром при повышении освещенности до 10 лк; время возможного отключения части уличных светильников при переходе с вечернего на ночной режим устанавливается администрацией поселения;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ок АО - в соответствии с решением администрации, которая для большинства освещаемых объектов назначает вечерний режим в зимнее и летнее полугодие до 23.00 час. и до 24.00 час.  ночи соответственно;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овок СИ - по решению соответствующих ведомств или владельцев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9. Средства наружной рекламы 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1. Размещение средств наружной рекламы и информации на территории населенного пункта рекомендуется производить согласно ГОСТ Р 52044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10. Некапитальные нестационарные сооруж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1. Некапитальными нестационарными обычно являются сооружения, выполненные из легких конструкций, не предусматривающих устройство заглубленных ф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ментов и подземных сооружений - это объекты мелкорозничной торгов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путного бытового обслуж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я и питания, остановочные павильоны, другие объекты некапитального характера. Следует иметь ввиду, что отделочные материалы сооружений должны отвечать санитарно-гигиеническим требованиям, нормам противопожарной безопасности, архитектурно-художественным требованиям дизайна и освещения, характеру сложившейся среды населенного пункта и условиям долговременной эксплуатации. При остеклении витрин рекомендуется применять безосколочные, ударостойкие материалы, безопасные упрочняющие многослойные пленочные покрытия, поликарбонатные стекла. При проектировании мини-маркетов, мини-рын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орговых рядов рекомендуется применение 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озв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модульных комплексов, выполняемых из легких конструк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2. Размещение некапитальных нестационарных сооружений на территориях не должно мешать пешеходному движению, нарушать противопожарные требования, условия инсоляции территории и помещений, 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м с которыми они расположены, ухудшать визуальное восприятие среды населенного пункта и благоустройство территории и застройк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допускается размещение некапитальных нестационарных сооружений на газонах, площадках (детских,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ртивных, транспортных стоянок), в охранной зоне водопроводных и канализационных с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рубопроводов, а также ближе 25 м, 20 м - от окон жилых помещений, перед витринами торговых предприятий, 3 м - от ствола де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3. Сооружения предприятий мелкорозничной торговли, бытового обслуживания и питания  рекомендуется размещать на территориях пешеходных зон, в парках, на бульварах населенного пункта. Сооружения рекомендуется устанавливать на твердые виды покрытия, оборудовать осветительным оборудованием, урнами и малыми контейнерами для мусора, сооружения питания - туалетными кабинами (при отсутствии общественных туалетов на прилегающей территории в зоне доступности 200 м)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11. Оформление и оборудование зданий и сооружен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1. Проектирование оформления и оборудования зданий и сооружений обычно включает: колористическое решение внешних поверхностей стен, отделку крыши, некоторые вопросы оборудования конструктивных элементов здания (входные группы, цоколи и др.), размещение антен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досточных т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домовых знаков, защитных сеток и т.п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истическое решение зданий и сооружений рекомендуется проектировать с учетом концепции общего цветового решения застройки улиц и территорий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.1. Возможность остекл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од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балконов, замену рам, окраску стен рекомендуется устанавливать в составе градостроитель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3. На зданиях и сооружениях населенного пункта рекомендуется предусматривать размещение следующих домовых знаков: указатель наименования улицы, указатель номера дома, указатель номера подъезда и квартир, международный символ доступности объекта для инвалидов, флагодержат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амятные доски, указатель пожарного гидранта, указатель грунтовых геодезических знаков, указатели камер магистрали и колодцев водопроводной сети, указатель сооружений подземного газопровода. Состав домовых знаков на конкретном з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ловия их размещения рекомендуется определять функциональным назначением и местоположением зданий относительно ул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-дорожной сет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4. Для обеспечения поверхностного водоотовода от зданий и сооружений по их периметру рекомендуется предусматривать устройство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тки с надежной гидроизоляцией. У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отм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и рекомендуется принимать не менее 10 ‰ в сторону от здания. Ширину отмостки для зданий и сооружений рекомендуется принимать 0,8-1,2 м. В случае примыкания здания к пешеходным коммуникациям, роль отмостки обычно вы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я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ротуар с твердым видом покры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При организации стока воды со скатных крыш через водосточные трубы рекоменду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нарушать пластику фасадов при размещении труб на стенах здания, о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 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метичность стыковых соединений и требуемую пропускную способность, исходя из расчетных объемов стока вод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 д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кать высоты свободного падения воды из выходного отверстия трубы более 200 м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дусматривать в местах стока воды из трубы на основные пешеходные коммуник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личие твердого покрытия с уклоном не менее 5 ‰ в направлении водоотводных лотков, либо - устройство лотков в покрытии (закрытых или перекрытых решетками согласно пункту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11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2.1.1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норм и прав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усматривать устройство дренажа в местах стока воды из трубы на газон или иные мягкие виды покры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6. Входные группы зданий жилого и общественного назначения рекомендуется оборудовать осветительным оборудованием, навесом (козырьком), элемент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6.1. Рекомендуется предусматривать при входных группах площадки с твердыми видами покрытия и различными приемами озеленения. Организация площадок при входах может быть предусмотрена как в границах территории участка, так и на прилегающих к входным группам обществ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х территориях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6.2. Возможно допускать использование части площадки при входных группах для временного п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вания легкового транспо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ли при этом обеспечивается ширина прохода, необходимая для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ка пешеходного потока. В этом случае следует предусматривать наличие разделяющих элементов (стационарного или переносного огражд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тейнерного озеле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6.3. В случае размещения входных групп в зоне тротуаров ул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-д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ной сети с минимальной нормативной шириной тротуара эл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входной группы (ступени, пандусы, крыльц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зеленение) рекомендуется выносить на прилегающий тротуар не более чем на 0,5 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7. Для защиты пешеходов и вы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ющих стекля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х 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н 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ния снежного настила и сосулек с края к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, а также падения плиток облицовки со стен отдельных зданий периода застройки до 70-х годов рекомендуется предусматривать установку специальных защитных сеток на уровне второго этажа. Для предотвращения образования сосулек рекомендуется применение электрического контура по внешнему периметру крыши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bookmarkStart w:id="10" w:name="PO0000255"/>
      <w:bookmarkEnd w:id="10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12. Площадк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" w:name="PO0000255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1. На территории населенного пункта рекомендуется проектировать следующие виды площадок: для игр детей, отдыха взрослых, занятий спортом, установки мусоросборников, стоянок автомобилей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ские площадки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Детские площадки обычно предназначены для игр и активного отдыха детей разных возрастов: преддошкольного (до 3 лет), дошкольного (до 7 лет), младшего и среднего школьного возраста (7-12 лет).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. Для детей и подростков (12-16 лет) рекомендуется организация спортивно-игровых комплексов (микро-скалодромы, велодромы и т.п.) и оборудование специальных мест для катания на самокатах, роликовых досках и коньках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3. Расстояние от окон жилых домов и общественных зданий до границ детских площадок дошкольного возраста рекомендуется принимать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 Детские площадки для дошкольного и преддошкольного возраста рекомендуется размещать на участке жилой застройки, площадки для младшего и среднего школьного возраста, комплексные игровые площадки рекомендуется размещать на озелененных территориях группы или микрорайона, спортивно-игровые комплексы и места для катания - в парках жил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4. Площадки для игр детей на территориях жилого назначения рекомендуется проекти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ь из расчета 0,5-0,7 кв.м на 1 жителя. 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ы и условия размещения площ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 рекомендуется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ировать в зависимости от возрастных г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й и места размещения жилой застрой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12" w:name="PO0000261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4.1. Площадки детей п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 возраста мо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меть незначительные размеры (5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5 кв.м), размещаться отдельно или совмещаться с площадками для тихого отдыха взрослых - в этом случае общую площадь площадки рекомендуется устанавливать не менее 80 кв.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13" w:name="PO0000261"/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4.2. Оптимальный размер игровых площадок рекомендуется устанавливать для детей дошкольного возраста - 70-150 кв.м, школьного возраста - 100-300 кв.м, комплексных игровых площадок - 900-1600 кв.м. При этом возможно объединение площадок дошкольного возраста с площадками отдыха взрослых (размер площадки - не ме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 кв.м). Соседствующие детские и взрослые площадки рекомендуется разделять густыми зелеными посадками и (или) декоративными стенк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5. Детские площадки рекомендуется изолировать от транзитного пешеходного движения, проез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оротных площадок, гостевых стоянок, площадок для установки мусоросборников, участков постоянного и временного хранения автотранспортных средств. Подходы к детски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ощадкам не следует организовывать с проездов и улиц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6.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, остатков стар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ре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го оборудования (стойки, фундаменты), находящихся над поверхностью земли, незаглубленных в землю металлических перемычек (как правило, у турников и качелей). При реконструкции прилегающих территорий детские площадки следует изолировать от мест ведения работ и складирования стро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7. Обязательный перечень элементов благоустройства территории на детской площадке обычно включает: мягкие виды покрытия, элементы сопряжения поверхности площадки с газоном, озеленение, игровое оборуд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мьи и ур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ветительное оборудование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1. Мягкие виды покрытия (песчаное, уплотненное песчаное на грунтовом основании или гравийной крошке, мягкое резиновое или мягкое синтетическое) рекомендуется предусматривать на детской площадке в местах расположения игрового оборудования и других, связанных с возможностью падения детей. Места установки скамеек рекомендуется оборудовать твердыми видами покрытия или фундаментом.</w:t>
      </w:r>
    </w:p>
    <w:p>
      <w:pPr>
        <w:pStyle w:val="Style30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При травяном покрытии площадок рекомендуется предусматривать пешеходные дорожки к оборудованию с твердым, мягким или комбинированным видами покрытия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4" w:name="PO0000269"/>
      <w:bookmarkEnd w:id="1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2.7.2. Детские площадки рекомендуется озеленять посадками деревьев </w:t>
        <w:br/>
        <w:t>и кустарника, с учетом их инсоляции в течение 5 часов светового дня. Деревья с восточной и северной стороны площадки должны высаживаться не ближе 3-х м, а с южной и западной - не ближе 1 м от края площадки до оси дерева. На площадках дошкольного возраста рекомендуется не допускать применение видов растений с колючками. На всех видах детских площадок рекомендуется не допускать применение растений с ядовитыми плод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15" w:name="PO0000269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7.3. Размещение игрового оборудования следует проектировать с учетом нормативных параметров безопас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и, представленных в таблице 11 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7.4. Осветительное оборудование обычно должно функционировать в режиме освещения территории, на которой расположена площадка. Рекомендуется не допускать размещение осветительного оборудования на высоте менее 2,5 м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ки отдых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8. Площадки отдыха обычно предназначены для тихого отдыха и настольных игр взрослого населения, их следует размещать на участках жилой застройки, рекомендуется - на озелененных территориях жилой группы и микрорайона, в парках и скверах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9. Площадки отдыха на жилых территориях следует проектировать из расчета 0,1-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 кв.м на жителя. Оптимальный размер площадки 50-100 кв.м, минимальный размер площадки отдыха - не ме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20 кв.м. Допускается совмещение площадок тихого отдыха с детскими площадками согласно пункту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26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2.12.4.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норм и прави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е рекомендуется объединение тихого отдыха и шумных настольных игр на одной площадке. На территориях парков реко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ется организация площадок-лужаек для отдыха на тра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10. Обязательный перечень элементов благоустройства на площадке отдыха обычно включает: твердые виды покрытия, элементы сопряжения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хности площадки с газоном, озеленение, скамьи для отдыха, скамьи и столы, урны (как минимум, по одной у каждой скамьи), осветитель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крытие площадки рекомендуется проектировать в виде плиточного мощения. 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2.10.2. Рекомендуется применять периметральное озеленение, одиночные посадки деревьев и кустарников, цветники, мобильное озеленение. Площадки-лужайки должны быть окружены группами деревьев и кустарников, покрытие - </w:t>
        <w:br/>
        <w:t>из устойчивых к вытаптыванию видов трав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3. Функционирование осветительного оборудования рекомендуется обеспечивать в режиме освещения территории, на которой расположена площадка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4. Минимальный размер площадки с установкой одного стола со скамьями для настольных игр рекомендуется устанвливать в пределах 12-15 кв.м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е площадки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ортивные площад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назнач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 для занятий физкультурой и спортом всех возрастных групп населения, их реко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ется проектировать в составе территорий жилого и рекреационного назначения, участков спортивных сооружений, участков общеобразовательных школ. Проектирование спортивных площадок реко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ется вести в зависимости от вида специализации площадки.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мещение и проектирование благоустройства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тивного ядра на территории участков общеобразова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 рекомендуется вести с учетом обслуживания населения прилегающей жилой застройки.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. Комплексные ф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но-спорт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 площадки для детей дошкольного возраста (на 75 детей) рекомендуется устанавливать площадью не ме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 кв.м, школьного возраста (100 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й) - не менее 250 кв.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13. Как правило, обязательный перечень элементов благоустройства территории на спортивной площадке включает: мягкие или газонные виды покрытия, спортивное оборудование. Рекомендуется озеленение и ограждение площадки. Площадки рекомендуется оборудовать сетчатым ограждением высотой 2,5-3 м, а в местах примыкания спортивных площадок друг к другу - высотой не менее 1,2 м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ки для установки мусоросборник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1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ки для установки мусоросборных контейнеров специально оборудованные места, предназначенные для сбора твердых бытовых отходов (ТБО), должны быть эстетически выполнены и иметь сведения о сроках удаления отходов, наименование организации, выполняющей данную работу и контакты лица, ответственного за качественную и своевременную работу по содержанию площадки и своевременное удаление отходов. Наличие таких площадок рекомендуется предусматривать в составе территорий и участков любого функционального назначения, где могут накапливаться ТБО, и должно соответствовать требованиям государственных санитарно-эпидемиологических правил и гигиенических нормативов и удобства для образователей отход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15. Площадки следует размещать удаленными от окон жилых зданий, границ участков детских учреж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й, мест отдыха на расстояние не менее, чем 20 м, на участках жилой застройки - не дал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 м от входов, считая по пешеходным дорожкам от дальнего подъезда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× 12 м). Рекомендуется проектировать размещение площадок вне зоны видимости с транзитных транспортных и пешеходных коммуникаций, в стороне от уличных фасадов зданий. Территорию площадки рекомендуется располагать в зоне затенения (прилегающей застрой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весами или посадками зеленых насаждений)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6. Размер площадки диктуется ее задачами и габаритами контейнеров, используемых для сбора отходов, но не более предусмотренных санитарно-эпидемиологическими требованиями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7. Как правило, обязательный перечень элементов благоустройства территории на площадке для установки мусоросборников включает: твердые виды покрытия, элементы сопряжения поверхности площадки с прилегающими территориями, ограждение, контейнеры для сбора ТБО, осветительное оборудование. Рекомендуется проектировать озеленение площадки. Целесообразно площадку помимо информации о сроках удаления отходов и контактной информации ответственного лица снабжать информацией, предостерегающей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Покрытие площадки следует устанавливать аналогичным покрытию транспортных проездов. Уклон покрытия площадки рекомендуется устанавливать составляющим 5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торону проезжей ч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е допускать застаив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воды и скатывания контейнера. Контейнеры, оборудованные колесами для перемещения, должны также быть обеспечены соответствующими тормозными устройствам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2. Сопряжение площадки с прилегающим проездом, как правило, осуществляется в одном уровне, без укладки бордюрного камня, с газоном - садовым бортом или декоративной стенкой высотой 1,0-1,2 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3. Функционирование осветительного оборудования рекомендуется устанавливать в режиме освещения прилегающей территории с высотой опор - не менее 3 м. Необходимое осветительное оборудование должно быть встроено в ограждение площадки и выполнено в антивандальном исполнении, с автоматическим включением по наступлении темного времени суто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17.4. Озеленение рекомендуется п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одить деревьями с высокой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пенью фитон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и, густой и плотной кроной. Высоту свободного прост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ва над уровнем покрытия площадки до кроны рекомендуется предус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вать не менее 3,0 м. Допускается для визуальной изоляции площадок применение декоративных 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, трельяжей или периметральной живой изгороди в виде высоких кустарников бе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дов и ягод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дки автостоянок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2.23. На территории поселения рекомендуется предусматривать следующие виды автостоянок: кратковременного и длительного хранения автомобилей, уличных (в виде парковок на проезжей части, обозначенных разметкой), внеул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(в виде «карманов» и отступов от проезжей части), гостевых (на участке жилой застройки), для хранения автомобилей населения (микрорайонные, районные), приобъектных (у объекта или группы объектов), прочих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з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, транзитных и др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ет учитывать, что расстояние от границ автостоянок до окон жилых </w:t>
        <w:br/>
        <w:t>и общественных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ий принимается в соответствии со СанПиН 2.2.1/2.1.1.1200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12.24. Как правило, обязательный перечень элементов благоустройства территории на площадках автостоянок включает: твердые виды покрытия, элементы сопряжения поверхностей, разделитель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менты, осветительное и информационное оборудование. Площадки для длительного хранения автомобилей могут быть оборудованы навесами, легкими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ждениями боксов, смотровыми эстакадами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13. Пешеходные коммуник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. К пешеходным коммуникациям относят: тр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ы, аллеи, дорожки, тропинки. При проектиро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шеходных коммуникаций </w:t>
        <w:br/>
        <w:t>на территории населенного пункта рекомендуется обеспечивать: минимальное количество пересечений с транспорт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ммуникациями, непрерывность системы пешех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комму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й, возможность безопасного, беспрепятственного и удобного передвижения людей, включая инвалидов и маломобильные группы насел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2. При проектировании пешеходных коммуникаций продольный уклон рекоменду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нимать не более 6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оперечный уклон (односкатный или двускатный) - оптимальный 20 ‰, минимальный -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максимальный - 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Уклоны пешеходных коммуникаций с учетом обеспечения передвижения инвалидных колясок рекомендуется предусматривать не превышающими: продольный - 5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поперечный - 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На пешеходных коммуникациях с уклонами 30-6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мендуется не реже, чем через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страивать горизонтальные участки длиной не ме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случаях, когда по условиям рельефа невозможно обеспечить указан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ше уклоны, рекомендуется предусматривать устройство лестниц и пандусов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ешеходные коммуник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4. Основные пешеходные коммуникации, обеспечивают связь жилых, общественных, производственных и иных зданий, между учреждениями культурно-бытового обслуживания, рекреационн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ерриториями, а также связь между основными пунктами тяготения в составе общественных з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ктов рекре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5. Трассировка основных пешеходных коммуникаций может осуществляться вдоль улиц и дорог (тротуары) или независимо от них. Ширину основных пешеходных коммуникаций рекомендуется рассчитывать в зависимости от интенсивности 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одного движения в часы «пик» и пропускной способности одной полосы дви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я в соо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ствии с Приложени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645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ссировку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ходных коммуникаций рекомендуется осуществлять (за исключением рекреационных дорожек) по кратчай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 направлениям между пунктами тяготения или под углом к этому направ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ю по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 30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6. Во всех случаях пересечения основных 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ходных коммуникаций </w:t>
        <w:br/>
        <w:t>с транспортными проездами рекомендуется устройство бор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ых пандусов. </w:t>
        <w:br/>
        <w:t>При устройстве на пешеходных коммуникациях лестниц, пандусов, мостиков рекомендуется обеспечивать создание равновеликой пропускной спос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и этих эл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в. Не допускается использование существующих пешеходных коммуникаций и прилегающих к ним газонов, для остановки и стоянки автотранспор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7. Рекомендуется предусматривать, что насаждения, з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ступающие элементы зданий и технические устройства, расположенные вдоль основных пешеходных коммуникаций, не должны сокращать ширину дорожек, а также - минимальную высоту свободного пространства над уровнем покрытия дорожки равну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При ширине основных пешеходных коммуникаций 1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ерез кажды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омендуется предусматривать уширения (разъездные площадки) для обеспечения передвижения инвалидов в креслах-колясках во встречных направлениях, населения с детскими колясками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8. Общая ширина пешеходной коммуникации в случае размещения на ней некапитальных нестационарных сооружений, как правило, складывается из ширины пешеходной части, ширины участка, отводимого для размещения сооружения, и ширины буферной зоны (не менее 0,75 м), предназначенной для посетителей и покупателей. Ширину пешеходных коммуникаций на участках возможного встречного движения инвалидов на креслах-колясках не рекомендуется устанавливать менее 1,8 м.</w:t>
      </w:r>
    </w:p>
    <w:p>
      <w:pPr>
        <w:pStyle w:val="Style30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3.9. Основные пешеходные коммуникации в составе объектов рекреации </w:t>
        <w:br/>
        <w:t>с рекреационной нагрузкой более 100 чел/га рекомендуется оборудовать площадками для установки скамей и урн, размещая их не реже, чем через каждые 100 м. Площадка, как правило, должна прилегать к пешеходным дорожкам, иметь глубину не менее 120 см, расстояние от внешнего края сиденья скамьи до пешеходного пути - не менее 60 см. Длину площадки рекомендуется рассчитывать на размещение, как минимум, одной скамьи, двух урн (малых контейнеров для мусора), а также - места для инвалида-колясочника (свободное пространство шириной не менее 85 см рядом со скамьей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0. Возможно размещение некапитальных нестационарных сооружений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торостепенные пешеходные коммуник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торостепенные пешеходные коммуникации, как правило, обеспечивают связь между застройкой и элементами благоустройства (площадками) в пределах участка территории, а также передвижения на территории объектов рекреации (сквер, парк, и т.п.). Ширина второ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шеходных коммуникаций обычно принимается порядка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-1,5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2. Обязательный перечень элементов благоустройства на территории второстепенных 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одных коммуникаций обычно включает различные виды покры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3.12.1. На дорожках скверов, бульваров населенного пункта рекомендуется предусматривать твердые виды покрытия с элементами сопряжения. Рекомендуется мощение плитко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3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На дорожках крупных парков рекомендуется предусматривать различные виды мягкого или комбинированных покрытий, пешеходные тропы с естественным грунтовым покрытием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2.14. Транспортные проезд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ранспортные проезды, - элементы системы транспортных коммуникаций, обеспечивающие транспортную связь между зданиями и участками внутри территорий кварталов, производственных и общественных зон, а также связь с улично-дорожной сетью населенного пункта, а также проезд спецтранспорта ЖКХ и пожарных маш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2.14.2. Проектирование транспортных проездов следует вести с учетом СНиП.</w:t>
      </w:r>
    </w:p>
    <w:p>
      <w:pPr>
        <w:pStyle w:val="Style30"/>
        <w:bidi w:val="0"/>
        <w:ind w:left="0" w:right="0" w:firstLine="708"/>
        <w:jc w:val="center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.14.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и проектировании проездов следует обеспечивать сохранение или улучшение ландшафта и экологического состояния прилегающих территорий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Раздел 3. БЛАГОУСТРОЙСТВО НА ТЕРРИТОРИЯХ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ОБЩЕСТВЕННОГО НАЗНАЧЕНИЯ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3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1. На территориях общ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ного назначения при благоустройстве рекомендуется обеспечивать: открытость и проницаемость территорий для визуального восприятия (отсутствие глухих оград), условия беспрепятственного передвижения населения (включая маломобильные группы), приемы поддержки исторически сложившейся планировочной структуры и масштаба застройки, дости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е стилевого единства элементов благоустройства с окружающей средой населенного пункта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3.2. Общественные пространст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1. Общественные пространства поселения включают пешеходные коммуникации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ешеходные зон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ки активно посещаемой общественной застройки, участки озеленения, располо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е в составе населенного пункта, центров локаль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1. Пешеходные коммуникации и пешеходные зоны, обеспечивают пешеходные связи и передвижения по территории населенн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bookmarkStart w:id="16" w:name="PO000035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2. Участки общественной застройки с активным режимом посещения, - это учреждения торговли, культуры, образования и т.п. объекты местного значения; они могут быть организованы с выделением приобъектной территории, либо без нее, в этом случае границы участка следует устанавливать совпадающими с внешним контуром подошвы застройки зданий и сооруж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1.3. Участки озеленения на территории общественных пространств рекомендуется проектировать в виде цветников, газонов, одиночных, групповых, рядовых поса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тикальных, многоярусных, мобильных форм озеле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2.2. Рекомендуется на территории обществе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транств размещение произведений декоративно-прикладного искусства, декоративных вод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2.1. Возможно на территории пешеходных зон и коммуникаций размещение средств наружной рекламы, некапитальных нестационарных сооружений мелкорозничной торгов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бытового обслуживания и питания, остановочных павильонов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4. БЛАГОУСТРОЙСТВО НА ТЕРРИТОРИЯХ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ЖИЛОГО НАЗНАЧЕНИЯ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ru-RU"/>
        </w:rPr>
        <w:t>4.1. Участки жилой застройк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1.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. Кроме того, необходимо учитывать особенности благоустройства участков жилой застройки при их размещении на территориях высокой плотности застройки, на реконструируемых территория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2. На территории участка жилой застройки с коллективным пользованием придомовой территорией (многоквартирная застройка) рекомендуется предусматривать: транспортный проезд (проезды), пешеходные коммуникации (основные, второстепенные), площадки (для игр детей дошкольного возраста, отдыха взрослых, установки мусоросборников), озелененные территории. Если размеры территории участка позволяют, рекомендуется в границах участка размещение спортивных площадок и площадок для игр детей школьного возрас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3. Возможно ограждение участка жилой застройки, если оно не противоречит условиям размещения жилых участков вдоль магистральных улиц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4. Благоустройство жилых участков, расположенных на территориях высокой плотности застройки, вдоль магистралей, на реконструируемых территориях рекомендуется проектировать с учетом градостроительных условий и требований их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17" w:name="PO0000390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5. При размещении жилых участков вдоль магистральных улиц рекомендуется не допускать со стороны улицы их сплошное ограждение и размещение площадок (детских, спорти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ых, для установки мусоросборников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8" w:name="PO0000390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6. На реконструируемых территориях участков жилой застройки рекомендуется предусматривать удаление больных и ослабленных деревьев, защиту и декоративное оформление здоровых деревьев, ликвидацию неплановой застройки (складов, сараев, стихийно возникших гаражей), рекомендуется выполнять замену морально и физически устаревших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4.2. Участки детских садов и шко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. На территории участков детских садов и школ рекомендуется предусматривать: транспортные проезды, пешеходные коммуникации, площадки при входах, площадки для игр детей, занятия спортом (на участках школ - спортядро), озелененные и другие территории и сооруж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2.2. При озеленении территории детских садов и школ рекомендуется </w:t>
        <w:br/>
        <w:t>не допускать применение растений с ядовитыми плод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3. При проектировании инженерных коммуникаций квартала рекомендуется не допускать их трассировку через территорию детского сада и школы, уже существующие сети при реконструкции территории квартала рекомендуется переложить. Собственные инженер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ти детского сада и школы рекоменду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ектировать по кратчай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сстояниям от подводящих инженерных сетей до здания, исключая прохождение под игровыми и спортивными площадками (рекомендуется прокладка со стороны хозяйственной зоны). Рекомендуется не допускать устройство смотровых колодцев на территориях площадок, проездов, проходов. Места их размещения на других территориях в границах участка рекомендуется огородить или выделить предупреждающими об опасности знакам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2.4. Рекомендуется плоская кровля зданий детских садов и школ, в случае </w:t>
        <w:br/>
        <w:t>их размещения в окружении многоэтажной жилой застройки, предусматривать имеющей привлекательный внешний вид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3. Участки длительного и кратковременного хранения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транспор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1. На участке длительного и кратковременного хранения автотранспортных средств рекомендуется предусматривать: сооружение гаража или стоянки, площадку (накопительную), выезды и въезды, пешеходные дорожки. Подъездные пути к участкам постоянного и кратковременного хранения автотранспортных средств рекомендуется устанавливать, не пересекающимися с основными направлениями пешеходных путей. Рекомендуется не допускать организации транзитных пешеходных путей через участок длительного и кратковременного хранения автотранспортных средств.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. Въезды и выезды, как правило, должны иметь закругления бортов тротуаров и газонов радиусом не менее 8 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2. Как правило, обязательный перечень элементов благоустройства на участке длительного и кратковременного хранения автотранспортных средств включает: твердые виды покрытия, элементы сопряжения поверхностей, огражден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19" w:name="PO0000406"/>
      <w:bookmarkStart w:id="20" w:name="PO0000406"/>
      <w:bookmarkEnd w:id="20"/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5. БЛАГОУСТРОЙСТВО НА ТЕРРИТОРИЯХ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КРЕАЦИОННОГО НАЗНАЧЕНИЯ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bookmarkStart w:id="21" w:name="PO0000406"/>
      <w:bookmarkEnd w:id="21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5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1. Объектами нормирования благоустройства на территориях рекреационного назначения являются: зоны отдыха, парки, скверы.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2. Благоустройст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мятников садово-паркового искусства </w:t>
        <w:br/>
        <w:t xml:space="preserve">и архитектуры включает реконструкцию или реставрацию их исторического облика, планировки, озелен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3. При реконструкции объектов рекреации рекомендуется предусматрив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ля парков: реконструкция планировочной структуры (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мер, изменение плотности дор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х замена на декоративно-лиственные и краси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е формы деревьев и кустар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я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щадок отдыха, детски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4. Проектирование инженерных коммуникаций на тер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иях рекреационного назначения рекомендуется вести с учетом экологических особенностей территории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5.2. Парк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территории поселения проектируются следующие виды парков: многофункциональные парки, парки жилых районов. Проектирование благоустройства парка зависит от его функционального назначения. </w:t>
        <w:br/>
        <w:t xml:space="preserve">                                                            Многофункциональный парк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2. Многофункциональный парк предназн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 для периодического массового отдых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влечения, активного и тихого отдыха, устройства аттракционов </w:t>
        <w:br/>
        <w:t>для взрослых и дет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3. На территории многофункционального парка рекомендуется предусматривать: систему аллей, дорожек и площадок, парковые сооружения (аттракционы, беседки, павильоны, ту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ы и др.). Мероприятия благоустройства и плотность дорожек в различных зонах парка должны соответствовать допустимой рекреационной нагрузке (таблица 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. Назначение и размеры площадок, вместимость парковых сооружений рекомендуется проектировать с учетом таблицы 2 Приложения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632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4. Как правило, обязательный перечень элементов благоустройства на территории многофункционального парка включает: твердые виды покрытия (плиточное мощение) основных дорожек и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щадок (кроме спортивных и детских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лементы сопряжения поверхностей, озеленение, элементы декоративно-прикладного оформ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дные устройства (водоемы, фонтаны), скамьи, урны и малые кон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ы для мусора, ограждение (парка в целом, зон аттракционов, отдельных площадок или насаждений), оборудование площадок, , осветительное оборудование, оборудование архитектур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коратив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щения, носители информации о зоне парка или о парке в цел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2.4.1. Рекомендуется применение различных видов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емов озеленения: вертикального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рго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трельяжи, шпалеры), мобильного (контейнеры, вазоны), создание декоративных композиций из деревьев, кустарников, цветочного оформления, экз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ческих видов раст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4.2. Возможно размещение некапитальных нестационарных сооружений мелкорозничной торговли и питания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к жил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2.5. Парк жилого района обыч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дназначен для организации активного и тихого отдыха населения жилого района. На территории парка следует предусматривать: систему аллей и дорожек, площадки (детские, тихого и активного отдыха, спортивные). Рядом с территорией парка или в его составе может быть ра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ложен спортивный к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 жилого района, детские спортивно-игровые комплексы, места для катания на ролик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6. Как правило, обязательный перечень элементов благоустройства на территории парка жилого района включает: твердые виды покрытия основных дорожек, элементы сопряжения поверхностей, озеленение, скамьи, урны и малые контейнеры для мусора, оборудование площадок, осветительно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7. При озе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нии парка жилого района рекомендуется предусматривать цветочное оформление с использованием видов растений, характерных для данной климатической зоны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5.5. Сквер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1. Скверы обычно предназначены для организации кратковременного отдыха, прогулок, транзитных пешеходных передвиж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22" w:name="PO0000456"/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2. Как правило, обязательный перечень элементов благоустройства на территории скверов включает: твердые виды покрытия дорожек и площад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лементы сопряжения поверх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зеле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мь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рны или малые контейнеры для мусора, осветительное оборудование, оборудование архитектурно-декоратив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23" w:name="PO0000456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2.1. Рекомендуется проектировать покрытие дорожек преимущественно в в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 плиточного мощения, предусматривать колористическое решение покрытия, размещ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 элементов декоративно-прикладного оформления, низких декоративных ограж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5.2.2. При озеленении скверов рекомендуется предусматривать полосы насаждений, изолирующих внутренние территории скверов от улиц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здел 6. БЛАГОУСТРОЙСТВО НА ТЕРРИТОРИЯХ ПРОИЗВОДСТВЕННОГО НАЗНАЧЕНИЯ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6.1. Озелененные территории санитарно-защитных зон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1. Площадь озеленения санитарно-защитных зон (СЗЗ) территорий производственного назначения должна определяться проектным решением в соответствии с требованиями СанПиН 2.2.1/2.1.1.1200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2. Как правило, обязательный перечень элементов благоустройства озелененных территорий СЗЗ включает: элементы сопряжения озелененного участка с прилегающ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ями (бортовой камен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орные стенки, др.), элементы защиты насаждений и участков озеленения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Раздел 7. ОБЪЕКТЫ БЛАГОУСТРОЙСТВА НА ТЕРРИТОРИЯХ ТРАНСПОРТНЫХ И ИНЖЕНЕРНЫХ КОММУНИКАЦИЙ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7.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1.1. Объектами нормирования благоустройства на территория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 коммуник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еленного пунк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ычно является ул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-дорож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ть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) населенного пункта в границах красных линий, пешеходные  переходы различных типов. Проектирование благоустройства возможно производить на сеть улиц определенной категории, отд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ую улицу или площ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лицы или площади, транспортное сооруже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2. Объектами нормирования благоустройства на территориях инженерных коммуникаций обычно являются охранно-эксплуатационные зоны магистральных сетей, инженерн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3. Проектирование комплексного благоустройства на территориях транспортных и инженерных коммуникаций следует вести с учетом  СНиП 35-01, СНиП 2.05.02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228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Р 52290-20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ГОСТ Р 51256, обеспечивая условия безопасности населения и защиту прилегающих территорий от воздействия транспорта и инженерных коммуникаций. Размещение подземных инженерных сетей в границах УДС рекомендуется вести преимущественно в проходных коллекторах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7.2. Улицы и дорог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2.1. Улицы и дороги на территории населенного пункта по назначению </w:t>
        <w:br/>
        <w:t>и транспортным характеристикам обычно подразделяются на маг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льные улицы районного значения, улицы и дороги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" w:name="PO0000489"/>
      <w:bookmarkEnd w:id="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2. Обязательный перечень элементов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Start w:id="25" w:name="PO0000489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2.2.1. Виды и конструкции дорожного покрытия проектируются с учетом категории улицы и обеспечением безопасности движения. Рекомендуемые материалы для покрытий улиц и дорог приведены </w:t>
      </w:r>
      <w:bookmarkStart w:id="26" w:name="%252525252525252525D0%2525252525252525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Приложении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прИ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End w:id="26"/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2.2.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-дорожной сети в соответствии со СНиП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зможно размещение деревьев в мощении. Размещение зеленых насаждений у поворотов и остановок при нерегулируемом движении рекомендуется проектировать согласно пункту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50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7.4.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норм и правил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7.3. Площад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1. По функциональному назначению площади подразделяются на: главные (у 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ов власти, общественных организаций), приобъектные (у памятников, Домов культуры, музеев, торговых центров, стадионов, парков, рынков и др.), общест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-транспортные (у вокзалов, на въездах в поселок), При проектировании благоустройства рекомендуется обеспечивать максим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возможное разделение пешеходного и транспортного движения, основных и местных транспортных поток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3.2. Территории площади, как правило, включают: проезжую часть, пешеходную часть, участки и территории озеленения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3.3. Обязательный перечень элементов благоустройства на территории площади рекомендуется принимать в соответствии с пунктом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://martynov.donland.ru/Data/Sites/40/media/s_p/martinovskoe/благоустройство/решение№129.docx" \l "PO000048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7.2.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х норм и прави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3.1. Виды покрытия пешеходной части площади обычно должны предусматривать возможность проезда автомобилей специального назначения (пожарных, аварийных, уборочных и др.), временной парковки легковых автомоби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3.3.2. Места возможного проезда и временной парковки автомобилей </w:t>
        <w:br/>
        <w:t>на пешеходной части площади рекомендуется выделять цве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3.3.3. При озеленении площади рекомендуется использовать периметральное озеленение, применение компактных и (или) мобильных приемов озеленения. 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7.4. Пешеходные переход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4.1. Пешеходные переходы рекомендуется размещать в местах пересечения основных пешеходных коммуникаций с улицами и дорогами. Пешеходные переходы проектируются в одном уровне с проезжей частью улицы (наземные). </w:t>
      </w:r>
      <w:bookmarkStart w:id="27" w:name="PO0000509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4.2. При размещении наземного пешеходного перехода на улицах нерегулируемого движения рекомендуется обеспечивать треугольник видимости, в зоне которого не  следует допускать размещение строений, некапитальных нестационарных сооружений, рекламных щи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х насаждений высотой более 0,5 м. Стороны треугольника рекомендуется принимать: 8×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 разрешенной скорости движения транспорта 40 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; 10×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при скорости 60 к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bookmarkEnd w:id="2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4.3. Обязательный перечень элементов благоустройства наземных п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ходных переходов обычно включает: дорожную разметку, пандусы для съезда с уровня тротуара на уровень проезжей части, осветительное оборудование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/>
        </w:rPr>
        <w:t>.5. Технические зоны транспортных, инженерных коммуникаций, водоохранные зоны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5.1. На террито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селенного пункта предусматривается следующие виды технических (охранно-эксплуатационных) зон,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яемые линиями градостроительного регулирования: магистральных коллекторов и трубопроводов, кабелей высокого и низкого напряжения, слабых токов, линий высоковольтных передач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5.2. На территории выделенных технических (охранных) зон магистр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ых коллекторов и трубопров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абелей высокого, низкого напряжения и слабых токов, линий высоковольтных передач, как правило, не допускается проклад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шеход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 коммуникаций с твердыми видами покрытий, установка осветительного оборудования, средст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ужной рекламы и информации, устройство площадок (детских, отдыха, стоянок автомобилей, установки мусоросборников), возведение любых видов сооружений, в т.ч. некапитальных нестационар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роме технических, имеющих отношение к обслуживанию и эксплуатации проходящих в технической зоне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5.3. В зоне линий высоковольтных передач напряжением ме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 кВт. озеленение рекомендуется проектировать в виде цветников и газонов по внешнему краю зоны, далее - посадок кустарника и групп низкорастущих деревьев с поверхностной (неглубокой) корневой системо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5.4. Благоустройство территорий водоохранных зон следует проектировать в соответствии с водным законодательством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Уборка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Физические и юридические лица, независимо от их организационно-правовых форм, обеспечивают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 и порядком сбора и вывоза и утилизации отходов производства и потре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ицы территорий, подлежащих уборке, определяются Администрацией Сусатского сельского поселения на основании правовых документов, устанавливающих границы земельных участков, выделенные указанным выше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09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уборки территорий общего пользования осуществляет администрация поселения по договорам со специализированными или другими организациями, в пределах средств, предусмотренных на эти цели в бюджете поселения, а также физическ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  <w:t xml:space="preserve">8.2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Юридические   и   должностные  лица   в   целях  выполнения   Правил по содержанию и благоустройству территор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здают</w:t>
        <w:tab/>
        <w:t xml:space="preserve">  правовой   акт,  определяющий</w:t>
        <w:tab/>
        <w:t xml:space="preserve"> ответственное лицо за организацию и выполнение    Правил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азрабатывают</w:t>
        <w:tab/>
        <w:t xml:space="preserve">   инструкции    или     вносят   в должностные </w:t>
        <w:tab/>
        <w:t xml:space="preserve">  обязанности   положения,</w:t>
        <w:tab/>
        <w:t xml:space="preserve">  определяющие</w:t>
        <w:tab/>
        <w:t xml:space="preserve"> порядок  сбора мусора, уборки  и   содержания  территории</w:t>
        <w:tab/>
        <w:t xml:space="preserve"> организации и территории, прилегающей к внешней границе земельного участка до обочины проезжей части улицы.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</w:t>
        <w:tab/>
        <w:t>заключают</w:t>
        <w:tab/>
        <w:t>соглашения со специализированными</w:t>
        <w:tab/>
        <w:t xml:space="preserve"> организациями на сбор и  вывоз отходов и</w:t>
        <w:tab/>
        <w:t>мус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3. Ответственными за содержание объектов в чистоте, согласно настоящих Правил, и соблюдение</w:t>
        <w:tab/>
        <w:t>должного санитарного</w:t>
        <w:tab/>
        <w:t>порядк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  предприятиях,  организациях  и  учреждениях – их</w:t>
        <w:tab/>
        <w:t xml:space="preserve">  руководители, если иное</w:t>
        <w:tab/>
        <w:t>не установлено внутренним распорядительным докумен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 объектах торговли, оказания услуг –  руководители</w:t>
        <w:tab/>
        <w:t xml:space="preserve"> объектов торговли (оказания</w:t>
        <w:tab/>
        <w:t>услуг), индивидуальные предпринима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на незастроенных</w:t>
        <w:tab/>
        <w:t xml:space="preserve">территориях – владельцы земельных участк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− на     строительных  площадках – владельцы</w:t>
        <w:tab/>
        <w:t xml:space="preserve"> земельных</w:t>
        <w:tab/>
        <w:t xml:space="preserve">  участков    или руководители</w:t>
        <w:tab/>
        <w:t>организации-подрядч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7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 частных домовладениях и прочих</w:t>
        <w:tab/>
        <w:t xml:space="preserve"> объектах – владельцы</w:t>
        <w:tab/>
        <w:t>домов, объектов, земельных участков, либо</w:t>
        <w:tab/>
        <w:t>лица</w:t>
        <w:tab/>
        <w:t>ими</w:t>
        <w:tab/>
        <w:t>уполномоченны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возможности установления лиц, разместивших отходы на несанкционированных местах, удаление отходов и рекультивация территорий свалок производится лицами, обязанными обеспечивать уборку данной территорий в соответствии с пунктом 8.1. Прави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5. Сбор и вывоз отходов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со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по контейнерной или иной системе, установленной порядком сбора, вывоза и утилизации бытовых отход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жденным главой  администрации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Организация очистки и уборки территорий населенных пунктов, а также сбора и вывоза отходов на территории  осуществляется в соответствии с требованиями законодательства и санитарных н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6. Физические и юридические лица, не зависимо от форм собственности, в случае осуществления вывоза отходов собственным транспортом на места размещения отходов должны иметь договор с организацией, эксплуатирующей объект размещения от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7. На территории поселения запрещается сжигание пожнивных остатков, стерни, любого вида мусора, отходов, упаковочной тары, растительного мус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10. При осуществлении строительных работ зданий, жилых домов или хозяйственных построек, застройщик обязан обеспечить складирование нового строительного материала и строительных отходов (мусора) на своем земельном участке. Запрещено складирование любого строительного материала  на прилегающих к земельному участку территор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исключительных случаях администрация сельского поселения вправе выдать временное разрешение на размещение стройматериалов (исключая строительные отходы) на прилегающей территории на срок до 3-х месяце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  <w:t xml:space="preserve">8.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з строительных отходов и мусора осуществляет застройщик самостоятельно по договору с МУП ЖКХ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4.</w:t>
        <w:tab/>
        <w:t xml:space="preserve">Вывоз отходов должен осуществляться способами, исключающими возможность их потери при перевозке, создания аварий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иту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ения транспортируемыми отходами вреда здоровью людей и окружающей сред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з опасных отходов осуществляется в соответствии с требованиями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5.</w:t>
        <w:tab/>
        <w:t>При уборке в ночное время должны приниматься меры, предупреждающие шум, нарушение тишины и покоя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8.17. Уборку и очистку остановок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ого транспорта, обеспечивают организации, эксплуатирующие данные объек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8.18 Администрация рынка организует работу по очистке и уборке территории рынка и прилегающей к ней территории, а также улиц, на которых расположены торговые ряды в базарный день в соответствии с действующими санитарными нормами и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правилам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торговли на рын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8.19. Территории рынков должны быть благоустроены, освещены, иметь твердое покрытие, ограждение, оборудованное место для накопления отходов и общественный туалет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0.Содержание и уборку мест общего пользования (парки, скверы и прилегающие к ним тротуары, проезды и газоны) осуществляют 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циализирова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и по договору с администрацией поселения  или рабочие по благоустройству при администрации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.2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и уборка скверов, парков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храна зеле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ходящихся в собственности организаций, домовладельцев либо на прилегающих территориях, производятся сила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ами этих организаций, домовладельцев самостоятельно или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пециализированными организациями. 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нтроль осущест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2.</w:t>
        <w:tab/>
        <w:t>Жилые здания, не имеющие канализации, должны иметь утепленные выгребные ямы для совместного сбора туалетных и помойных нечистот с непроницаемым дном, стенками и крышками с решетками, с ячейками не более 5x5 см, препятствующими попаданию крупных предметов в яму. Территория выгребной ямы должна быть огороже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3. Рекомендуется устанавливать запрет на установку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4. Жидкие нечистоты следует вывозить по договорам или разовым заявкам организациям, имеющим специальный транспор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5. Слив воды на тротуары, газоны, проезжую часть дороги не допускается, а при производстве аварийных работ разрешается только с одновременной закачкой в спецмашины для последующего вывоза в отведенные ме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6.Уборка и очистка территорий, отведенных для размещения и эксплуатации линий электропередач, газовых, водопроводных сетей, сетей связи осуществляются организациями, эксплуатирующими указанные сети и ли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лектропередач.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чае, если указанные в данном пункте сети являются бесхозяйными, уборку и очистку территорий осуществляет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.26.1. Газораспре</w:t>
        <w:softHyphen/>
        <w:t>делительные станции, электрические подстанции и т.д :  на площади в             радиусе 25 м.;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8.26.2.  Линии электропередач 220. В: вокруг опор в радиусе 2 м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8.26.3. Воздушные теплотрассы и высоковольтные линии электро</w:t>
        <w:softHyphen/>
      </w:r>
      <w:r>
        <w:rPr>
          <w:rFonts w:cs="Times New Roman" w:ascii="Times New Roman" w:hAnsi="Times New Roman"/>
          <w:color w:val="000000"/>
        </w:rPr>
        <w:t>передач: вдоль их прохождения по 5 м. в каждую сторону от тепло</w:t>
        <w:softHyphen/>
        <w:t>трассы или проекции крайнего пров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7. </w:t>
        <w:tab/>
        <w:t>Администрация поселения может на добровольной основе привлекать граждан для выполнения работ по уборке, благоустройству и озеленению территории поселения: организация общественных субботников, дней экологии, разовых акций чистоты и т.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граждан к выполнению работ по уборке, благоустройству и озеленению территории поселения следует осуществлять на основании постановления администрац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28. Для предотвращения засорения улиц, площадей и общественных мест мусором устанавливаются стационарные ур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предприятиями, учреждениями, организациями, арендаторами и владельцами у своих</w:t>
      </w:r>
      <w:r>
        <w:rPr>
          <w:rFonts w:cs="Times New Roman" w:ascii="Times New Roman" w:hAnsi="Times New Roman"/>
          <w:sz w:val="24"/>
          <w:szCs w:val="24"/>
        </w:rPr>
        <w:t xml:space="preserve"> зданий, как правило, у вх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приятиями торговли, бытового обслуживания, общественного питания – у входа в торговые помещения, ларьки, павильоны и 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кверах, на бульварах, в парках – юридическими и физическими лицами, в ведении которых они находя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29. Стационарные урны должны быть в исправном и опрятном состоянии (своевременная окраска, замена пришедших в негодность на новые); очищаться от мусора по мере его накопления, один раз в неделю промывать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  <w:t>8.3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обеспечения сбора ТБО, мусора всех видов,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ведения работ по благоустройству, посадке зеленых насаждений и уходу за ними на территории Сусатского сельского поселения установлены следующие границы прилегающих территорий для собственников зданий (помещений в ни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на улицах с двухсторонней застройкой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лине занимаемого участка, по ширине – до края обочины проезжей части дороги, но не более 15 мет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на улицах с односторонней застрой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 длине занимаемого участка, по ширине – не менее 15 метров, включая и тротуар (при его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ля собственников помещений в многоквартирных дом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 периметру дома, на закрепленных приусадебных участках, на детских, спортивных площадках, в местах отдыха жителей дома на прилегающей к дому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 строительных площадк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территория не менее 15 метров от ограждения стройки по всему перимет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ля любых объектов торговли, общепита, бытового обслуживания в радиусе не менее 10 метр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выполнение или ненадлежащее выполнение собственниками зданий (помещений в них) и сооружений обязанностей, предусмотренных настоящих пунктом влечет административную ответственность согласно ст. 5.2. Областного закона «273-ЗС от 25.10.2002г. (в редакции от 17.02.2012г.).</w:t>
      </w:r>
    </w:p>
    <w:p>
      <w:pPr>
        <w:pStyle w:val="Style3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Уборка территории в весенне-летний период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Весенне-летняя уборка производится с 15 апреля по 15 октября и предусматривает сбор мусора, в том числе вдоль проезжей части улиц, на тротуарах, площадей, ликвидацию несанкционированных свалок, очагов мусора, а также смет мусора на площадях, парковых алле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климатических условий постановлением Главы  администрации поселения период весенне-летней уборки может быть изменен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  <w:lang w:eastAsia="ru-RU"/>
        </w:rPr>
        <w:t xml:space="preserve">9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отходов, мусора</w:t>
        <w:tab/>
        <w:t xml:space="preserve"> любого вида на прилегающей к домовладениям и организациям территории производит собственник  земельного участка в пределах границ, определенных в п.8.28. настоящих прави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Организациями и домовладельцами на своих земельных участках и прилегающих территориях проводится систематическая борьба с сорной растительностью, в том числе растениями, вызывающими аллергическую реакцию у населения. Недопустимо произрастание на территории домовладений, придомовых и производственных земельных участках наркосодержащих расте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Уборка территории в осенне-зимний перио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Уборка территории поселения в осенне-зимний период проводится с 15 октября по 15 апреля и предусматривает уборку и вывоз мусора, снега и льда, посыпку проезжей части и тротуаров разрешенными к применению противогололедными материал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климатических условий постановлением Главы администрации поселения период осенне-зимней уборки может быть изменен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2. Укладк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вежевыпавше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а в валы и бурты разрешается на всех улицах и площадях с последующей вывозкой.</w:t>
      </w:r>
    </w:p>
    <w:p>
      <w:pPr>
        <w:pStyle w:val="Normal"/>
        <w:shd w:fill="FFFFFF" w:val="clear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 В зависимости от ширины улицы и характера движения на ней валы могут укладываться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4.</w:t>
        <w:tab/>
        <w:t xml:space="preserve"> Посыпку противогололедными материалами следует начинать немедленно с начала появления гололе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, тротуары, школьные маршру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5. Очистка от снега крыш и удаление сосулек возлагаются на владельцев зданий и сооружений и должна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, сброшенный с крыш, должен немедленно вывозиться или укладываться в бурты на свободные ме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0.6. Вывоз снега разрешается только на специально отведенные места, установленные Главой администрации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а отвала снега должны быть обеспечены удобны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ъезд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7.</w:t>
        <w:tab/>
        <w:t xml:space="preserve">Уборка и вывозка снег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ьда с улиц, площадей, пешеходных дорожек начинаются через 3 часа с начала снегопада и производятся, в первую очередь, с магистральных улиц, школьных маршрутов, для обеспечения бесперебойного движения транспорта во избежание обледенелого накат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8.</w:t>
        <w:tab/>
        <w:t xml:space="preserve">При уборке улиц, проездов, площадей специализированными организациями лица, указанные в пункте 8.1.1. Правил, обеспечивают после прохождения снегоочистительной техники расчистку въездов, пешеходных переходов как со стороны строений, так и с противоположной стороны проезда, если там нет других строений. 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9. </w:t>
        <w:tab/>
        <w:t>Организации и учреждения самостоятельно производят очистку от снега и наледи своих внутренних дворовых территорий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11. Порядок содержания элементов внешнего благоустройств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 к содержанию элементов внешнего благоустрой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1. Содержание элементов внешнего благоустройства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договор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иком или лицом, уполномоченным собственник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ю содержания иных элементов внешнего благоустройства осущест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я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оговорам со специализированными организац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1.2.</w:t>
        <w:tab/>
        <w:t xml:space="preserve">Строительство и установка оград, заборов, газонных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ротуар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аждений, киосков, палаток, павильонов, ларьков, стендов для объявлений, рекламных конструкций и других сооружений допускаются в порядке, установленном законодательством Российской Федерации, субъекта Российской Федерации, нормативными правовыми актами администрации района 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3.</w:t>
        <w:tab/>
        <w:t>Строительные площадки должны быть огорожены по всему</w:t>
        <w:br/>
        <w:t>периметру плотным забором, иметь благоустроенную проезжую ча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избежание загрязнения подъездных путей и улиц подрядчиком, ведущим работы, должен быть обеспечен обмыв колес и кузовов автотранспорта при выезде со строительных площадок (мест производства работ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1.4. Приусадебные участки домовладений граждан должны быть огорожены изгородью (металлической, штакетной, сетчатой, бетонной и т.п.) не имеющей значительных повреждений. Ремонт и окраска изгороди (при необходимости) возлагается на собственника земельного участка. Вновь приобретенные гражданами или юридическими лицами, участки должны быть огорожены в течение 30 дней с момента приобрет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Порядок размещения и эксплуатации рекламно-информационных элемент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1. Размещение рекламно-информационных элементов на территории Сусатского сельского   поселения   осуществляется   на  </w:t>
        <w:tab/>
        <w:t xml:space="preserve">основании разрешения, выдаваемого отделом </w:t>
        <w:tab/>
        <w:t>градостроительства администрации района, в порядке установленном положением о рекла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2.  Размещение  рекламно-информационных  элементов  в придорожной зоне подлежит обязательному согласованию</w:t>
        <w:tab/>
        <w:t>с отделами</w:t>
        <w:tab/>
        <w:t>Государственной инспекции безопасности дорожного дви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3. Размещение  афиш,     плакатов (театральных, гастрольных), листовок, объявлений производится в</w:t>
        <w:tab/>
        <w:t>отведенных для этих целей мест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4. Запрещается    наклеивание    и   развешивание   на  зданиях, заборах,  опорах</w:t>
        <w:tab/>
        <w:t xml:space="preserve"> освещения, деревьях каких-либо</w:t>
        <w:tab/>
        <w:t>объявлений и иных информационных</w:t>
        <w:tab/>
        <w:t>сообщ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5. Очистку от объявлений опор уличного освещения, фасада зданий, заборов и других сооружений осуществляют организации, эксплуатирующие данные объе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6. Световые рекламы и вывески должны ежедневно включаться с наступлением темного времени суток и выключаться не ранее времени отключения уличного освещения, но не позднее наступления светового дн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исправности отдельных знаков реклама или вывески должны выключаться полность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7. Информация   предвыборной   агитации</w:t>
        <w:tab/>
        <w:t xml:space="preserve"> размещается  в специально отведенных</w:t>
        <w:tab/>
        <w:t xml:space="preserve"> местах, согласно постановления (распоряжения) Главы</w:t>
        <w:tab/>
        <w:t xml:space="preserve"> сельского поселения.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орка</w:t>
        <w:tab/>
        <w:t>агитационных материалов осуществляется в течение 3 дней после окончания агитационной компании</w:t>
        <w:tab/>
        <w:t xml:space="preserve"> лицами, проводившими данное мероприят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8. Материальный</w:t>
        <w:tab/>
        <w:t xml:space="preserve">  ущерб,  причиненный  вследствие</w:t>
        <w:tab/>
        <w:t xml:space="preserve">  нарушения порядка размещения    рекламно-информационных</w:t>
        <w:tab/>
        <w:t xml:space="preserve"> элементов, подлежит  возмещению  добровольно, либо в судебном порядке   </w:t>
        <w:tab/>
        <w:t>лицом (юридическим, физическим), в интересах которого реклама</w:t>
        <w:tab/>
        <w:t xml:space="preserve"> была</w:t>
        <w:tab/>
        <w:t xml:space="preserve"> размеще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9. Улицы, дороги, площади, мосты, пешеходные аллеи, общественные и рекреационные территории, территории жилых кварталов, микрорайонов, многоквартирных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16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0. Праздничное оформление территории Сусатского сельского поселения выполняется по решению администрации поселения на период проведения государственных и местных праздников; мероприятий, связанных со знаменательными событиями. Концепция праздничного оформления определяется программой мероприятий и схемой размещения объектов и элементов праздничного оформ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троительство,  установка  и  содержание малых  архитектурных форм,  элементов  внешнего  благоустройства,  точек  выездной, выносной и мелкорозничной торговл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1. Установка малых архитектурных форм и элементов внешнего благоустройства</w:t>
        <w:tab/>
        <w:t>(киосков, павильонов, палаток, летних кафе, сезонных рынков, оград, заборов, газонных ограждений, остановочных</w:t>
        <w:tab/>
        <w:t xml:space="preserve"> транспортных павильонов, телефонных  кабин,  ограждений  тротуаров,  детских спортивных площадок, рекламных </w:t>
        <w:tab/>
        <w:t xml:space="preserve"> тумб,  стендов,  щитов  для газет, афиш и объявлений, подсветки зданий, памятников, реклам,</w:t>
        <w:tab/>
        <w:t>фонарей уличного освещения, опорных</w:t>
        <w:tab/>
        <w:t>столбов и пр.),</w:t>
        <w:tab/>
        <w:t>капитальный ремонт тротуаров допускается с</w:t>
        <w:tab/>
        <w:t>разрешения главы Сусатского сельского поселения при наличии</w:t>
        <w:tab/>
        <w:t>согласованного проекта, при этом</w:t>
        <w:tab/>
        <w:t>должно быть соблюдено целевое назначение земельного</w:t>
        <w:tab/>
        <w:t>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2. Выдача разрешений</w:t>
        <w:tab/>
        <w:t>на установку точек выносной и мелкорозничной торговли     производится   главой   Сусатского  сельского  поселения на основании</w:t>
        <w:tab/>
        <w:t xml:space="preserve">   эскизного</w:t>
        <w:tab/>
        <w:t xml:space="preserve">  проекта,   утвержденного  отделом  градостроительства и по согласованию</w:t>
        <w:tab/>
        <w:t>с отделом торговли и лицензирования и</w:t>
        <w:tab/>
        <w:t xml:space="preserve"> органами</w:t>
        <w:tab/>
        <w:t>санитарно-эпидемиологического</w:t>
        <w:tab/>
        <w:t xml:space="preserve">надз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3.Организация нестационарной торговой</w:t>
        <w:tab/>
        <w:t xml:space="preserve"> сети, в т.ч.</w:t>
        <w:tab/>
        <w:t>объектов мелкорозничной передвижной</w:t>
        <w:tab/>
        <w:t xml:space="preserve"> торговой сети, осуществляется в соответствии</w:t>
        <w:tab/>
        <w:t xml:space="preserve"> с утвержденным перечнем мест, на которых разрешено</w:t>
        <w:tab/>
        <w:t>осуществлять торговлю, оказывать услуги в нестационарной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4. Владельцы малых архитектурных форм, точек выносной</w:t>
        <w:tab/>
        <w:t xml:space="preserve"> и мелкорозничной торговли, обязаны содержать их и прилегающую территорию в надлежащем санитарно-эстетическом состоянии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оевременно (или </w:t>
        <w:tab/>
        <w:t>по требованию администрации сельского поселения) производить ремонт, отделку и окраску,</w:t>
        <w:tab/>
        <w:t xml:space="preserve"> в соответствии с</w:t>
        <w:tab/>
        <w:t xml:space="preserve"> выданным разре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5.  Обязательным  для  владельцев  малых   архитектурных  форм, точек выносной и мелкорозничной</w:t>
        <w:tab/>
        <w:t xml:space="preserve"> торговли является установка емкостей для сбора бытовых отходов и заключение договора</w:t>
        <w:tab/>
        <w:t xml:space="preserve"> со специализированной организацией на их выво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3.6. Окраска,</w:t>
        <w:tab/>
        <w:t>побелка каменных, железобетонных и металлических оград, ворот, опор</w:t>
        <w:tab/>
        <w:t xml:space="preserve"> уличного освещения,</w:t>
        <w:tab/>
        <w:t>киосков, жилых, общественных и промышленных</w:t>
        <w:tab/>
        <w:t xml:space="preserve">  зданий   производится </w:t>
        <w:tab/>
        <w:t>по   мере  необходимости или по требованию</w:t>
        <w:tab/>
        <w:t>администрации</w:t>
        <w:tab/>
        <w:t>сельского</w:t>
        <w:tab/>
        <w:t>поселения и отдела архитектуры и градостроительства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4. Порядок  содержания жилых  и  нежилых  здан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роений  и сооруж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1. Ремонт, окраска зданий, домовладений</w:t>
        <w:tab/>
        <w:t xml:space="preserve"> выполняются за счет средств и силами их владельцев или лиц, эксплуатирующих эти здания на ином вещном праве, находящихся в хозяйственном ведении или оперативном управ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2. Все</w:t>
        <w:tab/>
        <w:t xml:space="preserve"> виды</w:t>
        <w:tab/>
        <w:t xml:space="preserve"> внешнего оформления</w:t>
        <w:tab/>
        <w:t>населенных</w:t>
        <w:tab/>
        <w:t xml:space="preserve">  пунктов  поселения, а так   же   оформление   внешних  интерьеров  </w:t>
        <w:tab/>
        <w:t>зданий подлежат обязательному согласованию с</w:t>
        <w:tab/>
        <w:t>главным  архитектором района и администрацией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4.3. Предприятия и  организации, предприятия жилищно- коммунального хозяйства,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е,   владеющие  домами   на</w:t>
        <w:tab/>
        <w:t>праве</w:t>
        <w:tab/>
        <w:t xml:space="preserve">  личной собственности, обязаны эксплуатировать</w:t>
        <w:tab/>
        <w:t xml:space="preserve"> здания, строения</w:t>
        <w:tab/>
        <w:t xml:space="preserve"> и сооружения, а</w:t>
        <w:tab/>
        <w:t xml:space="preserve">так же производить  их  ремонт в соответствии  с   установленными  правилами </w:t>
        <w:tab/>
        <w:t>и нормами технической</w:t>
        <w:tab/>
        <w:t>эксплуа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4. Фасады   зданий,  строений   и   сооружений   не  должны  иметь  видимых повреждений   (разрушения   отделочного   слоя    и</w:t>
        <w:tab/>
        <w:t>водосточных труб, воронок, изменения</w:t>
        <w:tab/>
        <w:t xml:space="preserve">  цветового</w:t>
        <w:tab/>
        <w:t xml:space="preserve">   фона   и   т.п.),    занимающих     более    10%   фасадной поверх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5. Необходимость</w:t>
        <w:tab/>
        <w:t xml:space="preserve"> и периодичность</w:t>
        <w:tab/>
        <w:t xml:space="preserve"> проведения работ по ремонту и окраске фасадов зданий опреде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ладельцами</w:t>
        <w:tab/>
        <w:t xml:space="preserve"> исходя из существующего состояния фасада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</w:t>
        <w:tab/>
        <w:t xml:space="preserve">   сельского</w:t>
        <w:tab/>
        <w:t xml:space="preserve">    поселения 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6. Строительный   мусор,  образуемый  при  ремонте     зданий,</w:t>
        <w:tab/>
        <w:t xml:space="preserve">  должен собираться и ежедневно вывозится в места санкционированного</w:t>
        <w:tab/>
        <w:t xml:space="preserve"> склад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4.7. На  фасаде  каждого  дома  владелец     устанавливает</w:t>
        <w:tab/>
        <w:t>номерной знак.</w:t>
        <w:tab/>
        <w:t>Ответственность</w:t>
        <w:tab/>
        <w:t>за исправность или утрату номерного знака несет владелец дом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14.8. У  входа в  подъезд  многоквартирного жилого дома устанавливаются  указатели   номеров квартир, на каждой двери</w:t>
        <w:tab/>
        <w:t>квартиры должен</w:t>
        <w:tab/>
        <w:t>быть</w:t>
        <w:tab/>
        <w:t>номер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Порядок проведения работ при строительстве, ремонте подземных коммуникаций, капитального ремонта дорог, тротуаров и других видов земляных рабо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. Строительство</w:t>
        <w:tab/>
        <w:t xml:space="preserve"> (ремонт)</w:t>
        <w:tab/>
        <w:t>подземных</w:t>
        <w:tab/>
        <w:t xml:space="preserve"> коммуникаций и</w:t>
        <w:tab/>
        <w:t>других    видов земляных работ осуществляется на</w:t>
        <w:tab/>
        <w:t>основании</w:t>
        <w:tab/>
        <w:t>письменного разрешения отдела градостроительства администрации района и согласования с администрацией Сусат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2. На</w:t>
        <w:tab/>
        <w:t>производство работ выд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ение</w:t>
        <w:tab/>
        <w:t>при плановом строительстве</w:t>
        <w:tab/>
        <w:t xml:space="preserve"> (Администрация района);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ешение</w:t>
        <w:tab/>
        <w:t>на</w:t>
        <w:tab/>
        <w:t>все виды</w:t>
        <w:tab/>
        <w:t>ремонта (администрация поселения)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4. Копия  разрешения  должна  храниться  на  месте  производства  работ и предъявляться по</w:t>
        <w:tab/>
        <w:t xml:space="preserve"> первому требованию должностных лиц органов государственного и муниципального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5.  В  случае,  если   в   процессе  производства работ  внесены изменения в условия, на которых выдано разрешение, исполнитель работ  незамедлительно информирует орган, выдавший раз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6. Аварийные  работы разрешается  выполнять немедленно, с одновременным  уведомлением  в течение  1 часа владельцев    подземных</w:t>
        <w:tab/>
        <w:t xml:space="preserve"> коммуникаций, попадающих    в    зону    производства    работ    и    соответствующих      служб (Администрация сельского поселения,  ГИБДД,  электросети,  участок  связи   и т.д.).</w:t>
        <w:tab/>
        <w:t>Разрешение в таких случаях оформляется одновременно,</w:t>
        <w:tab/>
        <w:t>либо</w:t>
        <w:tab/>
        <w:t>в первый же рабочий день,</w:t>
        <w:tab/>
        <w:t>если</w:t>
        <w:tab/>
        <w:t>работы производятся в</w:t>
        <w:tab/>
        <w:t>выходные и праздничные д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7. Строительная    организация,   или    физическое   лицо,      выполняющее строительные  (ремонтные)  работы, несет  полную ответственность за  качество восстановления нарушенного</w:t>
        <w:tab/>
        <w:t xml:space="preserve"> в процессе выполнения работ дорожного покрытия, тротуаров, газонов, зеленых насаждений,</w:t>
        <w:tab/>
        <w:t xml:space="preserve"> элементов</w:t>
        <w:tab/>
        <w:t>благоустройства</w:t>
        <w:tab/>
        <w:t>и т.п.</w:t>
        <w:tab/>
        <w:t xml:space="preserve">  и в случае   выявления   брака   в  течение  года  после  выполнения   работ обязаны устранить е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8. Выполнение      строительства  (ремонта)     выгребных    (сливных)    ям,   подземных     коммуникаций,   капитального   ремонта  дорог и  тротуаров    и    ведение прочих  земляных   работ    без получения разрешения,   как  и   выполнение   не   указанных   в   разрешении   видов    работ,    является     самовольным</w:t>
        <w:tab/>
        <w:t>и   влечет ответственность     юридических     и     физических     лиц,    предусмотренную  действующим 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9. В случае обнаружения ответственными лицами несанкционированного проведения работ</w:t>
        <w:tab/>
        <w:t xml:space="preserve"> они должны быть немедленно приостановлены до выявления обстоятельств 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5.10. Производство</w:t>
        <w:tab/>
        <w:t>рабо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10.1.Строительство (ремонт) подземных коммуникаций должно вестись в технологической</w:t>
        <w:tab/>
        <w:t>последовательности согласно</w:t>
        <w:tab/>
        <w:t xml:space="preserve"> плану производства  работ при постоянном строительном и (или) авторском надзо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5.10.2.</w:t>
        <w:tab/>
        <w:t>Строительная организация обязана</w:t>
        <w:tab/>
        <w:t xml:space="preserve"> до начала рабо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градить место производства</w:t>
        <w:tab/>
        <w:t>работ</w:t>
        <w:tab/>
        <w:t xml:space="preserve"> барьерами</w:t>
        <w:tab/>
        <w:t xml:space="preserve"> стандартного  типа,   либо лентой, окрашенными</w:t>
        <w:tab/>
        <w:t>в бело-красные цв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 темное  время  суток  обеспечить  ограждение     сигнальными</w:t>
        <w:tab/>
        <w:t xml:space="preserve"> лампами красного цв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установку дорожных знаков, предупреждающих о производстве строительных работ, а при необходимости – схемы объезда и указателей  на</w:t>
        <w:tab/>
        <w:t>всем протяжении объездного маршру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овить пешеходные мостики для обеспечения нормального</w:t>
        <w:tab/>
        <w:t>движения пеше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авить  информационный</w:t>
        <w:tab/>
        <w:t>щит  с указанием вида работ,</w:t>
        <w:tab/>
        <w:t xml:space="preserve">   наименования организации,      номера      контактного    телефона,    фамилии     ответственного исполнителя, сроков начала и окончания</w:t>
        <w:tab/>
        <w:t>строительства (ремо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10.3.Ответственный за производство работ обязан обеспечить надлежащее содержание ограждений, дорожных знаков, указателей, освещения, информационного щита  на весь период строительства</w:t>
        <w:tab/>
        <w:t xml:space="preserve"> (ремо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5.10.4.</w:t>
        <w:tab/>
        <w:t>При производстве работ плодородный слой почвы должен</w:t>
        <w:tab/>
        <w:t xml:space="preserve"> быть снят и  использован  при  восстановлении разрытия.  При  необходимости  согласовать перенос  или  удаление  (с последующей  компенсационной  посадкой)   зеленых наса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0.5.</w:t>
        <w:tab/>
        <w:t>Разработка</w:t>
        <w:tab/>
        <w:t xml:space="preserve"> грунта  в  траншеях,  пересекающих другие инженерные коммуникации,   а   так  же  их   последующая   засыпка   допускается   лишь     в присутствии     вызванных</w:t>
        <w:tab/>
        <w:t xml:space="preserve"> ответственных     представителей      организаций, эксплуатирующих эти коммун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0.6.</w:t>
        <w:tab/>
        <w:t>В случае повреждения</w:t>
        <w:tab/>
        <w:t>существующих подземных коммуникаций по факту</w:t>
        <w:tab/>
        <w:t xml:space="preserve"> повреждения составляется акт с участием заинтересованных  организаций и    представителя    сельского    поселения.     Поврежденные        коммуникации восстанавливаются силами и</w:t>
        <w:tab/>
        <w:t xml:space="preserve"> за счет виновника повреж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0.7.</w:t>
        <w:tab/>
        <w:t>Восстановление</w:t>
        <w:tab/>
        <w:t>нарушенного   дорожного</w:t>
        <w:tab/>
        <w:t>покрытия,</w:t>
        <w:tab/>
        <w:t>тротуаров газонов,  зеленых</w:t>
        <w:tab/>
        <w:t xml:space="preserve">  насаждений,  элементов  благоустройства и прочего    должны выполняться под техническим надзором</w:t>
        <w:tab/>
        <w:t>Службы заказчика.</w:t>
      </w:r>
    </w:p>
    <w:p>
      <w:pPr>
        <w:pStyle w:val="Normal"/>
        <w:spacing w:lineRule="auto" w:line="240" w:before="0" w:after="0"/>
        <w:ind w:left="0" w:righ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10.8.</w:t>
        <w:tab/>
        <w:t>Датой окончания</w:t>
        <w:tab/>
        <w:t xml:space="preserve"> строительства подземных коммуникаций считается дата подписания акта</w:t>
        <w:tab/>
        <w:t>приемочной комиссией. Датой окончания ремонта (в</w:t>
        <w:tab/>
        <w:t xml:space="preserve">  том числе аварийного)  подземных  коммуникаций</w:t>
        <w:tab/>
        <w:t xml:space="preserve"> считается дата  выдачи  Службой заказчика  справки  о  выполнении благоустройства и восстановлении дорожного покрытия в месте разры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Содержание и эксплуатация дорог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1.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населенных пунктов поселения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администрацией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2.</w:t>
        <w:tab/>
        <w:t>Организации, в ведении которых находятся подземные сети, обязаны следить за тем, чтобы крышки люков коммуникаций  всегда находились на уровне дорожного покрытия, содержались в исправном состоянии и закрыт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шки люков, колодцев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3.</w:t>
        <w:tab/>
        <w:t>С целью сохранения дорожных покрытий на территории поселения 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ировка груза волок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расывание пр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грузочно-разгрузоч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х на улицах рельсов, бревен, железных балок, труб, кирпича, других тяжелых предметов и складирование их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гон по улицам населенных пунктов, имеющим твердое покрытие, машин на гусеничном х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ижение и стоянка транспорта на пешеходных дорожках, тротуарах, в парках, на грунтовых обочинах дорог в период дождей и таяния сне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4. Автомобильные дороги должны</w:t>
        <w:tab/>
        <w:t xml:space="preserve"> быть оборудованы дорожными знаками в соответствии с</w:t>
        <w:tab/>
        <w:t>утвержденной ГИБДД</w:t>
        <w:tab/>
        <w:t>в установленном порядке дислокацией. Временно установленные  знаки  должны  быть  сняты  в  течение  суток  после  устранения причин,</w:t>
        <w:tab/>
        <w:t xml:space="preserve"> вызвавших необходимость их установ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5.</w:t>
        <w:tab/>
        <w:t>Информационные</w:t>
        <w:tab/>
        <w:t>указатели,</w:t>
        <w:tab/>
        <w:t>километровые</w:t>
        <w:tab/>
        <w:t>знаки, шумозащитные стенки,  металлические  ограждения  (отбойники),  дорожные  знаки,     парапеты и др.   должны   быть   окрашены   в  соответствии  с существующими</w:t>
        <w:tab/>
        <w:t>ГОСТами, очищены  от  грязи  и   промыты.   Все   надписи   на  указателях</w:t>
        <w:tab/>
        <w:t xml:space="preserve">  должны    быть четко различимы. Ответственный – обслуживающая организ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6.</w:t>
        <w:tab/>
        <w:t>Уборка</w:t>
        <w:tab/>
        <w:t>автодорог</w:t>
        <w:tab/>
        <w:t>возлага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жду</w:t>
        <w:tab/>
        <w:t xml:space="preserve"> населенными пунктами – на обслуживающие дорожные  организации, определяемые по</w:t>
        <w:tab/>
        <w:t>результатам конкурса Администрацией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  населенных   пунктах   (улиц, переулков) –  на  администрацию  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6.7.</w:t>
        <w:tab/>
        <w:t>Обочины дорог должны быть обкошены и очищены от крупногабаритного  и  другого  мусора.  Высота  травяного  покрова  на  обочинах    дорог    не  должна</w:t>
        <w:tab/>
        <w:t>превышать 15-20 с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6.8. </w:t>
        <w:tab/>
        <w:t>Собственники,</w:t>
        <w:tab/>
        <w:t>землевладельцы,</w:t>
        <w:tab/>
        <w:t>землепользователи земельных участков</w:t>
        <w:tab/>
        <w:t xml:space="preserve"> сельскохозяйственного  назначения  обязаны  производить  санитарную очистку  лесополос, удаление буреломных и аварийных деревьев,  находящихся  на  используемом   земельном   участке или примыкающих к нему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храна зеленого фон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усатского сельского поселения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1.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хранение зеле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с агротехнических, лесоводственных (в т.ч. рубки ухода), защитных (в т.ч. борьба с вредителями и болезнями растений) и организационных (в т.ч. разрешения, проекты и их согласование и т.д.) мероприятий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тие зеленого фо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с мероприятий по озеленению, посадке деревьев и кустарников, посеву трав, цветов (в т.ч. выбор участка, подготовка территории, выращивание и приобретение посадочного и посевного материала, работы по посадке и посеву, мероприятия по сохранению до момента приживаемости), осуществляемых по проектам (схемам), утверждаемым администрацией поселения.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2. 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. Допускается выполнение мероприятий общественными организациями и гражданами в рамках проведения месячников по озеленнению,рабочими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7.3. Все зеленые насаждения, расположенные на</w:t>
        <w:tab/>
        <w:t xml:space="preserve"> территории Сусатского сельского    поселения,   за   исключением   земель   лесного   фонда    составляют неприкосновенный   зеленый   фонд   поселения   и    являются     муниципальной собственностью, если иное не установлено Федеральным</w:t>
        <w:tab/>
        <w:t>законодательством. Зеленые</w:t>
        <w:tab/>
        <w:t>насаждения,  высаженные   самостоятельно собственником  земельного участка   после   получения   права    собственности</w:t>
        <w:tab/>
        <w:t xml:space="preserve"> на      данный</w:t>
        <w:tab/>
        <w:t>земельный участок,</w:t>
        <w:tab/>
        <w:t xml:space="preserve"> являются собственностью     соответствующего</w:t>
        <w:tab/>
        <w:t xml:space="preserve"> юридического</w:t>
        <w:tab/>
        <w:t xml:space="preserve"> или физического лица – собственника участка. В случае</w:t>
        <w:tab/>
        <w:t>если</w:t>
        <w:tab/>
        <w:t>зеленые   насаждения произрастали   на</w:t>
        <w:tab/>
        <w:t xml:space="preserve">  земельном</w:t>
        <w:tab/>
        <w:t xml:space="preserve">  участке  до  передачи  его  в  собственность,   они являются</w:t>
        <w:tab/>
        <w:t xml:space="preserve"> муниципальной собствен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7.4.  Лица,   не   являющиеся   собственниками     земельных</w:t>
        <w:tab/>
        <w:t xml:space="preserve"> участков,     за исключением   обладателей   сервитутов,   не   имеют   право  собственности   на расположенные на  земельном участке многолетние наса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7.5.</w:t>
        <w:tab/>
        <w:t>Текущее содержание парков, скверов,</w:t>
        <w:tab/>
        <w:t>и других объектов зеленого</w:t>
        <w:tab/>
        <w:t>хозяйства возлагается на юридических</w:t>
        <w:tab/>
        <w:t>лиц,</w:t>
        <w:tab/>
        <w:t>в ведении</w:t>
        <w:tab/>
        <w:t>которых они находятся. Текущее содержание газонов на прилегающих  территориях   возлагается   на  соответствующих   физических     и юридически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6.</w:t>
        <w:tab/>
        <w:t>Посев  газонов,   посадка  цветочной   рассады, обрезка   кустарников   и  побелка  деревьев,  обработка  зеленых  насаждений  против вредителей, болезней на закрепленных территориях производится силами</w:t>
        <w:tab/>
        <w:t>юридических   и физических лиц, либо специализированными организациями на договорной основе.  Применение    пестицидов   производится   в   соответствии   с   Государственным каталогом      пестицидов     и     агрохимикатов,  разрешенных  к   применению на территории</w:t>
        <w:tab/>
        <w:t xml:space="preserve"> Российской Федерации.</w:t>
      </w:r>
    </w:p>
    <w:p>
      <w:pPr>
        <w:pStyle w:val="Normal"/>
        <w:keepNext w:val="true"/>
        <w:shd w:fill="FFFFFF" w:val="clear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7. 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прещает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вырубка деревьев и кустарников, за исключением вырубки зеленых насаждений на территории индивидуальных домовладений, приусадебных, дачных и садово-огороднических участков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еные насаждения, попадающие в зону жилой и промышленной застройки или строительства линейных объектов (трубопроводов, линий электропередач, линий связи и др.) пересаживаются с комом в места, определяемые администрации поселения за счет средств застройщика. Также за счет средств застройщика производятся уходные работы за пересаженными деревьями и кустарниками до момента полной приживаем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сключительных случаях по заключению комиссии о невозможности пересадки зеленых насаждений. по разрешению администрации поселения допускается снос зеленых насаждений.</w:t>
      </w:r>
    </w:p>
    <w:p>
      <w:pPr>
        <w:pStyle w:val="Normal"/>
        <w:keepNext w:val="true"/>
        <w:widowControl w:val="false"/>
        <w:shd w:fill="FFFFFF" w:val="clear"/>
        <w:tabs>
          <w:tab w:val="left" w:pos="708" w:leader="none"/>
          <w:tab w:val="left" w:pos="11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заинтересованное лицо (заявитель) производит оплату восстановительной стоимости зеленых насаждений, подлежащих сносу на основании акта оценки зеленых насаждений, составленного  администрацией поселения и производит компенсационное озеленение на территории поселения, определенной администрацией, и уходные работы до момента полной приживаем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ительная стоимость зеленых насаждений зачисляется в бюджет поселения и осваивается в целях охраны зеленого фон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7.8. Компенсационная</w:t>
        <w:tab/>
        <w:t xml:space="preserve"> высадка производится</w:t>
        <w:tab/>
        <w:t>из расчета посадки не</w:t>
        <w:tab/>
        <w:t>менее трех зеленых насаждений взамен каждого подлежащего сносу,</w:t>
        <w:tab/>
        <w:t xml:space="preserve"> и производства уходных работ за</w:t>
        <w:tab/>
        <w:t xml:space="preserve"> ними</w:t>
        <w:tab/>
        <w:t xml:space="preserve"> сроком до</w:t>
        <w:tab/>
        <w:t xml:space="preserve"> трех</w:t>
        <w:tab/>
        <w:t xml:space="preserve"> лет,</w:t>
        <w:tab/>
        <w:t>либо</w:t>
        <w:tab/>
        <w:t>до полной</w:t>
        <w:tab/>
        <w:t>приживаем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7.9.Расчет стоимости вреда окружающей среде в результате незаконной вырубки зеленорастущих деревьев определяется  согласно приложению № 2 к Постановлению Администрации Ростовской области от 25.01.2008г. № 18 «Об утверждении порядка охраны зеленых насаждений в населенных пунктах Ростовской области и методики исчисления размера вреда окружающей среды в результате повреждения и (или)уничтожения зеленых насаждений в населенных пунктах Ростовской област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7.10.  Разрешение   на    снос    зеленых</w:t>
        <w:tab/>
        <w:t xml:space="preserve">  насаждений  выдается</w:t>
        <w:tab/>
        <w:t xml:space="preserve">      главой сельского</w:t>
        <w:tab/>
        <w:t xml:space="preserve"> поселения.</w:t>
        <w:tab/>
        <w:t xml:space="preserve"> В случае сноса лесозащитных зеленых насаждений, произрастающих на землях</w:t>
        <w:tab/>
        <w:t xml:space="preserve">     сельскохозяйственного назначения, разрешение</w:t>
        <w:tab/>
        <w:t xml:space="preserve">    выдается    только  по     согласованию</w:t>
        <w:tab/>
        <w:t xml:space="preserve">   с отделом сельского хозяйства   района,    если</w:t>
        <w:tab/>
        <w:t xml:space="preserve">  иное не предусмотрено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17.11. В   секторе</w:t>
        <w:tab/>
        <w:t xml:space="preserve">  индивидуальной  и многоэтажной </w:t>
        <w:tab/>
        <w:t>жилой застройки посадка зеленых</w:t>
        <w:tab/>
        <w:t>насаждений от межи или двухэтажного жилого дом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- для</w:t>
        <w:tab/>
        <w:t>среднерослых деревьев</w:t>
        <w:tab/>
        <w:t xml:space="preserve"> – не</w:t>
        <w:tab/>
        <w:t xml:space="preserve">ближе 2 метров;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- для</w:t>
        <w:tab/>
        <w:t xml:space="preserve">высокорослых деревьев – не </w:t>
        <w:tab/>
        <w:t xml:space="preserve">ближе 4 метр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для</w:t>
        <w:tab/>
        <w:t>кустарников – не</w:t>
        <w:tab/>
        <w:t xml:space="preserve"> ближе 1 метра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7.12.</w:t>
        <w:tab/>
        <w:t xml:space="preserve">  Уход за деревьями и кустарниками осуществляется </w:t>
        <w:tab/>
        <w:t xml:space="preserve">в течение всего года   и   включает  в  себя:  уход  за   почвой </w:t>
        <w:tab/>
        <w:t>(полив, рыхление приствольных площадок,</w:t>
        <w:tab/>
        <w:t>удобрение,</w:t>
        <w:tab/>
        <w:t>борьба с сорной растительностью)</w:t>
        <w:tab/>
        <w:t xml:space="preserve"> и уход за кроной и стволом  (обрезка,  борьба</w:t>
        <w:tab/>
        <w:t>с вредителями и болезнями, утепление приствольных кругов на</w:t>
        <w:tab/>
        <w:t xml:space="preserve"> зиму</w:t>
        <w:tab/>
        <w:t>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7.13.</w:t>
        <w:tab/>
        <w:t xml:space="preserve"> Засохшие</w:t>
        <w:tab/>
        <w:t>деревья и кустарники должны быть своевременно убраны и заменены</w:t>
        <w:tab/>
        <w:t xml:space="preserve">  новыми.   Деревья  убираются с одновременной</w:t>
        <w:tab/>
        <w:t>корчевкой пней. Упавшие  деревья  должны  быть    удалены</w:t>
        <w:tab/>
        <w:t xml:space="preserve"> балансодержателем территории немедленно  с   проезжей  части дорог,  тротуаров,  от токонесущих проводов, фасадов жилых и</w:t>
        <w:tab/>
        <w:t xml:space="preserve"> производственных зданий,</w:t>
        <w:tab/>
        <w:t>а  с других</w:t>
        <w:tab/>
        <w:t>территорий – в течение 6 часов с момента обнару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17.14.</w:t>
        <w:tab/>
        <w:t xml:space="preserve"> При</w:t>
        <w:tab/>
        <w:t>производстве рубочных или</w:t>
        <w:tab/>
        <w:t xml:space="preserve"> уходных работ производитель работ</w:t>
        <w:tab/>
        <w:t xml:space="preserve"> обязан очистить</w:t>
        <w:tab/>
        <w:t>территорию от остатков обрезков</w:t>
        <w:tab/>
        <w:t>стволов и вето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17.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ка аварийных и сухостойных деревьев производится на основании обследования зеленых насаждений и разрешения  администрац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9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7.16. На площадях зеленых насаждений мест общего пользования (парки, скверы, улицы, рощи и т.п.) 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ать ветви деревьев и кустарников, рвать цв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одить кост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орять газоны, цветники, дорожки и водо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ить памятники, скульптуры, скамейки, огра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вать из деревьев сок, делать надрезы, надписи и наносить другие механические пов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2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ить к деревьям рекламные щиты, указатели, провода, забивать в стволы деревьев крючки, гвозди и т.п.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0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зд и стоянка любого вида транспортного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ировать на территории зеленых насаждений любые материал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аивать свалки мусора, снега и ль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расывать снег с крыш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ках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щих зеленые насаждения, без принятия мер, обеспечивающих сохранность деревьев и кустар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Особые условия уборки и благоустрой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юбых видах уборки на</w:t>
        <w:tab/>
        <w:t xml:space="preserve"> территории Сусатского  сельского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ения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РЕЩ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1.</w:t>
        <w:tab/>
        <w:t>Вывозить и</w:t>
        <w:tab/>
        <w:t xml:space="preserve"> выгружать бытовой, строительный мусор, обрезки деревьев  и  грунт, промышленные  отходы   и  хозфекальные   сточные воды из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гребных</w:t>
        <w:tab/>
        <w:t xml:space="preserve"> ям  в  места, не  отведенные  для  этой  цели   органом    местного самоуправления и не согласованные с органами санитарно-эпидемиологического надз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2.</w:t>
        <w:tab/>
        <w:t>Сжигать    бытовые</w:t>
        <w:tab/>
        <w:t>и    промышленные отходы, мусор,</w:t>
        <w:tab/>
        <w:t>листья, обрезки деревьев,  бумагу, картонную и полимерную  тару  и  пленку   на</w:t>
        <w:tab/>
        <w:t xml:space="preserve"> улицах, площадях, в скверах,   во   дворах</w:t>
        <w:tab/>
        <w:t>предприятий, организаций, учреждений и индивидуальных</w:t>
        <w:tab/>
        <w:t xml:space="preserve">     домовладений,  на  санкционированных свалках, в контейнерах, а так же</w:t>
        <w:tab/>
        <w:t xml:space="preserve"> закапывать</w:t>
        <w:tab/>
        <w:t xml:space="preserve"> бытовые отходы </w:t>
        <w:tab/>
        <w:t>в зем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3.</w:t>
        <w:tab/>
        <w:t>Сорить  на  улицах,   площадях и  в   других</w:t>
        <w:tab/>
        <w:t xml:space="preserve"> общественных местах. Выставлять тару с мусором и </w:t>
        <w:tab/>
        <w:t xml:space="preserve">пищевыми </w:t>
        <w:tab/>
        <w:t>отходами на улицы (кроме дней вывоза мусора в установленные дни по графику согласно заключенным договорам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4.</w:t>
        <w:tab/>
        <w:t>Предприятиям,  организациям  и  населению  сбрасывать  в  водоемы бытовые, производственные</w:t>
        <w:tab/>
        <w:t>отходы и загрязнять воду и прилегающую к  водоему территорию. Выносить на берег реки растительные отходы и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5.</w:t>
        <w:tab/>
        <w:t>Сметать мусор на проезжую</w:t>
        <w:tab/>
        <w:t xml:space="preserve"> часть улиц, в ливнеприемники ливневой канал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18.6.</w:t>
        <w:tab/>
        <w:t>Устраивать выпуск  бытовых сточных вод из канализаций  жилых домов</w:t>
        <w:tab/>
        <w:t xml:space="preserve">  открытым</w:t>
        <w:tab/>
        <w:t xml:space="preserve"> способом в</w:t>
        <w:tab/>
        <w:t xml:space="preserve">  водоемы, ливневую канализацию,</w:t>
        <w:tab/>
        <w:t xml:space="preserve">    на проезжую часть</w:t>
        <w:tab/>
        <w:t>дорог, на рельеф</w:t>
        <w:tab/>
        <w:t xml:space="preserve"> местности,</w:t>
        <w:tab/>
        <w:t>в грунтовые лотки и обочину</w:t>
        <w:tab/>
        <w:t xml:space="preserve"> дорог, на прочие смежные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7.</w:t>
        <w:tab/>
        <w:t>Устраивать</w:t>
        <w:tab/>
        <w:t xml:space="preserve"> и использовать дренирующие выгребные и сливные</w:t>
        <w:tab/>
        <w:t xml:space="preserve">  ямы с нарушением установленных нор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8.</w:t>
        <w:tab/>
        <w:t xml:space="preserve"> Производить  расклейку  афиш,  объявлений   на</w:t>
        <w:tab/>
        <w:t>фасадах зданий, столбах,   деревьях,  остановочных  павильонах и  других  объектах</w:t>
        <w:tab/>
        <w:t xml:space="preserve">  внешнего благоустройства,</w:t>
        <w:tab/>
        <w:t xml:space="preserve"> не предназначенных для этой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9.Производить переустройство балконов и лоджий без соответствующих  разрешений производить переустройство наружных фасадов зданий, выходящих на</w:t>
        <w:tab/>
        <w:t>улиц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10. Производить посадку</w:t>
        <w:tab/>
        <w:t xml:space="preserve">на газонах улиц овощей всех </w:t>
        <w:tab/>
        <w:t>ви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8.11. Складировать около торговых точек тару, запасы товаров, производить организацию торговли без </w:t>
        <w:tab/>
        <w:t>специального оборуд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12 Ограждать</w:t>
        <w:tab/>
        <w:t xml:space="preserve"> строительные площадки с уменьшением зон пешеходных дорожек (тротуа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8.13. Юридическим и </w:t>
        <w:tab/>
        <w:t>физическим лицам складировать строительные материалы,</w:t>
        <w:tab/>
        <w:t xml:space="preserve">  органические  удобрения  (навоз),</w:t>
        <w:tab/>
        <w:t xml:space="preserve">  мусор     на     прилегающих</w:t>
        <w:tab/>
        <w:t xml:space="preserve">       к строениям   и      домовладениям</w:t>
        <w:tab/>
        <w:t>территориях без</w:t>
        <w:tab/>
        <w:t xml:space="preserve"> разрешения Администрации сельского</w:t>
        <w:tab/>
        <w:t>поселения. Органические удобрения, сложенные в бурты, не должны содержать мусора и Т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18.14.</w:t>
        <w:tab/>
        <w:t xml:space="preserve"> Захламлять придомовые территории, территории общего пользования, хозяйственные   проезды      металлическим</w:t>
        <w:tab/>
        <w:t>ломом, строительным,</w:t>
        <w:tab/>
        <w:t xml:space="preserve">   бытовым мусором и другими материалами, в т.ч. навозом, грубыми корм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74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18.15.</w:t>
        <w:tab/>
        <w:t xml:space="preserve"> Выливать</w:t>
        <w:tab/>
        <w:t>помои  на  улицы и прочие  не предназначенные для</w:t>
        <w:tab/>
        <w:t xml:space="preserve"> этих целей</w:t>
        <w:tab/>
        <w:t>ме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8.16. Выгуливать  животных    на детских площадках</w:t>
        <w:tab/>
        <w:t>и стадио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8.17. Юридическим и </w:t>
        <w:tab/>
        <w:t>физическим лицам производить торговлю фруктами, овощами и</w:t>
        <w:tab/>
        <w:t>другими продуктами на улицах, площадях стадионах</w:t>
        <w:tab/>
        <w:t xml:space="preserve"> и других местах, не отведенных для этой цели. Разрешается торговля в дни сельскохозяйственных ярма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8.18. Стоянка  автотранспортных </w:t>
        <w:tab/>
        <w:t>средств  на тротуарах. Размещение транспортного средства без кузовных деталей и элементов ходовой части на придомовой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8.19.  Запрещается установка в качестве урн неприспособленной тары (коробки, ведра и т. п.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8.20. Запрещается устанавливать на прилегающей к дороге и домовладения территории камни, резиновые покрышки, металлические предмет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Освещение территории посе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1. Улицы, дороги, площади, пешеходные аллеи, общественные территории жилых домов освещаются в темное время суток по графику, утвержденному администрацией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2. Освещение территорий населенных пунктов осуществляется энергоснабжающими организациями по договорам с администрацией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3. Строительство, эксплуатацию, текущий и капитальный ремонт сетей наружного освещения улиц осуществляют специализированными организациями по договорам с администрацией сельского поселения.</w:t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Особые требования к доступности среды населенных пун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0.1. При проектировании объектов благоустройства жилой среды, улиц и дорог, объектов культурно-бытового обслуживания рекомендуется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0.2. Проектирование, строительство, установка технических средств </w:t>
        <w:br/>
        <w:t>и оборудования, способствующих передвижению пожилых лиц и инвалидов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Содержание животных в муниципальном образо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1.1. Владельцы животных обязаны предотвращать опасное воздействие своих животных на других животных и людей, а также обеспечив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шин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1.2. Запрещено передвижение сельскохозяйственных животных </w:t>
        <w:br/>
        <w:t>на территории муниципального образования без сопровождающих лиц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21.3. Выпас сельскохозяйственных животных рекомендуется осуществлять </w:t>
        <w:br/>
        <w:t>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1.4. Отлов и утилизация безнадзорных (бездомных) собак, независимо от породы и назначения, находящихся на улицах или в иных общественных местах без сопровождающего лица, осуществляется специализированными организациями по договорам с администрацией поселения в пределах средств, предусмотренных в бюджете на эти це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5. Порядок содержания домашних животных на территории Сусатского сельского поселения устанавливает Собрание депутатов Сусатского  сельского по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Праздничное оформление территор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2.1. Праздничное оформление территории выполняется по решению администрации поселе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зданий, сооружений осуществляют их владельцы </w:t>
        <w:br/>
        <w:t xml:space="preserve">в рамках концепции праздничного оформления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2. Работы, связанные с проведением сельских торжественных </w:t>
        <w:br/>
        <w:t xml:space="preserve">и праздничных мероприятий, осуществляют организации самостоятельно </w:t>
        <w:br/>
        <w:t xml:space="preserve">за счет собственных средств, а также п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говор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администрацией сельского поселения в пределах средств, предусмотренных на эти цели в бюджет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3. В праздничное оформление рекомендуется включать: вывеску национальных флагов, лозунгов, гирлянд, панно, установку декоративных элемент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композиц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дов, киосков, трибун, эстрад, а также устройство праздничной иллюмин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4. При изготовлении и установке элементов праздничного оформления </w:t>
        <w:br/>
        <w:t>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shd w:fill="FFFFFF" w:val="clear"/>
        <w:tabs>
          <w:tab w:val="clear" w:pos="708"/>
          <w:tab w:val="left" w:pos="44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 Контроль  и  ответственность  за  нарушение  Правил  благоустройства,  уборки  и  санитарного  содержания  территории Сусат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1.</w:t>
        <w:tab/>
        <w:t>Контроль</w:t>
        <w:tab/>
        <w:t>за</w:t>
        <w:tab/>
        <w:t>соблюдением настоящих   Правил   осуществ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рганы   контроля,   осуществляющие   деятельность    по</w:t>
        <w:tab/>
        <w:t xml:space="preserve">     обеспе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  <w:tab/>
        <w:t xml:space="preserve"> полномочий органов местного самоуправления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уполномоченные      лица      Администрации     Ростовской</w:t>
        <w:tab/>
        <w:t xml:space="preserve">    области, администрации района</w:t>
        <w:tab/>
        <w:t xml:space="preserve"> и администрации Сусатского сельского</w:t>
        <w:tab/>
        <w:t>поселения, наделенные полномочиями, по контролю за соблюдением нормативно-правовых актов Администрации Сусатского  сельского поселения и составлению протоколов об административных правонару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рганы внутренних дел;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рганы санитарно-эпидемиологического надзора;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тдел градостроительства администрации Семикаракорского  района;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и другие уполномоченные в</w:t>
        <w:tab/>
        <w:t>установленном порядке органы (должностные лица),  обеспечивающие  соблюдение установленных  норм   и   правил   в</w:t>
        <w:tab/>
        <w:t>сфере благоустройства</w:t>
        <w:tab/>
        <w:t>и санитарного содержания населенных</w:t>
        <w:tab/>
        <w:t>пунктов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3.2. За нарушение настоящих Правил</w:t>
        <w:tab/>
        <w:t xml:space="preserve"> юридические и физические </w:t>
        <w:tab/>
        <w:t xml:space="preserve">лица, несут </w:t>
        <w:tab/>
        <w:t>дисциплинарную,     административную,     гражданско-правовую ответственность в соответствии  с  законодательством   Российской</w:t>
        <w:tab/>
        <w:t>Федерации, Областным</w:t>
        <w:tab/>
        <w:t xml:space="preserve">   законом    Ростовской   области</w:t>
        <w:tab/>
        <w:t xml:space="preserve">    от     25.10.2002</w:t>
        <w:tab/>
        <w:t>№ 273-ЗС «Об административных правонарушениях», другими нормативно-правовы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3.3.</w:t>
        <w:tab/>
        <w:t>Юридические   и физические   лица,    нанесшие   своими</w:t>
        <w:tab/>
        <w:t xml:space="preserve">  противоправными действиями</w:t>
        <w:tab/>
        <w:t>или бездействием ущерб сельскому поселению, обязаны возместить</w:t>
        <w:tab/>
        <w:t>нанесенный ущер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3.4.</w:t>
        <w:tab/>
        <w:t>В случае отказа</w:t>
        <w:tab/>
        <w:t>(уклонения) от возмещения ущерба в указанный срок</w:t>
        <w:tab/>
        <w:t>ущерб взыскивается в</w:t>
        <w:tab/>
        <w:t>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3.5.</w:t>
        <w:tab/>
        <w:t>Применение мер</w:t>
        <w:tab/>
        <w:t>административной ответственности не освобождает нарушителя от обязанности</w:t>
        <w:tab/>
        <w:t>возмещения причиненного им материального ущерба в соответствии</w:t>
        <w:tab/>
        <w:t xml:space="preserve"> с действующим законодательством и устранения допущенных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к Нормам и правил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по благоустройству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Сусат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>РЕКОМЕНДУЕМЫЕ ПАРАМЕТ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  <w:t>Таблица 2.Размеры комов, ям, траншей для посадки деревьев и кустарников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5"/>
        <w:gridCol w:w="657"/>
        <w:gridCol w:w="763"/>
        <w:gridCol w:w="1531"/>
        <w:gridCol w:w="817"/>
        <w:gridCol w:w="990"/>
        <w:gridCol w:w="843"/>
        <w:gridCol w:w="1046"/>
      </w:tblGrid>
      <w:tr>
        <w:trPr>
          <w:tblHeader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bookmarkStart w:id="28" w:name="TO0000006"/>
            <w:bookmarkEnd w:id="2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Наименование посадок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Объем кома, 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.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Ед. Изм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Размер посадочных ям, 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бъем ямы, куб.м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Площ.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ямы, кв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.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Расход растительной земли при замене </w:t>
            </w:r>
          </w:p>
        </w:tc>
      </w:tr>
      <w:tr>
        <w:trPr>
          <w:tblHeader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0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00 %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Саженцы без кома: хвойны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0×1,0×0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7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565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лиственные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7×0,7×0,6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7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38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1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41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ля деревьев с комом: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8×0,8×0,5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5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5×1,5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5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76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4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08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×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0×0,6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6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9×1,9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07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61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9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23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3×1,3×0,6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01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2×2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4,1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4,84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2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97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5×1,5×0,6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46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4×2,4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,1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,76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4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35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7×1,7×0,6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88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6×2,6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6,0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6,76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6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79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0×2,0×0,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2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9×2,9×1,0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8,8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8,4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25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,06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Кустарни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и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рядн. ж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вая изгородь б/кома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-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п.м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5×0,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5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5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25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хрядн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ивая изгородь б/кома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.м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7×0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3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7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1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Кустарники в группах б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ко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5×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0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127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ля кустарников с комом: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-0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 Н-0,4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08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0×0,6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51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79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39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-0,8 Н-0,5</w:t>
            </w:r>
          </w:p>
        </w:tc>
        <w:tc>
          <w:tcPr>
            <w:tcW w:w="6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25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5×0,85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5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76</w:t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4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08</w:t>
            </w:r>
          </w:p>
        </w:tc>
      </w:tr>
      <w:tr>
        <w:trPr/>
        <w:tc>
          <w:tcPr>
            <w:tcW w:w="3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,0 Н-0,6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т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9×1,9×0,8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6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,9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3.Максимальное количество деревьев и кустарников на 1 га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зелененной территории</w:t>
      </w:r>
    </w:p>
    <w:p>
      <w:pPr>
        <w:pStyle w:val="Normal"/>
        <w:widowControl w:val="false"/>
        <w:autoSpaceDE w:val="false"/>
        <w:spacing w:lineRule="auto" w:line="240" w:before="0" w:after="120"/>
        <w:jc w:val="right"/>
        <w:rPr/>
      </w:pPr>
      <w:r>
        <w:rPr/>
        <w:t>Количество штук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2"/>
        <w:gridCol w:w="3398"/>
        <w:gridCol w:w="2469"/>
      </w:tblGrid>
      <w:tr>
        <w:trPr>
          <w:tblHeader w:val="true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bookmarkStart w:id="29" w:name="TO0000013"/>
            <w:bookmarkEnd w:id="2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ипы объект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еревь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устарники</w:t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зелене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ые территории общего пользования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Парк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20-1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800-100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квер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-1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0-130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ульвар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00-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200-1300</w:t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зелененные территории на участках застройки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частки жилой застрой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-1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8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частки детских садов и ясл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60-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40-80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частки школ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40-1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60-72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портивные комплекс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-1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00-52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льницы и лечебные учреж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80-2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720-100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частки промышленных предприят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50-180*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00-720</w:t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зелененные территории специального назначения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лицы, набережные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**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50-1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00-720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и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рно-з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щитн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 зоны</w:t>
            </w:r>
          </w:p>
        </w:tc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 зависимости от процента озеленения зоны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***</w:t>
            </w:r>
          </w:p>
        </w:tc>
      </w:tr>
      <w:tr>
        <w:trPr/>
        <w:tc>
          <w:tcPr>
            <w:tcW w:w="10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* В зависимости от профиля предприя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** На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м при условии допустимости наса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** В соответствии с п. 2.28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6"/>
                  <w:lang w:eastAsia="ru-RU"/>
                </w:rPr>
                <w:t>СанПиН 2.2.1/2.1.1.1031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lang w:eastAsia="ru-RU"/>
        </w:rPr>
        <w:t>Таблица 4.Доля цветников на озелененных территориях объектов рекреации</w:t>
      </w:r>
    </w:p>
    <w:p>
      <w:pPr>
        <w:pStyle w:val="Normal"/>
        <w:widowControl w:val="false"/>
        <w:autoSpaceDE w:val="false"/>
        <w:spacing w:lineRule="auto" w:line="240" w:before="0" w:after="120"/>
        <w:jc w:val="right"/>
        <w:rPr/>
      </w:pPr>
      <w:r>
        <w:rPr/>
        <w:t>В процентах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1"/>
        <w:gridCol w:w="5968"/>
      </w:tblGrid>
      <w:tr>
        <w:trPr>
          <w:tblHeader w:val="true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bookmarkStart w:id="30" w:name="TO0000014"/>
            <w:bookmarkEnd w:id="3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иды объектов рекре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дельный вес цветников* от площади озеленения объектов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арк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,0-2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ад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,5-3,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квер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,0-5,0</w:t>
            </w:r>
          </w:p>
        </w:tc>
      </w:tr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ульвары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3,0-4,0</w:t>
            </w:r>
          </w:p>
        </w:tc>
      </w:tr>
      <w:tr>
        <w:trPr/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* В том числе не менее половины от площади цветника следует формировать из многолетник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shd w:fill="FFFF00" w:val="clear"/>
          <w:lang w:eastAsia="ru-RU"/>
        </w:rPr>
        <w:t xml:space="preserve">Таблица </w:t>
      </w:r>
      <w:r>
        <w:rPr>
          <w:rFonts w:eastAsia="Times New Roman" w:cs="Times New Roman" w:ascii="Times New Roman" w:hAnsi="Times New Roman"/>
          <w:b/>
          <w:sz w:val="24"/>
          <w:szCs w:val="17"/>
          <w:shd w:fill="FFFF00" w:val="clear"/>
          <w:lang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shd w:fill="FFFF00" w:val="clear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lang w:eastAsia="ru-RU"/>
        </w:rPr>
        <w:t>Обеспеченность озелененными территориями участков общественной</w:t>
      </w:r>
      <w:r>
        <w:rPr>
          <w:rFonts w:eastAsia="Times New Roman" w:cs="Times New Roman" w:ascii="Times New Roman" w:hAnsi="Times New Roman"/>
          <w:b/>
          <w:sz w:val="24"/>
          <w:szCs w:val="17"/>
          <w:lang w:eastAsia="ru-RU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lang w:eastAsia="ru-RU"/>
        </w:rPr>
        <w:t xml:space="preserve"> жилой, производственной застройки</w:t>
      </w:r>
    </w:p>
    <w:p>
      <w:pPr>
        <w:pStyle w:val="Normal"/>
        <w:widowControl w:val="false"/>
        <w:autoSpaceDE w:val="false"/>
        <w:spacing w:lineRule="auto" w:line="240" w:before="0" w:after="120"/>
        <w:jc w:val="right"/>
        <w:rPr/>
      </w:pPr>
      <w:r>
        <w:rPr/>
        <w:t>В процентах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5"/>
        <w:gridCol w:w="4974"/>
      </w:tblGrid>
      <w:tr>
        <w:trPr>
          <w:tblHeader w:val="true"/>
        </w:trPr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bookmarkStart w:id="31" w:name="TO0000015"/>
            <w:bookmarkEnd w:id="31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Территории озеленения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детских садов-яслей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Не менее 5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школ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Не менее 4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больниц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0-65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культурно-просветительных учреждений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0-3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территории ВУЗ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0-4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техникумов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Не менее 4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профтехучилищ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Не менее 4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жилой застройк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0-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0</w:t>
            </w:r>
          </w:p>
        </w:tc>
      </w:tr>
      <w:tr>
        <w:trPr/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Участки производственной застройк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0-15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*</w:t>
            </w:r>
          </w:p>
        </w:tc>
      </w:tr>
      <w:tr>
        <w:trPr/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* В зависимости от отраслевой направленности производ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  <w:t>Таблица 6.Ожидаемый уровень снижения шума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7"/>
        <w:gridCol w:w="2020"/>
        <w:gridCol w:w="2114"/>
      </w:tblGrid>
      <w:tr>
        <w:trPr>
          <w:tblHeader w:val="true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bookmarkStart w:id="32" w:name="TO0000017"/>
            <w:bookmarkEnd w:id="32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Полоса зеленых насажд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Ширина полосы, 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Снижение уровня зву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 Азел в дБА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днорядная или шахматная посадк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0-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-5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о 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6-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-8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Двухрядная при расстояниях между рядами 3-5 м; ряды аналогичны однорядной посадк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1-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8-10</w:t>
            </w:r>
          </w:p>
        </w:tc>
      </w:tr>
      <w:tr>
        <w:trPr/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Двух- 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ли трехрядная при расстояниях между рядами 3 м; ряды аналогичны однорядной посадк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6-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0-12</w:t>
            </w:r>
          </w:p>
        </w:tc>
      </w:tr>
      <w:tr>
        <w:trPr/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Примечание - В шумоза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итн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х насаждениях рекомендуется подбирать сочетания следующих деревьев и кустарников: клен остролистный, вяз обыкновенный, липа мелколистная, тополь бальзамический, клен татарский, спирея ка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ли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ст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ая, жимолость татарская, дерен белый, ака</w:t>
            </w: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я желтая, боярышник сибирск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>Таблица 7.Виды растений в различных категориях насажд</w:t>
      </w:r>
      <w:r>
        <w:rPr/>
        <w:t>ений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1"/>
        <w:gridCol w:w="1251"/>
        <w:gridCol w:w="1528"/>
        <w:gridCol w:w="1391"/>
        <w:gridCol w:w="1742"/>
        <w:gridCol w:w="1608"/>
      </w:tblGrid>
      <w:tr>
        <w:trPr>
          <w:tblHeader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азвание растений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екомендации к использованию в следующих категориях насаждений</w:t>
            </w:r>
          </w:p>
        </w:tc>
      </w:tr>
      <w:tr>
        <w:trPr>
          <w:tblHeader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адов, пар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кверов, бульвар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лиц и доро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у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икварт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пеци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</w:t>
            </w:r>
          </w:p>
        </w:tc>
      </w:tr>
      <w:tr>
        <w:trPr/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еревья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ль колюч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иственница рус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уя запад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только ул.,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елая ака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ереза повисл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только ул.,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ник даур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ник колюч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ник кровав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рас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ник Максимович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к полумяг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оярышник приреч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ишня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яз глад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яз приземис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Груша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маг с 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Груша уссурий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уб красный (северны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уб черешч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Жостер слабитель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ва бел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бульв. с 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только у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ва лом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ва ломкая (ф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ровид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лен Гинн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лен остролистный и его фор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3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лен серебрист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бульв.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лен татар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онский каштан обыкновен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ипа голланд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ипа мелколист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ипа крупнолист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val="en-US" w:eastAsia="ru-RU"/>
              </w:rPr>
              <w:t xml:space="preserve">c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ох узколист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рех маньчжурск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2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 xml:space="preserve"> бульв.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ябина гибрид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яб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а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ябина обыкнове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я (ф. п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куч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(только для улиц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бальзамиче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р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бел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бульв.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только ул.,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берлин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канад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китай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бульв. с огр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только у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советский (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ф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рамидальны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поль чер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с огр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9"/>
                <w:lang w:eastAsia="ru-RU"/>
              </w:rPr>
              <w:t>+ с ог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Черемуха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Черемуха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блоня домашня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Яблоня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дзведск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блоня ягод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9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сень пенсиль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нск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сень обыкновен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+</w:t>
            </w:r>
          </w:p>
        </w:tc>
      </w:tr>
      <w:tr>
        <w:trPr/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устарники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арбарис обыкновен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арбарис обыкновенный (ф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рпурны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арбар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Тунбер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ирючина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ишня войлоч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ерен бел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рагана древовидная (желтая акац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рагана кустар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изил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быкновен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Жимолость (различные вид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рга (различные вид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Калина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рдови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лина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бульв.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изильник блестящ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е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лодник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л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оза (различные вид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с огр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ирень венгер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2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ирень обыкновен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мородина альпийск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мор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на золотист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нежноягодник бел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пирея (различные вид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 о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рз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 с ог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Чубушник венеч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с ог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ианы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Девичий виног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4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41"/>
                <w:lang w:eastAsia="ru-RU"/>
              </w:rPr>
              <w:t>+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+</w:t>
            </w:r>
          </w:p>
        </w:tc>
      </w:tr>
      <w:tr>
        <w:trPr/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имеч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я - сокращения в таблице: с огр. - с ограниче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ем; с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. - сквер, ул. - улицы, бульв. - бульва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 xml:space="preserve">Таблица </w:t>
      </w:r>
      <w:r>
        <w:rPr>
          <w:rFonts w:eastAsia="Times New Roman" w:cs="Times New Roman" w:ascii="Times New Roman" w:hAnsi="Times New Roman"/>
          <w:b/>
          <w:sz w:val="24"/>
          <w:szCs w:val="16"/>
          <w:lang w:eastAsia="ru-RU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>Зависимость уклона пандуса от высоты подъема</w:t>
      </w:r>
    </w:p>
    <w:p>
      <w:pPr>
        <w:pStyle w:val="Normal"/>
        <w:widowControl w:val="false"/>
        <w:autoSpaceDE w:val="false"/>
        <w:spacing w:lineRule="auto" w:line="240" w:before="0" w:after="120"/>
        <w:jc w:val="right"/>
        <w:rPr/>
      </w:pPr>
      <w:r>
        <w:rPr/>
        <w:t>В миллиметрах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3"/>
        <w:gridCol w:w="5114"/>
      </w:tblGrid>
      <w:tr>
        <w:trPr>
          <w:tblHeader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bookmarkStart w:id="33" w:name="TO0000009"/>
            <w:bookmarkEnd w:id="3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клон пандуса (соотношение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ысота подъема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1:8 до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: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75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От 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:10,1 до 1: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15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1:12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 до 1: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60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т 1:15,1 до 1: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ru-RU"/>
              </w:rPr>
              <w:t>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  <w:t>ИГРОВОЕ И СПОРТИВНОЕ ОБОРУДОВАНИЕ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9. Состав игрового и спортивного оборудования в зависимости</w:t>
      </w:r>
    </w:p>
    <w:p>
      <w:pPr>
        <w:pStyle w:val="Style30"/>
        <w:bidi w:val="0"/>
        <w:jc w:val="center"/>
        <w:rPr/>
      </w:pPr>
      <w:r>
        <w:rPr/>
        <w:t>от возраста детей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2906"/>
        <w:gridCol w:w="5574"/>
      </w:tblGrid>
      <w:tr>
        <w:trPr>
          <w:tblHeader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bookmarkStart w:id="34" w:name="TO0000028"/>
            <w:bookmarkEnd w:id="34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озра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знач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е оборудован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екомендуемое игровое и физкультурное обору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вание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ти пр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дошк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ь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го возраста (1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-3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г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) Для тихих иг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тренировки усидчивости, терпения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развития фантазии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песочницы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Б) Для тренировки лазания, ходьбы, перешагивания, п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з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я, равновесия:</w:t>
            </w:r>
          </w:p>
        </w:tc>
        <w:tc>
          <w:tcPr>
            <w:tcW w:w="5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домики, пирамиды, гимнастические стенки, бумы, бревна, гор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кубы деревянные 2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×40×15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доски шириной 15, 20, 25 см, длиной 150, 200 и 250 см; доска деревя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я - один конец приподнят на высоту 10-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горка с поручнями, ступеньками и центральной площадкой, длина 240 см, высота 48 см (в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нтральной части), ширина ступеньки - 70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лестница-стремянка, высота 100 или 150 см, расстояние между перекладина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0 и 15 см.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) Для тренировки вестибулярного аппарата, укрепления мышечной системы (мышц спины, живота и ног), совершенствования чувства равновесия, ритм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ориентировки в пространстве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качели и качалки.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ти дошкольного возраста (3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7 ле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) Для обучения и совершенствования лазания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пирамиды с вертикальными и горизонтальными перекладин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лестницы различной конфигураци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со встроенными обруча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полусфе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доска деревянная на высот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0-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 см (устанавливается на специальных подставках).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Б) Для обучения равновесию, перешагиванию, перепрыгиванию, с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г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а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бревно со стес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ым верхом, прочно закрепленное, леж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е на земле, длина 2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3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ширина 20-30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бум «Крокодил», длина 2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ширина 20 см, высота 20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гимнастическое бревно, длина горизонтальной части 3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наклонной - 1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горизонтальной части 30 или 50 см, диаметр бревна - 27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гимнастическая скамейка, длина 3 м, ширина 20 см, толщина 3 см, высота 20 см.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) Для обучения вхождению, лазанью, движению на четвереньках, скатыванию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горка с поручнями, длина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высота 60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горка с лесенкой и скатом, длина 240, высота 80, длина лесенки и ската - 90 см, ширина лесенки и ската - 70 см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Г) Для обучения развитию силы, гибкости, координации движений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гимнастическая стенка, высота 3 м, ширина пролетов не мен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диаметр перекладины - 2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м, расстояние между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рекладинами - 25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гимнастические столбик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Для развит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глазомера, точности движений, ловкости, для обучения метания в цель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стойка с обручами для метания в цель, высота 120-130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см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диаметр обруча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-50 с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оборудование для метания в виде «цветка», «петуха», центр мишени расположен на высоте 120 см (мл. дошк.), - 150-2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(ст. дош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кол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цебр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- доска с укрепленными колышками высотой 15-20 см, кольцебросы могут быть расположены горизонтально и наклон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мишени на щитах из досок в виде четырех концентрических кругов диаметром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, 40, 60, 80 см, центр мишени на высоте 110-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 см от уровня пола или площадки, круги красятся в красный (центр), салат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ый, желтый и голуб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баскетболь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ые щиты, крепятся на двух деревянных или металлических стойках так, чтобы кольцо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аходилось на уровн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от пола или поверхности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ощадки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ти школьн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озра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ля об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го физ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ского развития: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гимнастическая стенка высотой не менее 3 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количество пролетов 4-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разновысокие перекладины, перекладина-эспандер для выполнения силовых упражнений в вис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«рукохо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различ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й конф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ции для обучения передвижению разными способами, висам, подтягива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спортивно-гимнастические комплексы - 5-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горизонтальных перекладин, укрепленных на разной высоте, к перекладинам могут прикр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яться спортивные снаряды: кольца, трапеции, качели, шесты и др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- сочлененные перекладины разной высоты: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5-2,2-3 м, могут располагаться по одной линии или в форме букв «Г», «Т» или змейкой.</w:t>
            </w:r>
          </w:p>
        </w:tc>
      </w:tr>
      <w:tr>
        <w:trPr/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ти старшего школьн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 возра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ля улучшения мышечной силы, телосложе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я и общего физического раз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портивные комплекс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спортивно-игровые комплексы (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роскалодро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велодромы и т.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/>
      </w:pPr>
      <w:r>
        <w:rPr/>
        <w:t>Таблица 10. Требования к игровому оборудованию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8821"/>
      </w:tblGrid>
      <w:tr>
        <w:trPr>
          <w:tblHeader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bookmarkStart w:id="35" w:name="TO0000029"/>
            <w:bookmarkEnd w:id="35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гровое обору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вание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ебования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ачели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ысота от уровня земли до сидения качелей в состоянии покоя долж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 быть не менее 35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 и не более 63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. Допускается не более двух с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ний в одной рамке качелей. В двойных качелях не должны использоваться вместе сидение для маленьких детей (колыбель) и плоское сидение для более старших детей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ачалки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ысота от земли до сидения в состоянии равновесия должна быть 550-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50 мм. Максимальный наклон сидения при движении назад и вперед - не более 20 градусов. Конструкция качалки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 должна допускать попадание ног сидящего в ней ребенка под опорные части качалк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не должна иметь острых углов, радиус их закругления должен составлять не менее 20 мм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арусели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Минимальное расстояние от уровня земли до нижней вращающейся конструкции карусели должно быть не менее 60 мм и не бол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мм. Нижняя поверх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с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вращающейся платформы должна быть гладкой. Максимальная высота от нижнего уровня карусели до ее верх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й точки составляет 1 м.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Горк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</w:p>
        </w:tc>
        <w:tc>
          <w:tcPr>
            <w:tcW w:w="8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оступ к горке осуществляется через лестницу, лазатель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секцию или другие приспособления. Высота ската от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льно стоящ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й горки не должна превышать 2,5 м вне зависимости от вида доступа. Ши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 открытой и прямой горки не менее 7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мм и не более 950 мм. Стартовая площадка - не м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е 3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ной с уклоном до 5 градусов, но, как правило, ширина площадки, должна быть равна горизонтальной проекции участка скольжения. На отдельно стоящей горке высота бокового ограждения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 стартовой площадке должна быть не менее 0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5 м. Угол наклона участка скольжения не должен превышать 60 градусов в любой точке. На конечном участке ската средний наклон не должен превышать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 градусов. Край ската горки должен подгибаться по н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вл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ю к земле с ра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усом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е менее 50 мм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углом загиба не менее 100 гр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усов. Расстояние от края ск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та горки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 земли долж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 быть не более 1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ысота 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ждающего бортика на конечном участке при длине участ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а скольжения мен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 м - не более 2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м, при длине участка скольжения бол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 м - не более 35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. Горка - тоннель должна иметь ми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мальную высоту и ширину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11.Минимальные расстояния безопасности при размещении</w:t>
      </w:r>
    </w:p>
    <w:p>
      <w:pPr>
        <w:pStyle w:val="Style30"/>
        <w:bidi w:val="0"/>
        <w:jc w:val="center"/>
        <w:rPr/>
      </w:pPr>
      <w:r>
        <w:rPr/>
        <w:t>игрового оборудования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8319"/>
      </w:tblGrid>
      <w:tr>
        <w:trPr>
          <w:tblHeader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bookmarkStart w:id="36" w:name="TO0000010"/>
            <w:bookmarkEnd w:id="36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гровое оборудование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Минимальные расстояния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чели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е менее 1,5 м в стороны от боковых конструкций и не менее 2,0 м вперед (назад) от крайних точек качели в состоянии наклона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чалки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е менее 1,0 м в стороны от боковых конструкций и не менее 1,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вперед от крайних точек качалки в состоянии наклона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русели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е менее 2 м в стороны от боковых конструкций и не менее 3 м вверх от нижней вращающейся поверхности карусели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Горки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е менее 1 м от боковых сторон и 2 м вперед от нижнего края ската горк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6"/>
          <w:lang w:eastAsia="ru-RU"/>
        </w:rPr>
        <w:t>ПОСАДКА ДЕРЕВЬЕВ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блица 12.</w:t>
        <w:tab/>
        <w:t>Рекомендуемые расстояния посадки деревьев в зависимости</w:t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категории улицы</w:t>
      </w:r>
    </w:p>
    <w:p>
      <w:pPr>
        <w:pStyle w:val="Normal"/>
        <w:widowControl w:val="false"/>
        <w:autoSpaceDE w:val="false"/>
        <w:spacing w:lineRule="auto" w:line="240" w:before="0" w:after="120"/>
        <w:jc w:val="right"/>
        <w:rPr/>
      </w:pPr>
      <w:r>
        <w:rPr/>
        <w:t>В метрах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56"/>
        <w:gridCol w:w="4911"/>
      </w:tblGrid>
      <w:tr>
        <w:trPr>
          <w:tblHeader w:val="true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bookmarkStart w:id="37" w:name="TO0000012"/>
            <w:bookmarkEnd w:id="37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тегория улиц и доро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асстояние от проезжей части до ствола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Магистральные улицы районного знач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7"/>
                <w:lang w:eastAsia="ru-RU"/>
              </w:rPr>
              <w:t>3-4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Улицы и дороги местного значен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7"/>
                <w:lang w:eastAsia="ru-RU"/>
              </w:rPr>
              <w:t>2-3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оезды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,5-2</w:t>
            </w:r>
          </w:p>
        </w:tc>
      </w:tr>
      <w:tr>
        <w:trPr/>
        <w:tc>
          <w:tcPr>
            <w:tcW w:w="10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имечание - наиболее пригодные виды для посадок: липа голландская, тополь канадский, тополь китайский пирамидальный, тополь берлинский, клен татарский, клен я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не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с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й, ясень пенсильванский, ива ломкая шаровидная, вяз гладкий, боярышник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акация желта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к Нормам и правил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по благоустройству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Сусат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  <w:t>РЕКОМЕНДУЕМЫЙ РАСЧЕТ ШИРИНЫ ПЕШЕХОДН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eastAsia="ru-RU"/>
        </w:rPr>
        <w:t xml:space="preserve"> ×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eastAsia="ru-RU"/>
        </w:rPr>
        <w:t xml:space="preserve"> ×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val="en-US" w:eastAsia="ru-RU"/>
        </w:rPr>
        <w:t>k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val="en-US" w:eastAsia="ru-RU"/>
        </w:rPr>
        <w:t>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 xml:space="preserve">расчетная ширина пешеходной коммуникации,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стандартная шири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 xml:space="preserve">дной полосы пешеходного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вижения, равная 0,75 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фактическая интенсивность пешеходного движения в часы «пик», суммарная по двум направлениям на участке устройств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 xml:space="preserve"> пешеходной коммуникации, чел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час (определ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ется на основе данных натурных обследований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17"/>
          <w:lang w:val="en-US"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 xml:space="preserve">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17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17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нормативная пропускная способность одной стандартной полосы пешеходной коммуникации, чел./час, которую рекомендуется определять по таблице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Пропускная способность пешеходных коммуникаций</w:t>
      </w:r>
    </w:p>
    <w:p>
      <w:pPr>
        <w:pStyle w:val="Normal"/>
        <w:widowControl w:val="false"/>
        <w:autoSpaceDE w:val="false"/>
        <w:spacing w:lineRule="auto" w:line="240" w:before="0" w:after="120"/>
        <w:ind w:left="0" w:right="0"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7"/>
          <w:lang w:eastAsia="ru-RU"/>
        </w:rPr>
        <w:t>Челов</w:t>
      </w:r>
      <w:r>
        <w:rPr/>
        <w:t>ек в час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5"/>
        <w:gridCol w:w="1622"/>
      </w:tblGrid>
      <w:tr>
        <w:trPr>
          <w:tblHeader w:val="true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7"/>
                <w:lang w:eastAsia="ru-RU"/>
              </w:rPr>
            </w:pPr>
            <w:bookmarkStart w:id="38" w:name="TO0000036"/>
            <w:bookmarkEnd w:id="3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7"/>
                <w:lang w:eastAsia="ru-RU"/>
              </w:rPr>
              <w:t>Элементы пешеходных коммуник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опускная способность одной полосы движе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я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7"/>
                <w:lang w:eastAsia="ru-RU"/>
              </w:rPr>
              <w:t>Тротуары, расположенные вдоль красной линии улиц с развитой торговой сеть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7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8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ротуары в пределах зеленых насаждений улиц и дорог (бульвары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0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ешеходные дороги (прогулочны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00-7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ешеходные переходы через проезжую часть (наземны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5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естн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00-600</w:t>
            </w:r>
          </w:p>
        </w:tc>
      </w:tr>
      <w:tr>
        <w:trPr/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Пандус (уклон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700</w:t>
            </w:r>
          </w:p>
        </w:tc>
      </w:tr>
      <w:tr>
        <w:trPr/>
        <w:tc>
          <w:tcPr>
            <w:tcW w:w="10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* Предельная пропускная способность, принимаемая при определении максимальных нагрузок -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0 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л./ч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име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Ширина одной полосы пешеходного движения - 0,75 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Приложение № 3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к Нормам и правил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по благоустройству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Сусат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сельского поселения </w:t>
      </w:r>
    </w:p>
    <w:p>
      <w:pPr>
        <w:pStyle w:val="Normal"/>
        <w:ind w:left="0" w:right="0" w:firstLine="72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  <w:t>ПРИЕМЫ БЛАГОУСТРОЙСТВА НА ТЕРРИТОРИЯХ РЕКРЕАЦИОННОГО НАЗНАЧЕНИЯ</w:t>
      </w:r>
    </w:p>
    <w:p>
      <w:pPr>
        <w:pStyle w:val="Normal"/>
        <w:widowControl w:val="false"/>
        <w:autoSpaceDE w:val="false"/>
        <w:spacing w:lineRule="auto" w:line="240" w:before="0" w:after="12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lang w:eastAsia="ru-RU"/>
        </w:rPr>
        <w:t xml:space="preserve">Таблица 1. Организация аллей, парка </w:t>
      </w:r>
      <w:r>
        <w:rPr/>
        <w:t>и других крупных объектов рекреации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868"/>
        <w:gridCol w:w="2756"/>
        <w:gridCol w:w="4859"/>
      </w:tblGrid>
      <w:tr>
        <w:trPr>
          <w:tblHeader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bookmarkStart w:id="39" w:name="TO0000030"/>
            <w:bookmarkEnd w:id="3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ипы аллей и доро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Ширина (м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з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чени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еком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и по благоустройству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сно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ые пешеходные аллеи и дороги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-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нтенсивное пешеходное движение (более 300 ч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час). Допускается проезд в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рков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транспорта. Соединяет функциональные зоны и участки между собой, те и другие с основными входами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Допускаются зеленые разделительные полосы шириной порядка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2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через каждые 25-30 м - проходы. Если аллея на берегу водоема, ее поперечный профиль может быть решен в разных уровнях, которые связаны откосами, стенк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и и лестницами. Покрытие: твердое (плитк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сфальтобетон) с обрамлением бортовым камнем. Обрезка ветвей на высоту 2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торостепенные аллеи и дороги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3-4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нтенсивное пешеходное движение (до 300 ч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час). Допускается проезд экспл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у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ционного транспорта. Соединяют второстепенные входы и парковые объекты между собой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ассируются по живописным местам, могут иметь криволинейные очертан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окрытие: твердое (плитк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асф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ьтобет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), щебеночное, обработанное вяжущими. Обрезка ветвей на высоту 2,0-2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 Садовый борт, бордюры из цветов и трав, водоотводные лотки или др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л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ль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 пешеходные дорог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5-2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вободная трассировка, каждый поворот оправдан и зафиксирован об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ектом, сооружением, группой или одиночными насаждениями. Продольный уклон допускается 80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 Покрытие: плитка, грунтовое улучшенно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оп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,75-1,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ополнительная прогулочная сеть с естеств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нны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характером ландшафта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ассируется по крутым склонам, через чаши, овраги, руч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окрытие: грунтовое естественно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елосипедные дорож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5-2,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елосипе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ые прогулк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ассирование замк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утое (коль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вое, петельное, восьмероч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е). Рекомендуется пункт техобслуживания. Покрытие твердое. Обрезка ветвей на высоту 2,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5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</w:t>
            </w:r>
          </w:p>
        </w:tc>
      </w:tr>
      <w:tr>
        <w:trPr/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римечания: 1. В ширину пешеходных аллей включаются зоны пешеходного движения, 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зграничительные зеленые полосы, водоотводные лотки и площадки для установки скамеек. Устройство разграничительных зеленых полос 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бходимо при шир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е бол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6 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. На типах аллей и дорог, помече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ых знаком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«*»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допускается катание на роликовых досках, коньках, самокатах, помимо специально оборудованных террито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Автомобильные д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ги сл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т п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мат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вать в лесоп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ах с размером т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итории более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 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18"/>
          <w:lang w:eastAsia="ru-RU"/>
        </w:rPr>
        <w:t>Таблица 2. Организация площадок парка</w:t>
      </w:r>
    </w:p>
    <w:p>
      <w:pPr>
        <w:pStyle w:val="Normal"/>
        <w:widowControl w:val="false"/>
        <w:autoSpaceDE w:val="false"/>
        <w:spacing w:lineRule="auto" w:line="240" w:before="0" w:after="120"/>
        <w:ind w:left="0" w:right="0" w:firstLine="7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eastAsia="ru-RU"/>
        </w:rPr>
        <w:t>В кв. метр</w:t>
      </w:r>
      <w:r>
        <w:rPr/>
        <w:t>ах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9"/>
        <w:gridCol w:w="2448"/>
        <w:gridCol w:w="3406"/>
        <w:gridCol w:w="1271"/>
        <w:gridCol w:w="1333"/>
      </w:tblGrid>
      <w:tr>
        <w:trPr>
          <w:tblHeader w:val="true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арковые пл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и площад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знач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Элементы благоустро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змер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ин. но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м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 посетител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сновные площад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нтры парковой планировки, размещаются на пересечении аллей, у входной части парк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еред сооружениям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Бассейны, фонтаны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скульптура, партерная зелень, цвет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ки, парадное и декоративное освещение. Покрытие: плиточное мощение, бортовой камен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 учетом пропускной способности отходящих от входа алле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1,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ощади массовых мероприят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роведение концертов, праздников, большие размеры. Формируется в виде лугового пространства или площади регулярного очертания. Связь по главной аллее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светительное оборудование (фонари, прожекторы). Посадки - по периметру. Покрытие: газонное, твердое (плитка), комбинированно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200-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0- 2,5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лощадки отдых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ужай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 различных частях пар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иды площадо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регуляр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й планировки с регулярным озелен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р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ярн. планировки с обрамлением свободными группами раст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свободной планировки с обрамлением свободны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группами рас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н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езде: освещение, беседки, пергол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трельяжи, скамьи, у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Декоративное оформление в центре (цветник, фонта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 скульптура, вазон). Покрытие: мощение плиткой, бортовой камень, бордюры из цветов и тр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а площадках-лужайках - газо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-2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а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вальные площадки, сооруж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змещаются рядом с главными или второстепенными аллеям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свещение, ограждение, скамьи, ур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крытие: специальное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2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Игровые площадки для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тей: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Малопод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жные индивидуал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ые, подвижные коллективные игры. Размещение вдоль второстепенных аллей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гровое, физкультурно-оздоровительное оборудование, осве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ние, скамьи, ур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окрытие: песчаное, грунтовое улучшенное, газон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до 3 лет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0-10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3,0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4-6 лет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20-30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5"/>
                <w:lang w:eastAsia="ru-RU"/>
              </w:rPr>
              <w:t>5,0</w:t>
            </w:r>
          </w:p>
        </w:tc>
      </w:tr>
      <w:tr>
        <w:trPr/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- 7-14 лет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00-20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Игровые комплексы для детей до 14 ле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одвижные коллективные игры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200-1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5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рт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-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о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 xml:space="preserve">е для детей и подростков 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-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лет, для взрослых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азличные подвижные игры и развлечения, в т.ч. велодромы, ска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дромы, минирам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, катан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 на ролико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х коньках и пр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Специальное оборудование и благ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тройство, рассч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нное на конкретное спортивно-игровое исполь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7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ред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арков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е площади с авто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с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ян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У входов в парк, у мест пересечения подъездов к парку с городским транспорто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Покрытие: асфальтобетонное, плиточное, плитки и соты, утопленные в газон - оборудованы бортовым камнем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Определяются транспортными требованиями и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графиком движения транспор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17"/>
          <w:lang w:eastAsia="ru-RU"/>
        </w:rPr>
        <w:t>Таблица 3. Площади и пропускная способность п</w:t>
      </w:r>
      <w:r>
        <w:rPr/>
        <w:t>арковых сооружений и площадок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5"/>
        <w:gridCol w:w="3019"/>
        <w:gridCol w:w="3253"/>
      </w:tblGrid>
      <w:tr>
        <w:trPr>
          <w:tblHeader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Наименование 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бъ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к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 и сооружен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ропускная способност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дного места или объекта (человек в день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Норма площади в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.м на одно место или один объект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sz w:val="20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6"/>
                <w:lang w:eastAsia="ru-RU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т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ракцион крупный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Малый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Игр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ека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я хорового п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(терраса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зал) для танце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етний ки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отеатр (без фойе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Выставочный павильон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0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аф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,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орговый киоск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6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але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0,0 (в 1 час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Беседки для отдых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0,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тоянки для автомобилей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*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4,0 машин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5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тоянки для велосипедов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*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,0 машин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,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Биллиардная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(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стол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баскетбола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5×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6×1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волейбола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8×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19×9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гимнастики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0×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×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городков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0×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×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дошкольник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массовых иг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3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лощадка для наст. тенниса (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 с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л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×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,7×1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,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2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Поле для футбола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4×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0×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6×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4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Спортивное ядро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 xml:space="preserve"> стадион*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20×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96×12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Консультационный пункт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4"/>
                <w:lang w:eastAsia="ru-RU"/>
              </w:rPr>
              <w:t>0,4</w:t>
            </w:r>
          </w:p>
        </w:tc>
      </w:tr>
      <w:tr>
        <w:trPr/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* Норма площади дана на объек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6"/>
                <w:lang w:eastAsia="ru-RU"/>
              </w:rPr>
              <w:t>** Объект расположен за границами территории пар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Приложение № 4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к Нормам и правилам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>по благоустройству территории Сусат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7"/>
          <w:lang w:eastAsia="ru-RU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32"/>
          <w:lang w:eastAsia="ru-RU"/>
        </w:rPr>
        <w:t>ВИДЫ ПОКРЫТИЯ ТРАНСПОРТНЫХ И ПЕШЕХОДНЫХ КОММУНИКАЦИЙ</w:t>
      </w:r>
    </w:p>
    <w:p>
      <w:pPr>
        <w:pStyle w:val="Normal"/>
        <w:widowControl w:val="false"/>
        <w:autoSpaceDE w:val="false"/>
        <w:spacing w:lineRule="auto" w:line="240" w:before="0" w:after="120"/>
        <w:ind w:left="0" w:right="0" w:firstLine="720"/>
        <w:jc w:val="center"/>
        <w:rPr/>
      </w:pPr>
      <w:r>
        <w:rPr/>
        <w:t>Таблица 1. Покрытия транспортных коммуникаций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2"/>
        <w:gridCol w:w="3811"/>
        <w:gridCol w:w="2747"/>
      </w:tblGrid>
      <w:tr>
        <w:trPr>
          <w:tblHeader w:val="true"/>
          <w:trHeight w:val="43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537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Объект комплексного благоустройства улично-дорожной сет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555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Материал верхнего слоя покрытия проезжей ча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452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Нормативный документ</w:t>
            </w:r>
          </w:p>
        </w:tc>
      </w:tr>
      <w:tr>
        <w:trPr>
          <w:trHeight w:val="444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Магистральные улицы районного значен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сфальтобетон типов Б и В, 1 мар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4"/>
                  <w:lang w:eastAsia="ru-RU"/>
                </w:rPr>
                <w:t>ГОСТ 9128-97</w:t>
              </w:r>
            </w:hyperlink>
          </w:p>
        </w:tc>
      </w:tr>
      <w:tr>
        <w:trPr>
          <w:trHeight w:val="22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Местного значения: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55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 в жилой застройк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сфальтобетон типов В, Г и Д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4"/>
                  <w:lang w:eastAsia="ru-RU"/>
                </w:rPr>
                <w:t>ГОСТ 9128-97</w:t>
              </w:r>
            </w:hyperlink>
          </w:p>
        </w:tc>
      </w:tr>
      <w:tr>
        <w:trPr>
          <w:trHeight w:val="88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4"/>
                <w:lang w:eastAsia="ru-RU"/>
              </w:rPr>
              <w:t>Площ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редставительские, приобъектные, общественно-транспортны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сфальтобетон типов Б и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ластбетон цв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4"/>
                  <w:lang w:eastAsia="ru-RU"/>
                </w:rPr>
                <w:t>ГОСТ 9128-97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У 400-24-110-76</w:t>
            </w:r>
          </w:p>
        </w:tc>
      </w:tr>
      <w:tr>
        <w:trPr>
          <w:trHeight w:val="1108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4"/>
                <w:lang w:eastAsia="ru-RU"/>
              </w:rPr>
              <w:t>Искусственные соору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37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Мосты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сфальтобетон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 тип Б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55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- щебнемастичный;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52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4"/>
                  <w:lang w:eastAsia="ru-RU"/>
                </w:rPr>
                <w:t>ГОСТ 9128-97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14"/>
                  <w:lang w:eastAsia="ru-RU"/>
                </w:rPr>
                <w:t>ТУ-5718-001-00011168-2000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452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У 400-24-158-89*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0" w:right="0" w:firstLine="720"/>
        <w:jc w:val="center"/>
        <w:rPr/>
      </w:pPr>
      <w:r>
        <w:rPr/>
        <w:t>Таблица 2 Покрытия пешеходных коммуникаций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4"/>
        <w:gridCol w:w="2693"/>
        <w:gridCol w:w="2962"/>
        <w:gridCol w:w="8"/>
      </w:tblGrid>
      <w:tr>
        <w:trPr>
          <w:tblHeader w:val="true"/>
          <w:trHeight w:val="230" w:hRule="atLeast"/>
        </w:trPr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396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Объект комплексного     благоустройства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покрытия</w:t>
            </w:r>
          </w:p>
        </w:tc>
      </w:tr>
      <w:tr>
        <w:trPr>
          <w:tblHeader w:val="true"/>
          <w:trHeight w:val="146" w:hRule="atLeast"/>
        </w:trPr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489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ротуар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460"/>
              <w:jc w:val="center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ешеходной зоны</w:t>
            </w:r>
          </w:p>
        </w:tc>
      </w:tr>
      <w:tr>
        <w:trPr>
          <w:trHeight w:val="540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2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Улицы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42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в жилой застрой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Асфальтобетон типов Г и 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center"/>
              <w:rPr>
                <w:rFonts w:ascii="Times New Roman" w:hAnsi="Times New Roman" w:eastAsia="Times New Roman" w:cs="Times New Roman"/>
                <w:sz w:val="20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  <w:lang w:eastAsia="ru-RU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2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ешеходная у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. Пластбетон цветной</w:t>
            </w:r>
          </w:p>
        </w:tc>
      </w:tr>
      <w:tr>
        <w:trPr>
          <w:trHeight w:val="1305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2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лощади представительские, приобъектные, общественно-транспор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91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</w:tr>
      <w:tr>
        <w:trPr>
          <w:trHeight w:val="1334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2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Пешеходные переходы наземные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89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460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То же, что и на проезжей части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460"/>
              <w:jc w:val="both"/>
              <w:rPr>
                <w:rFonts w:ascii="Times New Roman" w:hAnsi="Times New Roman" w:eastAsia="Times New Roman" w:cs="Times New Roman"/>
                <w:sz w:val="20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4"/>
                <w:lang w:eastAsia="ru-RU"/>
              </w:rPr>
              <w:t>Штучные элементы из искусственного или природного камн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88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http://martynov.donland.ru/Data/Sites/40/media/AppData/Local/Microsoft/Windows/Temporary Internet Files/Local Settings/Temp/Program Files/StroyConsultant/Temp/7513.htm" TargetMode="External"/><Relationship Id="rId5" Type="http://schemas.openxmlformats.org/officeDocument/2006/relationships/hyperlink" Target="http://martynov.donland.ru/Data/Sites/40/media/AppData/Local/Microsoft/Windows/Temporary Internet Files/Local Settings/Temp/Program Files/StroyConsultant/Temp/781.htm" TargetMode="External"/><Relationship Id="rId6" Type="http://schemas.openxmlformats.org/officeDocument/2006/relationships/hyperlink" Target="http://martynov.donland.ru/Data/Sites/40/media/AppData/Local/Microsoft/Windows/Temporary Internet Files/Local Settings/Temp/&#1057;&#1055; &#1041;&#1083;&#1072;&#1075;&#1086;&#1091;&#1089;&#1090;&#1088;&#1086;&#1081;&#1089;&#1090;&#1074;&#1086;/Program Files/StroyConsultant/Temp/1667.htm" TargetMode="External"/><Relationship Id="rId7" Type="http://schemas.openxmlformats.org/officeDocument/2006/relationships/hyperlink" Target="../../../AppData/Local/Microsoft/Windows/Temporary%20Internet%20Files/Local%20Settings/Temp/Program%20Files/StroyConsultant/Temp/836.htm" TargetMode="External"/><Relationship Id="rId8" Type="http://schemas.openxmlformats.org/officeDocument/2006/relationships/hyperlink" Target="http://martynov.donland.ru/Data/Sites/40/media/s_p/martinovskoe/&#1073;&#1083;&#1072;&#1075;&#1086;&#1091;&#1089;&#1090;&#1088;&#1086;&#1081;&#1089;&#1090;&#1074;&#1086;/7937.htm" TargetMode="External"/><Relationship Id="rId9" Type="http://schemas.openxmlformats.org/officeDocument/2006/relationships/hyperlink" Target="http://martynov.donland.ru/Data/Sites/40/media/s_p/martinovskoe/&#1073;&#1083;&#1072;&#1075;&#1086;&#1091;&#1089;&#1090;&#1088;&#1086;&#1081;&#1089;&#1090;&#1074;&#1086;/4576.htm" TargetMode="External"/><Relationship Id="rId10" Type="http://schemas.openxmlformats.org/officeDocument/2006/relationships/hyperlink" Target="http://martynov.donland.ru/Data/Sites/40/media/s_p/martinovskoe/&#1073;&#1083;&#1072;&#1075;&#1086;&#1091;&#1089;&#1090;&#1088;&#1086;&#1081;&#1089;&#1090;&#1074;&#1086;/4576.htm" TargetMode="External"/><Relationship Id="rId11" Type="http://schemas.openxmlformats.org/officeDocument/2006/relationships/hyperlink" Target="http://martynov.donland.ru/Data/Sites/40/media/s_p/martinovskoe/&#1073;&#1083;&#1072;&#1075;&#1086;&#1091;&#1089;&#1090;&#1088;&#1086;&#1081;&#1089;&#1090;&#1074;&#1086;/4576.htm" TargetMode="External"/><Relationship Id="rId12" Type="http://schemas.openxmlformats.org/officeDocument/2006/relationships/hyperlink" Target="http://martynov.donland.ru/Data/Sites/40/media/s_p/martinovskoe/&#1073;&#1083;&#1072;&#1075;&#1086;&#1091;&#1089;&#1090;&#1088;&#1086;&#1081;&#1089;&#1090;&#1074;&#1086;/4576.htm" TargetMode="External"/><Relationship Id="rId13" Type="http://schemas.openxmlformats.org/officeDocument/2006/relationships/hyperlink" Target="http://martynov.donland.ru/Data/Sites/40/media/s_p/martinovskoe/&#1073;&#1083;&#1072;&#1075;&#1086;&#1091;&#1089;&#1090;&#1088;&#1086;&#1081;&#1089;&#1090;&#1074;&#1086;/9013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39:00Z</dcterms:created>
  <dc:creator>1</dc:creator>
  <dc:description/>
  <dc:language>en-US</dc:language>
  <cp:lastModifiedBy>Оператор</cp:lastModifiedBy>
  <cp:lastPrinted>2013-02-15T09:58:00Z</cp:lastPrinted>
  <dcterms:modified xsi:type="dcterms:W3CDTF">2014-11-25T08:39:00Z</dcterms:modified>
  <cp:revision>2</cp:revision>
  <dc:subject/>
  <dc:title/>
</cp:coreProperties>
</file>