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Cs w:val="28"/>
        </w:rPr>
        <w:t>Администрация  Сусат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>
          <w:bCs/>
          <w:szCs w:val="28"/>
        </w:rPr>
      </w:pPr>
      <w:r>
        <w:rPr>
          <w:bCs/>
          <w:szCs w:val="28"/>
        </w:rPr>
        <w:t xml:space="preserve">23.12.2015 г.                                        </w:t>
      </w:r>
      <w:r>
        <w:rPr>
          <w:rFonts w:eastAsia="Times New Roman" w:cs="Times New Roman"/>
          <w:bCs/>
          <w:szCs w:val="28"/>
        </w:rPr>
        <w:t>№</w:t>
      </w:r>
      <w:r>
        <w:rPr>
          <w:bCs/>
          <w:szCs w:val="28"/>
        </w:rPr>
        <w:t xml:space="preserve"> 291                                  х. Сусат</w:t>
      </w:r>
    </w:p>
    <w:p>
      <w:pPr>
        <w:pStyle w:val="Normal"/>
        <w:widowControl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Nonformat"/>
        <w:widowControl/>
        <w:tabs>
          <w:tab w:val="clear" w:pos="720"/>
          <w:tab w:val="left" w:pos="4536" w:leader="none"/>
        </w:tabs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left" w:pos="4536" w:leader="none"/>
        </w:tabs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остановление от 23.10.2013г. № 107 «Об  утверждении  муниципальной программы «Управление муниципальными   финансами</w:t>
      </w:r>
    </w:p>
    <w:p>
      <w:pPr>
        <w:pStyle w:val="ConsNonformat"/>
        <w:widowControl/>
        <w:tabs>
          <w:tab w:val="clear" w:pos="720"/>
          <w:tab w:val="left" w:pos="4536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усатского</w:t>
      </w:r>
      <w:r>
        <w:rPr>
          <w:rFonts w:cs="Times New Roman" w:ascii="Times New Roman" w:hAnsi="Times New Roman"/>
          <w:sz w:val="28"/>
        </w:rPr>
        <w:t xml:space="preserve"> сельского поселения на   2014  -  2016  годы»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7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Бюджетным посланием Президента Российской Федерации Федеральному Собранию Российской Федерации «О бюджетной политике в 2014-2016годах»,  постановлением Администрации Сусатского сельского поселения от 20.09.2013 г. № 86 «</w:t>
      </w:r>
      <w:r>
        <w:rPr>
          <w:bCs/>
          <w:szCs w:val="28"/>
        </w:rPr>
        <w:t>Об утверждении Порядка  разработки, реализации и оценки эффективности муниципальных программ Сусатского сельского поселения</w:t>
      </w:r>
      <w:r>
        <w:rPr>
          <w:szCs w:val="28"/>
        </w:rPr>
        <w:t xml:space="preserve">», Решением Собрания депутатов Сусатского сельского поселения от 24.12.2014 №68 «О бюджете Сусатского сельского поселения Семикаракорского района на 2015 год и плановый период 2016 и 2017 годов»,   в целях обеспечения эффективного, качественного и ответственного управления муниципальными финансами Сусатского сельского поселения, Администрация Сусатского сельского поселения </w:t>
      </w:r>
    </w:p>
    <w:p>
      <w:pPr>
        <w:pStyle w:val="Normal"/>
        <w:ind w:right="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ConsNonformat"/>
        <w:widowControl/>
        <w:tabs>
          <w:tab w:val="clear" w:pos="720"/>
          <w:tab w:val="left" w:pos="4536" w:leader="none"/>
        </w:tabs>
        <w:suppressAutoHyphens w:val="true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ConsNonformat"/>
        <w:widowControl/>
        <w:tabs>
          <w:tab w:val="clear" w:pos="720"/>
          <w:tab w:val="left" w:pos="4536" w:leader="none"/>
        </w:tabs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становление от 23.10.2013г. №107 ««Об  утверждении  муниципальной программы «Управление муниципальными   финансами</w:t>
      </w:r>
    </w:p>
    <w:p>
      <w:pPr>
        <w:pStyle w:val="ConsNonformat"/>
        <w:widowControl/>
        <w:tabs>
          <w:tab w:val="clear" w:pos="720"/>
          <w:tab w:val="left" w:pos="4536" w:leader="none"/>
        </w:tabs>
        <w:suppressAutoHyphens w:val="true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сатского сельского поселения на   2014  -  2016  годы», изложив приложение в редакции согласно приложению №1 к настоящему постановлению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</w:t>
      </w:r>
      <w:r>
        <w:rPr>
          <w:szCs w:val="28"/>
        </w:rPr>
        <w:t>Настоящее постановление применяется к правоотношениям, возникшим с 1 января 2015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</w:t>
      </w:r>
      <w:r>
        <w:rPr/>
        <w:t>3.  Контроль исполнения настоящего постановления оставляю за собой.</w:t>
      </w:r>
    </w:p>
    <w:p>
      <w:pPr>
        <w:pStyle w:val="ConsNonformat"/>
        <w:widowControl/>
        <w:tabs>
          <w:tab w:val="clear" w:pos="720"/>
          <w:tab w:val="left" w:pos="4536" w:leader="none"/>
        </w:tabs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Глава Сусатского сельского поселения                                        Ю.А. Меркулов</w:t>
      </w:r>
    </w:p>
    <w:p>
      <w:pPr>
        <w:pStyle w:val="Normal"/>
        <w:suppressAutoHyphens w:val="true"/>
        <w:spacing w:lineRule="exact" w:line="240"/>
        <w:ind w:left="6379" w:hanging="0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80" w:gutter="0" w:header="709" w:top="1276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spacing w:lineRule="exact" w:line="240"/>
        <w:ind w:left="6379" w:hanging="0"/>
        <w:jc w:val="right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37" w:right="1276" w:gutter="0" w:header="709" w:top="1418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spacing w:lineRule="exact" w:line="240"/>
        <w:ind w:left="6379" w:hanging="0"/>
        <w:jc w:val="right"/>
        <w:rPr/>
      </w:pPr>
      <w:r>
        <w:rPr/>
      </w:r>
    </w:p>
    <w:p>
      <w:pPr>
        <w:pStyle w:val="Normal"/>
        <w:suppressAutoHyphens w:val="true"/>
        <w:spacing w:lineRule="exact" w:line="240"/>
        <w:ind w:left="6379" w:hanging="0"/>
        <w:jc w:val="right"/>
        <w:rPr/>
      </w:pPr>
      <w:r>
        <w:rPr/>
        <w:t>Приложение №1 к     постановлению № 291_</w:t>
      </w:r>
    </w:p>
    <w:p>
      <w:pPr>
        <w:pStyle w:val="Normal"/>
        <w:suppressAutoHyphens w:val="true"/>
        <w:spacing w:lineRule="exact" w:line="240"/>
        <w:ind w:left="6379" w:hanging="0"/>
        <w:jc w:val="right"/>
        <w:rPr/>
      </w:pPr>
      <w:r>
        <w:rPr/>
        <w:t>от 23.12.2015г.</w:t>
      </w:r>
    </w:p>
    <w:p>
      <w:pPr>
        <w:pStyle w:val="Normal"/>
        <w:suppressAutoHyphens w:val="true"/>
        <w:spacing w:lineRule="exact" w:line="240"/>
        <w:ind w:left="6379" w:hanging="0"/>
        <w:jc w:val="right"/>
        <w:rPr/>
      </w:pPr>
      <w:r>
        <w:rPr/>
      </w:r>
    </w:p>
    <w:p>
      <w:pPr>
        <w:pStyle w:val="Normal"/>
        <w:suppressAutoHyphens w:val="true"/>
        <w:spacing w:lineRule="exact" w:line="240"/>
        <w:ind w:left="6379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пор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«Управление муниципальными финанса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сатского сельского поселения  на 2014-2018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8004"/>
      </w:tblGrid>
      <w:tr>
        <w:trPr>
          <w:trHeight w:val="65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«Управление муниципальными финансами Сусатского сельского поселения на 2014-2018 годы» (далее – Программа)</w:t>
            </w:r>
          </w:p>
        </w:tc>
      </w:tr>
      <w:tr>
        <w:trPr>
          <w:trHeight w:val="99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ветственным исполнителем Программы является Администрации Сусатского сельского поселения </w:t>
            </w:r>
          </w:p>
        </w:tc>
      </w:tr>
      <w:tr>
        <w:trPr>
          <w:trHeight w:val="299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ые мероприят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среднесрочного финансового пла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рядка и методики планирования бюджетных ассигнований бюджета Сусатского сельского поселения (далее –бюджет поселения) на очередной финансовый год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ение реестра расходных обязательств Сусатского сельского поселения (далее – поселения), перечня расходных обязательств  на основе инвентаризаци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ниторинг и оптимизация налоговых льгот, предоставленных в соответствии с муниципальными правовыми акта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ставление бюджета поселения на трех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порядка и сроков разработки проекта бюджета поселения, установленных  бюджетным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пределение расходов бюджета поселения  по муниципальным программа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нормативно-правовой базы для перехода составления бюджета поселения на основе программно-целевого принцип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Формирование бюджета поселения на основе программно - целевого принцип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Эффективная организация исполнения бюджета поселения по расходам и источникам финансирования дефицита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ставление сводной бюджетной росписи бюджета поселения на очередной финансовый год. Своевременное доведение показателей сводной бюджетной росписи и лимитов бюджетных обязательств до главных распорядителей средств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Формирование, утверждение и ведение кассового плана бюджета поселения, совершенствование организации кассового исполнения бюджета поселения с целью соблюдения равномерности исполнения показателей кассового пла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воевременная и качественная подготовка решения Собрание депутатов   Сусатского сельского поселения (далее – собрание депутатов) об исполнении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из причин возникновения и динамики кредиторской задолженности поселения в текуще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нирование бюджетных ассигнований на оказание муниципальных услуг с учетом муниципального зад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сроков составления и предоставления отчета об исполнении бюджета поселения и бюджета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ффективное управление единым счетом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, по вопросу легализации «теневой» заработной плат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а уплаты налога на доходы физических лиц по ряду крупных и средних предприяти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ероприятий по выявлению предприятий и организаций, их обособленных подразделений и филиалов, субъектов малого и среднего предпринимательства, не уплачивающих налог на доходы физических лиц в  бюджет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а долговых обязательст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своевременных расчетов по долговым обязательствам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ограничений по уровню муниципального долг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ниторинг состояния финансового рынка в целях снижения расходов на обслуживание муниципального дол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 ограничений по уровню расходов на обслуживание муниципального дол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вершенствование методики и систематическое проведение бальной оценки качества финансового менеджмента ГРБС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ниторинг соблюдения администрацией поселения и ее структурными подразделениями нормативов формирования расходов на содержание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ниторинг соблюдения поселениями поселения требований Бюджетного кодекса Российской Федерации и нормативов формирования расходов на содержание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ниторинг работы главных распорядителей бюджетных средств бюджета поселения по повышению эффективности бюджетных расходов, включая выполнение ведомственных планов по повышению эффективности бюджетных расходов, подготовка информации об итогах мониторин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вершенствование порядка организации и проведения контрольных мероприятий органо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контрольных мероприятий в соответствии с утвержденным планом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недрение программных средств по расчету стоимости муниципальных услуг и формированию муниципальных заданий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упка и внедрение программных продуктов по планированию бюдже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дрение программного комплекса по контрольно-ревизионной деятельнос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размещения в сети «Интернет» информации о бюджетном процессе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расходных обязательств по выравниванию бюджетной обеспеченности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еспечение финансовой стабильности и эффективное управление муниципальными финансами и муниципальным долгом поселения </w:t>
            </w:r>
          </w:p>
        </w:tc>
      </w:tr>
      <w:tr>
        <w:trPr>
          <w:trHeight w:val="52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  Составление проекта бюджета поселения, организация исполнения бюджета поселения, составление отчетов об исполнении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Укрепление собственной доходной баз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Обеспечение экономически обоснованного объема муниципального долга, сокращение стоимости обслуживания и совершенствование механизмов управления муниципальным долго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Осуществление в пределах компетенции бюджет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6. Развитие и усовершенствование информационных систем управления муниципальными финанса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 Выравнивание бюджетной обеспеченности поселений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Целевые индикатор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показател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личие среднесрочного финансового план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доля налоговых и неналоговых доходов бюджета поселения (без учета субвенций) в общем объеме доходов бюджета поселения соответственно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тклонение поступления фактических собственных доходов бюджета поселения от первоначальных плановых назначен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комиссий по укреплению налоговой и финансовой дисциплины по обеспечению доходов и сокращению налоговой задолженности в бюджет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доля расходов бюджета и бюджета поселения, формируемых в рамках программ, в общем объеме расходов бюджета и бюджета поселения;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тклонение фактического объема расходов бюджета поселения за отчетный финансовый год от первоначального пла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ъем просроченной кредиторской задолженност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блюдение порядка и сроков разработки проекта бюджета поселения, установленных бюджетным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авномерность расходов главных распорядителей бюджетных средств (отклонение кассовых расходов в 4 квартале от среднего объема кассовых расходов за 1-3 кварталы отчетного года)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блюдение установленных законодательством Российской Федерации требований о сроках и составе отчетности об исполнении отчета бюджета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блюдение установленных законодательством Российской Федерации требований о сроках и составе отчетности об исполнении отчета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тношение объема муниципального долга поселения по состоянию на 01 января года, следующего за отчетным годом, к общему годовому объему доходов бюджета поселения в отчетном финансовом году (без учета объема безвозмездных поступлений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роведение мониторинга финансового менеджмента главных распорядителей бюджетных средст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чество финансового менеджмента главных распорядителей бюджетных средст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личие порядка организации и проведения контрольных мероприятий органом местного самоуправления на текущий финансовый год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ыполнение плана контроль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доля суммы возмещенных финансовых нарушений бюджетного законодательства, в общей сумме предъявленных к возмещению средст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улярное размещение информации о деятельности ФЭС на официальном сайте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ониторинг размещения актуальной информации на </w:t>
            </w:r>
            <w:hyperlink r:id="rId10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bus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тапы и сроки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грамма реализуется в один этап. Срок реализации:  2014-2018  годы</w:t>
            </w:r>
          </w:p>
        </w:tc>
      </w:tr>
      <w:tr>
        <w:trPr>
          <w:trHeight w:val="65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инансирование Программы осуществляется за счет средств бюджета поселения в соответствии с решением Собрание депутатов поселения о бюджете поселения на соответствующий финансовый год и уточняется в процессе исполнения бюджета поселения и при его формировании на очередной финансовый год. Общий объем финансирования Программы составляет 27 369,1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014 год – 6 038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5 год – 5 405,6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016 год – 5 308,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7 год – 5 308,2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 год -  5 308,2 тыс.рублей</w:t>
            </w:r>
          </w:p>
        </w:tc>
      </w:tr>
      <w:tr>
        <w:trPr>
          <w:trHeight w:val="106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жидаемые результаты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сбалансированности и устойчивости бюджета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смотрение и утверждение в установленные сроки соответствующего требованиям бюджетного законодательства бюджета поселения на очередной финансовый год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тверждение решением Собрание депутатов  поселения отчёта об исполнении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вышение доходного потенциала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нижение объема просроченной кредиторской задолженности по расходам к объему расходов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недрение информационных систем бюджетирования; совершенствование информационных технологий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кращение стоимости обслуживания и совершенствование механизмов управления муниципальным долгом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программно-целевого принципа планирования и исполнения бюджета поселения. 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680" w:gutter="0" w:header="709" w:top="1276" w:footer="709" w:bottom="76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uppressAutoHyphens w:val="true"/>
        <w:spacing w:lineRule="exact" w:line="240"/>
        <w:ind w:left="6379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муниципальной целевой Программе «Управление муниципальными финансами Сусатского  сельского поселения на 2014-2018 годы</w:t>
      </w:r>
    </w:p>
    <w:p>
      <w:pPr>
        <w:pStyle w:val="Normal"/>
        <w:suppressAutoHyphens w:val="true"/>
        <w:spacing w:lineRule="exact" w:line="360"/>
        <w:ind w:left="9911" w:hanging="3248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spacing w:lineRule="exact" w:line="240"/>
        <w:ind w:left="99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</w:rPr>
        <w:t>Перечень основных мероприятий муниципальной целевой программы «Управление муниципальными финансами Сусатского сельского поселения на 2014-2018 годы»</w:t>
      </w:r>
    </w:p>
    <w:p>
      <w:pPr>
        <w:pStyle w:val="Normal"/>
        <w:suppressAutoHyphens w:val="true"/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среднесрочного финансового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остановление  администрации поселения об утверждении среднесрочного финансового пл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Утверждение порядка и методики планирования бюджетных ассигнований бюджета поселения на очередно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остановление администрации о порядке и методике планирования бюджетных ассигн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0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>Ведение реестра расходных обязательств поселения, перечня расходных обязательств администрации на основе инвентаризации муниципальны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Ежегодная инвентаризация расходных обязательств</w:t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ониторинг и оптимизация налоговых льгот, предоставленных в соответствии с муниципальными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ормативными правовыми а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ценка выпадающих доходов бюджета поселения, повышение эффективности налогового стимулирования для развития налогового потенци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Составление бюджета поселения на трех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Решение Собрание депутатов поселения «О бюджете Сусатского сельского поселения  на  очередной финансовый год и плановый перио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Соблюдение порядка и сроков разработки проекта бюджета поселения, установленных бюджетны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ачественная организация составления и утверждения бюдж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Распределение расходов бюджета поселения по муниципальным целев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недрение программно-целевого принципа организации деятельности по управлению муниципальными финансами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бюджета на основе программно- целевого принц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беспечение долгосрочной сбалансированности бюджета поселения, усиление взаимосвязи стратегического и бюджетного план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Эффективная организация исполнения бюджета поселения по расходам и источникам финансирования дефицит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Качественная организация исполнения бюджета поселения по расходам и источникам финансирования дефицита бюдж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Составление сводной бюджетной росписи бюджета поселения на очередной финансовый год. Своевременное доведение показателей сводной бюджетной росписи и лимитов бюджетных обязательств по главных распорядителей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Утвержденная сводная бюджетная роспись на очередной финансовый год, доведение показателей сводной бюджетной росписи и лимитов бюджетных обязательств до главных распорядителей средств бюджета поселения для своевременного исполнения бюджета в очередном финансовом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Формирование, утверждение и ведение кассового плана бюджета поселения, совершенствование организации кассового исполнения бюджета поселения с целью соблюдения равномерности исполнения показателей кассового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кассового плана на очередной финансовый год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воевременная и качественная подготовка решения Собрание депутатов поселения об исполнении бюджета поселения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Решение Собрание депутатов  поселения об исполнении бюджета поселения за отчетный финансовый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Анализ причин возникновения и динамики кредиторской задолженности поселения в текуще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водная информация о просроченной кредиторской задолж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ланирование бюджетных ассигнований на оказание муниципальных услуг с учетом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объективности планирования бюджетных ассигн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блюдение сроков составления и предоставления отчета об исполнении бюджета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оевременное предоставление отчетов об исполнении бюджета поселения </w:t>
            </w:r>
          </w:p>
        </w:tc>
      </w:tr>
      <w:tr>
        <w:trPr>
          <w:trHeight w:val="39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Эффективное управление единым счетом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Своевременное доведение предельных объемов финансирования и бюджетных обязательств до главных распорядителей средств бюджета поселения. Соответствие расчетно-платежных документов, представленных в Администрации Сусатского сельского поселения, требованиям бюджетного законодательства. Своевременное кассовое исполнение расходов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бюджета. Своевременное уточнение невыясненных поступлений зачисляемых на лицевые сче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заседаний комиссии по укреплению налоговой и финансовой дисциплины по обеспечению доходов и сокращению налоговой задолженности в бюджет поселения и вопросу легализации «теневой» заработной платы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кращение налоговой задолженности в бюджет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ониторинга уплаты налога на доходы физических лиц по ряду крупных и средних предприятий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собственной доходной базы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по выявлению предприятий и организаций, их обособленных подразделений и филиалов, субъектов малого и среднего предпринимательства, не уплачивающих налог на доходы физических лиц в 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администрирования по налоговым доходам и увеличение поступлений в бюджет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2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ониторинга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Инвентаризация долговых обязательств, своевременное погашение долговых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2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своевременных расчетов по долговым обязательств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ачественная организация исполнения бюджета поселения</w:t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2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ограничений по уровню муниципального долг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беспечение приемлемого и экономического обоснованного объема структуры муниципального долга, с учетом стоимости его обслуживания, совершенствование механизмов управления муниципальным долг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2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состояния финансового рынка в целях снижения расходов на 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кращение неэффективных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2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 ограничений по уровню расходов на 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иемлемого и экономически обоснованного объема расходов на обслуживание муниципального дол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2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Совершенствование методики и систематическое проведение бальной оценки качества финансового менеджмента ГРБ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поселения о внесении изменений в методику финансового менеджмента ГРБС, повышение качества управления муниципальными финансами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2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Мониторинг соблюдения администрацией поселения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ответственности за выполнение требований Бюджетного законодательства администрацией посел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2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Мониторинг работы главных распорядителей бюджетных средств бюджета поселения по повышению эффективности бюджетных расходов, включая выполнение ведомственных планов по повышению эффективности бюджетных расходов, подготовка информации об итогах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овышение качества управления муниципальными финансами поселения, сводная информация об итогах мониторинга работы главных распорядителей средств бюджета поселения по повышению эффективности бюджетных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2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Совершенствование порядка организации и проведения контрольных мероприятий органом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 поселения о порядке организации и проведения контроль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2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нтрольных мероприятий в соответствии с утвержденным пл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правомерным,  целевым и эффективным использованием бюджет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3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недрение программных средств по расчету стоимости муниципальных услуг и формированию муниципальных заданий подведомств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качественного формирования муниципального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1.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купка и внедрение программных продуктов по планированию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качественного и объективного планирования бюдж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3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недрение программного комплекса по контрольно-ревиз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здание информационной базы по результатам проведения контроль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размещения в сети «Интернет» информации о бюджетном процессе в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в открытом доступе информации о деятельности администрации поселения в части финансов и бюджета, о плановых и фактических результатах деятельн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Предоставление из бюджета поселения бюджету района иных межбюджетных трансфер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 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деление иных межбюджетных трансфертов 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737" w:right="1276" w:gutter="0" w:header="709" w:top="1418" w:footer="709" w:bottom="76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680" w:gutter="0" w:header="709" w:top="1276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ind w:left="9498" w:hanging="141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uppressAutoHyphens w:val="true"/>
        <w:spacing w:lineRule="exact" w:line="240"/>
        <w:ind w:left="8505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муниципальной целевой Программе «Управление муниципальными финансами Сусатского сельского поселения на 2014-2018 годы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</w:rPr>
        <w:t>Перечень целевых индикаторов муниципальной целевой программы «Управление муниципальными финансами в Сусатском сельском поселении на 2014-2018 годы»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69"/>
        <w:gridCol w:w="1800"/>
        <w:gridCol w:w="1856"/>
        <w:gridCol w:w="17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/п 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Индик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аличие среднесрочного финансового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Наличие нормативного акта устанавливающего конкурсное распределение бюджетных ассигнований на исполнение принимаемых бюджетн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ля налоговых и неналоговых доходов бюджета поселения  (без учета субвенц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70% и выш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70% и выш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70% и выш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тклонение поступления фактических собственных доходов бюджета поселения от первоначальных плановых назнач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0% и не более 115%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90% и не более 115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95% и не более 1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ведение комиссий по укреплению налоговой и финанс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ля расходов бюджета поселения, формируемых в рамках программ, в общем объеме расходов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80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ро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ро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тклонение фактического объема расходов бюджета поселения за отчетный финансовый год от первоначального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нее 1,5 но не более (-3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Менее 1,5 но не более (-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нее 1,5 но не более (-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бъем просроченной кредиторской задолженности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порядка и сроков разработки проекта бюджета поселения, установленных бюджетным законодательств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авномерность расходов главных распорядителей бюджетных средств (отклонение кассовых расходов в 4 квартале от среднего объема кассовых расходов за 1-3 кварталы отчетн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0%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блюдение установленных законодательством Российской Федерации требований о сроках и составе отчетности об исполнении отчета бюджета поселени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блюдение установленных законодательством Российской Федерации требований о сроках и составе отчетности об исполнении отчета бюджета пос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>
          <w:trHeight w:val="1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тношение объема муниципального долга поселения по состоянию на 01 января года, следующего за отчетным годом, к общему годовому объему доходов бюджета поселения в отчетном финансовом году (без учета объемов безвозмездных поступ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20 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1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5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ля расходов на обслуживание муниципального долга в расход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1,5 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нее 1,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нее 1,5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ониторинга финансового менеджмента главных распорядителей бюдже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ачество финансового менеджмента главных распоря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5 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ро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ро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аличие порядка организации и проведения контрольных мероприятий органа местного самоуправления поселения на текущи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плана контроль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ля суммы возмещенных финансовых нарушений бюджетного законодательства, в общей сумме предъявленных к возмещ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 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Регулярное размещение информации о деятельности Администрации Сусатского сельского поселени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на официальном сайт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spacing w:before="3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uppressAutoHyphens w:val="true"/>
        <w:spacing w:lineRule="exact" w:line="240"/>
        <w:ind w:left="8364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муниципальной целевой Программе «Управление муниципальными финансами Сусатского сельского поселения  на 2014-2016 год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</w:rPr>
        <w:t>Сведения об основных мерах правового регулирования в сфере финансов Сусатского сельского поселения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tbl>
      <w:tblPr>
        <w:tblW w:w="14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8213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нормативного правового акта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положения нормативного ак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92" w:hanging="1692"/>
              <w:jc w:val="center"/>
              <w:rPr>
                <w:szCs w:val="28"/>
              </w:rPr>
            </w:pPr>
            <w:r>
              <w:rPr>
                <w:szCs w:val="28"/>
              </w:rPr>
              <w:t>Срок 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Постановление администрации поселения 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среднесрочного финансового плана на очередной финансовый год и плановый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поселения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ие конкурсного отбора распределения бюджетных ассигнований на исполнение принимаемых бюджетных обязательст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поселения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орядок предоставления из бюджета поселения бюджетам поселений дотации на выравнивание обеспеченности поселений по реализации ими их отдельных расходных обязательств в соответствии со статьями 14, 14.1 Федерального  закона от 06 октября 2003 г. № 131-ФЗ и на обеспечение сбалансированности местных бюджетов соответствии с утвержденными порядками предостав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шение Собрание депутатов поселения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Совершенствование нормативно-правовой базы для формирования бюджета поселения на основе программно-целевого принцип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4-2018гг.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шение Собрание депутатов поселения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поселения  за отчетный финансовый 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поселения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б организации проведения мониторинга качества финансового менеджмента, осуществляемого ГРБ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center"/>
        <w:rPr/>
      </w:pPr>
      <w:r>
        <w:rPr/>
        <w:t>______</w:t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uppressAutoHyphens w:val="true"/>
        <w:spacing w:lineRule="exact" w:line="240"/>
        <w:ind w:left="8222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муниципальной целевой Программе «Управление муниципальными финансами Сусатского сельского поселения на 2014-2016годы</w:t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szCs w:val="28"/>
        </w:rPr>
        <w:t xml:space="preserve">Объем финансовых ресурсов, необходимых для реализации муниципальной целевой программы          «Управление муниципальными финансами Сусатского сельского поселения </w:t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2014-2016годы»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800"/>
        <w:gridCol w:w="2057"/>
        <w:gridCol w:w="181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финансир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на реализацию программы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3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405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30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местны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3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405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30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роведение в пределах компетенции единой финансовой, бюджетной, налоговой и долговой политики, осуществление общего руководства организацией финансов на территории поселения (деятельность Администрации Сусатского сельского пос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3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405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30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воевременного расчета по долговым обязательствам (расходы на обслуживание муниципального дол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737" w:right="1276" w:gutter="0" w:header="709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Peterburg;Times New Roman" w:hAnsi="Peterburg;Times New Roman" w:cs="Peterburg;Times New Roman"/>
      <w:sz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5:00Z</dcterms:created>
  <dc:creator>Финотдел</dc:creator>
  <dc:description/>
  <dc:language>en-US</dc:language>
  <cp:lastModifiedBy>V</cp:lastModifiedBy>
  <cp:lastPrinted>2014-10-29T10:44:00Z</cp:lastPrinted>
  <dcterms:modified xsi:type="dcterms:W3CDTF">2016-01-11T13:41:00Z</dcterms:modified>
  <cp:revision>4</cp:revision>
  <dc:subject/>
  <dc:title/>
</cp:coreProperties>
</file>