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zxx" w:bidi="zxx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zxx" w:bidi="zxx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zxx" w:bidi="zxx"/>
        </w:rPr>
        <w:t>Семикаракорский район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zxx" w:bidi="zxx"/>
        </w:rPr>
        <w:t>Администрация Суса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zxx" w:bidi="zxx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spacing w:before="0" w:after="0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zxx" w:bidi="zxx"/>
        </w:rPr>
        <w:t>08.10.2013                                              №  92                                 х. Сусат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 Сусатского сель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«Защита населения и территории Сусатского сельского поселения 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резвычайных ситуаций, обеспечение пожарной безопасности на 2014-2020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header2cols"/>
        <w:spacing w:before="0" w:after="0"/>
        <w:ind w:left="0" w:right="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z w:val="28"/>
          <w:szCs w:val="28"/>
        </w:rPr>
        <w:t>В целях реализации Федеральных законов от 21.12.1994 №68-ФЗ «О защите населения и территории от чрезвычайных ситуаций природного и техногенного характера»,от21.12.1994 №69-ФЗ «О пожарной безопасности»</w:t>
      </w:r>
      <w:r>
        <w:rPr>
          <w:b w:val="false"/>
          <w:color w:val="000000"/>
          <w:sz w:val="28"/>
          <w:szCs w:val="28"/>
        </w:rPr>
        <w:t xml:space="preserve">, постановлением  Администрации Сусатского сельского поселения </w:t>
      </w:r>
      <w:r>
        <w:rPr>
          <w:b w:val="false"/>
          <w:bCs w:val="false"/>
          <w:color w:val="000000"/>
          <w:sz w:val="28"/>
          <w:szCs w:val="28"/>
        </w:rPr>
        <w:t xml:space="preserve">Семикаракорского района </w:t>
      </w:r>
      <w:r>
        <w:rPr>
          <w:b w:val="false"/>
          <w:color w:val="000000"/>
          <w:sz w:val="28"/>
          <w:szCs w:val="28"/>
        </w:rPr>
        <w:t>от 20.09.2013 г. № 88 «О перечне муниципальных программ, принимаемых к реализации за счет средств бюджета Сусатского сельского поселения</w:t>
      </w:r>
      <w:r>
        <w:rPr>
          <w:color w:val="000000"/>
          <w:sz w:val="28"/>
          <w:szCs w:val="28"/>
        </w:rPr>
        <w:t>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Сусатского  сельского поселения «Защита населения и территории Сусатского сельского поселения от чрезвычайных ситуаций, обеспечение пожарной безопасности на 2014-2020 годы», согласно Приложению № 1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2.Утвердить методику оценки эффективности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Защита населения и территории Сусатского  сельского поселения от чрезвычайных ситуаций, обеспечение пожарной безопасности на 2014-2020 года»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огласн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ю № 2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тановить, что в ходе реализации Программы, мероприятия и объемы финансирования подлежат корректировке с учетом возможностей средств бюджета Сусатского  сельского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Настоящее Постановление вступает в силу с 01 января 2014 года и подлежит обнародованию и размещению на официальном сайте Администрации Сусатского сельского поселения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данного Постановления оставляю за собо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усатского сельского поселения                                             Ю.А.Мерку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: специалист</w:t>
        <w:br/>
        <w:t>по ГО, СЧ, ПБ Палатов А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усатского 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микаракорского 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8.10.2013 года №9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 сельского поселения «Защита населения и территории Сусатского сельского поселения от чрезвычайных ситуаций, обеспечение пожарной безопасности на 2014-2020 года»</w:t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6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Сусатского сельского поселения «Защита населения и территории Сусатского сельского поселения от чрезвычайных ситуаций, обеспечение пожарной безопасности на 2014-2020 года» (далее – Программа)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«Сусатское сельское поселение»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сатского сельского поселения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чик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усатского сельского поселения</w:t>
            </w:r>
          </w:p>
        </w:tc>
      </w:tr>
      <w:tr>
        <w:trPr>
          <w:trHeight w:val="292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необходимых условий организационного плана для укрепления пожарной безопасности, защиты жизни и здоровья граждан Сусатского сельского поселения, материальных ценностей от пожаров и других чрезвычайных ситуаций;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кращение материальных потерь от пожаров;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меньшение гибели и травмирования людей, спасение материальных ценностей и людей при пожарах;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недрение современных методов и техники в проведении агитмассовых мероприятий, освещение противопожарной тематики в средствах массовой информации;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перативное реагирование и сокращение времени на ликвидацию пожаров;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вышение уровня исполнения первоочередных мер по спасению людей;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Формирование системы обучения мерам пожарной безопасности в МБОУ Сусатской и Слободской  СОШ, МБДОУ «Теремок» филиал Костылевский, Слободской,на предприятиях и в быту;                                                         8.Организация деятельности добровольной пожарной дружины в Сусатском сельском поселении;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Информирование населения о правилах поведения и действиях в чрезвычайных ситуациях.</w:t>
            </w:r>
          </w:p>
        </w:tc>
      </w:tr>
      <w:tr>
        <w:trPr>
          <w:trHeight w:val="618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программы, перечень основных направлений и мероприятий Программы</w:t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порт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Содержание проблемы и обоснование необходимости ее решения программными метод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Основные цели и задачи, сроки и этапы реализации,  целевые индикаторы и показател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Система программных мероприятий, ресурсное обеспечение, перечень мероприятий с разбивкой по годам, источникам финансирован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 Нормативное обеспечение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5. Механизм реализации, организация управления и контроль за ходом реализации 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6. Оценка эффективности социально-экономических и экологических последствий от реализации Программы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усат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 инспектор Семикаракорского ОВД               МБОУ Сусатская ,Слободская СОШ,</w:t>
            </w: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ДОУ «Теремок» филиал Костылевский,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бодской . </w:t>
            </w:r>
            <w:r>
              <w:rPr>
                <w:sz w:val="24"/>
                <w:szCs w:val="24"/>
              </w:rPr>
              <w:t xml:space="preserve">                                        </w:t>
            </w:r>
          </w:p>
        </w:tc>
      </w:tr>
      <w:tr>
        <w:trPr>
          <w:trHeight w:val="554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рограммы</w:t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Сусатского сельского поселения</w:t>
            </w:r>
          </w:p>
        </w:tc>
      </w:tr>
      <w:tr>
        <w:trPr>
          <w:trHeight w:val="416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</w:t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местного бюджета составляет:  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.4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  90,5тыс. руб.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 95,5тыс. руб.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100,4тыс. руб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5,5 тыс. руб.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105,5 тыс.руб.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105,5 тыс.руб.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5,5 тыс.руб.;</w:t>
            </w:r>
          </w:p>
        </w:tc>
      </w:tr>
      <w:tr>
        <w:trPr>
          <w:trHeight w:val="5378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 реализации Программы</w:t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упательное снижение общего количества пожаров, гибели людей и материальных потерь, а также сокращение бюджетных средств, расходуемых на ликвидацию их последств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уровня пожарной безопасности и обеспечение оптимального реагирования на угрозы возникновения пожаров со стороны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ие общественности в профилактических мероприятиях по предупреждению пожаров и гибели люд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нижение числа травмированных и пострадавших людей на пожарах в результате правильных действий при обнаружении пожаров и эвакуации.</w:t>
            </w:r>
          </w:p>
        </w:tc>
      </w:tr>
      <w:tr>
        <w:trPr>
          <w:trHeight w:val="1739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хода реализации и контроль за выполнением осуществляется Администрацией Сусатского сельского поселения поквартально, отчет об исполнении Программы – ежегод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Содержание проблемы и обоснование необходим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е решения программн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территории Сусатского сельского поселения Семикаракорского  района существуют угрозы чрезвычайных ситуаций природного и техногенного характера. Природные чрезвычайные ситуации могут сложиться в результате опасных природных явлений: весеннее половодье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гонные явления, паводки, сильные ветры, снегопады, засухи,  пожар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Так, из-за их удаленности, время следования к месту вызова ближайшего подразделения пожарной охраны значительно превышает установленное Техническим регламентом 20 ми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пожарной безопасности яв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воевременное прибытие подразделений пожарной охраны к месту вызова из-за удален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защищенности населения, территорий и учреждений социальной сферы от пожа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воевременное сообщение о пожаре (загорании) в пожарную охран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решения проблем жизнеобеспечения пострадавших в крупномасштабных чрезвычайных ситуациях нужны новые решения. Решить соответствующие проблемы представляется целесообразным программными мероприятиями по дооборудованию объектов социальной сферы, которые можно использовать по двойному назначени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вседневном режиме - для социально полезных це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режиме чрезвычайной ситуации - для первоочередного жизнеобеспечения пострадавших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на муниципальном уров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 Основные цели и задачи, сроки и эта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, целевые индикаторы и показател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цели Програм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числа травмированных и погибших на пожар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материальных потерь от пожар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еобходимых условий для обеспечения пожарной безопасн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ы жизни и здоровья гражда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времени реагирования подразделений пожарной охраны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ы, аварийно-спасательных служб – на происшествия и чрезвычай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учреждений социальной сферы системами пожарной автомати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задачи Програм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жарной охран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работы по предупреждению и пресечению нарушений требований пожарной безопасности;</w:t>
      </w:r>
    </w:p>
    <w:p>
      <w:pPr>
        <w:sectPr>
          <w:type w:val="nextPage"/>
          <w:pgSz w:w="11906" w:h="16838"/>
          <w:pgMar w:left="1134" w:right="709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населения о правилах поведения и действиях в чрезвычайных ситуац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евые индикаторы и показатели Программы приведены в таблице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Программы</w:t>
      </w:r>
    </w:p>
    <w:tbl>
      <w:tblPr>
        <w:tblW w:w="149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1"/>
        <w:gridCol w:w="1959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362"/>
      </w:tblGrid>
      <w:tr>
        <w:trPr/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 и показателей Программ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2013 года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</w:tr>
      <w:tr>
        <w:trPr/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всех пожаров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3 года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иницы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5%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5%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7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7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7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7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7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пасенных людей при различных ЧС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3 года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7%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7%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8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8%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8%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8%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8%</w:t>
            </w:r>
          </w:p>
        </w:tc>
      </w:tr>
    </w:tbl>
    <w:p>
      <w:pPr>
        <w:sectPr>
          <w:type w:val="nextPage"/>
          <w:pgSz w:orient="landscape" w:w="16838" w:h="11906"/>
          <w:pgMar w:left="1134" w:right="73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ъем финансирования каждого этапа будет уточнен по результатам реализации мероприятий предыдущего этапа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 Система программн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истема программных мероприятий приведена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ероприятия по пожарной безопас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роприятия по защите населения и территорий от чрезвычай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сурсное обеспечение Программы составляют средства из бюджетных источ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источники:  местный бюджет - средства, предусмотренные на финансирование мероприятий муниципальной программы по  защите населения и территорий от чрезвычайных ситуаций.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 Норматив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/>
      </w:pPr>
      <w:r>
        <w:rPr>
          <w:rFonts w:eastAsia="Times New Roman"/>
        </w:rPr>
        <w:t xml:space="preserve">         </w:t>
      </w:r>
      <w:r>
        <w:rPr/>
        <w:t>Выполнение мероприятий Программы осуществляется в соответствии с постановлением администрации Сусатского сельского поселения от 20.09.2013 года № 86 «</w:t>
      </w:r>
      <w:r>
        <w:rPr>
          <w:bCs/>
          <w:color w:val="000000"/>
        </w:rPr>
        <w:t>Об утверждении Порядка разработки, реализации и оценки эффективности муниципальных программ Сусатского сельского поселения Семикаракорского района»</w:t>
      </w:r>
      <w:r>
        <w:rPr/>
        <w:t>, нормативными правовыми актами в области пожарной безопасности, защиты населения и территорий от чрезвычайных ситуаций природного и техногенного характ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Механизм реализации Программ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ым заказчиком – координатором Программы является Администрация Сусатского сельского посе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– координатор Программы:</w:t>
      </w:r>
    </w:p>
    <w:p>
      <w:pPr>
        <w:pStyle w:val="Normal"/>
        <w:spacing w:before="0" w:after="0"/>
        <w:ind w:firstLine="4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установлен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ежегодно в срок до 1 марта года, следующего за отчетным,  составляет отчет о ходе работ по реализации муниципальной программы, а также об эффективности использования финансовых средств, выделенных на реализацию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ходе работ по муниципальной программе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 в соответствии с приложением N 3 к настоящему Поряд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 результатах реализации муниципальной программы за отчетн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 целевом использовании и объемах средст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соответствии результатов фактическим затратам на реализацию муниципальн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соответствии фактических показателей реализации муниципальной программы показателям, установленным докладами о результатив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о ходе и полноте выполнения программных мероприятий;</w:t>
      </w:r>
    </w:p>
    <w:p>
      <w:pPr>
        <w:pStyle w:val="ConsPlusNormal"/>
        <w:widowControl/>
        <w:tabs>
          <w:tab w:val="clear" w:pos="708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эффективности результатов реализации муниципальной 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муниципальный заказчик – координатор Программы готовит предложения о корректировке сроков реализации Программы и перечня программных мероприятий и согласует предложения с комиссией администрации Сусатского сельского поселения «По социальной политике, труду и защите прав граждан» (далее – комисс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о ходе работ по Программе по результатам за год и за весь период действия Программы подготавливает муниципальный заказчик – координатор Программы и вносит соответствующий проект постановления администрации Сусатского сельского поселения, который подлежат утверждению не позднее одного месяца до дня внесения отчета об исполнении бюджета поселения на утверждение Собрания депутатов Сусат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 Оценка эффективности социально-экономическ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экологических последствий от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программы «Защита населения и территории сельского поселения от чрезвычайных ситуаций, обеспечение пожарной безопасности на 2014-2020 годы»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результатов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вышение квалификации специалистов по вопросам гражданской обороны и чрезвычайным ситуациям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ышение защищенности учреждений социальной сферы от пожаро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ение средствами защиты населения на случай чрезвычайных ситуаций и в особый пери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Сусатского сельского поселения                                   Ю.А.Меркулов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Сусатского сель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оселения от  08.10..2013г.№ 9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и эффек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щита населения и территории Сусатского сельского поселения от чрезвычайных ситуаций, обеспечение пожарной безопас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4-2020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Default"/>
        <w:rPr/>
      </w:pPr>
      <w:r>
        <w:rPr>
          <w:rFonts w:eastAsia="Times New Roman"/>
        </w:rPr>
        <w:t xml:space="preserve">           </w:t>
      </w:r>
      <w:r>
        <w:rPr/>
        <w:t xml:space="preserve">Методика оценки эффективности Муниципальной программы «Защита населения и территории </w:t>
      </w:r>
      <w:r>
        <w:rPr>
          <w:rFonts w:eastAsia="Times New Roman"/>
          <w:color w:val="000000"/>
        </w:rPr>
        <w:t>Сусатского</w:t>
      </w:r>
      <w:r>
        <w:rPr/>
        <w:t xml:space="preserve"> сельского поселения от чрезвычайных ситуаций, обеспечение пожарной безопасности на 2014-2020 годы» (далее – методика, Программа) разработана в соответствии постановлением администрации </w:t>
      </w:r>
      <w:r>
        <w:rPr>
          <w:rFonts w:eastAsia="Times New Roman"/>
          <w:color w:val="000000"/>
        </w:rPr>
        <w:t>Сусатского</w:t>
      </w:r>
      <w:r>
        <w:rPr/>
        <w:t xml:space="preserve"> сельского поселения  от 05.09.2013 года № 103«</w:t>
      </w:r>
      <w:r>
        <w:rPr>
          <w:bCs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rFonts w:eastAsia="Times New Roman"/>
          <w:bCs/>
          <w:color w:val="000000"/>
        </w:rPr>
        <w:t xml:space="preserve">Сусатского </w:t>
      </w:r>
      <w:r>
        <w:rPr>
          <w:bCs/>
        </w:rPr>
        <w:t xml:space="preserve">сельского поселения Семикаракорского района </w:t>
      </w:r>
      <w:r>
        <w:rPr/>
        <w:t>». Методика ориентирована на повышение эффективности мероприятий по пожарной безопасности и защите населения и территорий от чрезвычайных ситу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истема показателей оценки эффективност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 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оказатель по пожарам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оказателя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 следующей формуле:</w:t>
      </w:r>
    </w:p>
    <w:tbl>
      <w:tblPr>
        <w:tblW w:w="9571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568"/>
        <w:gridCol w:w="957"/>
        <w:gridCol w:w="4046"/>
      </w:tblGrid>
      <w:tr>
        <w:trPr>
          <w:trHeight w:val="578" w:hRule="exact"/>
          <w:cantSplit w:val="true"/>
        </w:trPr>
        <w:tc>
          <w:tcPr>
            <w:tcW w:w="45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Г</w:t>
            </w:r>
          </w:p>
        </w:tc>
        <w:tc>
          <w:tcPr>
            <w:tcW w:w="404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100, где:</w:t>
            </w:r>
          </w:p>
        </w:tc>
      </w:tr>
      <w:tr>
        <w:trPr>
          <w:trHeight w:val="1140" w:hRule="exact"/>
          <w:cantSplit w:val="true"/>
        </w:trPr>
        <w:tc>
          <w:tcPr>
            <w:tcW w:w="4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</w:t>
            </w:r>
          </w:p>
        </w:tc>
        <w:tc>
          <w:tcPr>
            <w:tcW w:w="404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ожаров за отчетный го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ожаров в 2012 году (базовый показатель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начен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менее 100 процентов реализация Программы является эффективно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равно и более 100 процентов – реализация Программы является неэффективн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Показатель по количеству спасенных людей –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оказателя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 следующей форму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28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024"/>
        <w:gridCol w:w="960"/>
        <w:gridCol w:w="4044"/>
      </w:tblGrid>
      <w:tr>
        <w:trPr>
          <w:trHeight w:val="578" w:hRule="exact"/>
          <w:cantSplit w:val="true"/>
        </w:trPr>
        <w:tc>
          <w:tcPr>
            <w:tcW w:w="302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</w:t>
            </w:r>
          </w:p>
        </w:tc>
        <w:tc>
          <w:tcPr>
            <w:tcW w:w="404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100, где:</w:t>
            </w:r>
          </w:p>
        </w:tc>
      </w:tr>
      <w:tr>
        <w:trPr>
          <w:trHeight w:val="1140" w:hRule="exact"/>
          <w:cantSplit w:val="true"/>
        </w:trPr>
        <w:tc>
          <w:tcPr>
            <w:tcW w:w="302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Г</w:t>
            </w:r>
          </w:p>
        </w:tc>
        <w:tc>
          <w:tcPr>
            <w:tcW w:w="404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спасенных людей за отчетный го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спасенных людей в 2012 году (базовый показатель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начен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более 100 процентов реализация Программы является эффективно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равно и менее 100 процентов – реализация Программы является неэффективн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Оценка эффективности реализации Программы производится ее разработчиком, по завершении срока реализации Программы и за период с 2014 по 2016 год включительно. Результаты Программы представляются в отдел экономического анализа и прогнозирования администрации Семикаракорского района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35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35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709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435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щита населения и территории  Сусат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чрезвычайных ситуаций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пожарной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х мероприят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пожарной безопас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948"/>
        <w:gridCol w:w="17"/>
        <w:gridCol w:w="1753"/>
        <w:gridCol w:w="33"/>
        <w:gridCol w:w="2282"/>
        <w:gridCol w:w="1290"/>
        <w:gridCol w:w="18"/>
        <w:gridCol w:w="882"/>
        <w:gridCol w:w="25"/>
        <w:gridCol w:w="845"/>
        <w:gridCol w:w="8"/>
        <w:gridCol w:w="832"/>
        <w:gridCol w:w="22"/>
        <w:gridCol w:w="848"/>
        <w:gridCol w:w="6"/>
        <w:gridCol w:w="834"/>
        <w:gridCol w:w="20"/>
        <w:gridCol w:w="820"/>
        <w:gridCol w:w="34"/>
        <w:gridCol w:w="836"/>
        <w:gridCol w:w="18"/>
        <w:gridCol w:w="879"/>
        <w:gridCol w:w="14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левых индикаторов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жидаемые конечные результаты</w:t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сельской территории первичными средствами пожаротушения и противопожарным инвентарем(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усатского сельского поселения                                                       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локализации пожара до прибытия  подразделений ФПС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5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тивопожарного водоснабжения и содержание их в исправном состоянии (гидранты, пирсы)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усатского сельского поселения                                                       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забора воды в целях пожаротушения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инерализованных полос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усатского сельского поселения                                                      </w:t>
            </w:r>
          </w:p>
        </w:tc>
        <w:tc>
          <w:tcPr>
            <w:tcW w:w="23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предотвращению распространения пожара.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 5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5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СМ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усатского сельского поселения                                                      </w:t>
            </w:r>
          </w:p>
        </w:tc>
        <w:tc>
          <w:tcPr>
            <w:tcW w:w="23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своевременному выявлению и ликвидации пожаров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защите на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рриторий от чрезвычайных ситуаций</w:t>
      </w:r>
    </w:p>
    <w:tbl>
      <w:tblPr>
        <w:tblW w:w="15271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802"/>
        <w:gridCol w:w="8"/>
        <w:gridCol w:w="8"/>
        <w:gridCol w:w="1706"/>
        <w:gridCol w:w="1594"/>
        <w:gridCol w:w="2012"/>
        <w:gridCol w:w="1102"/>
        <w:gridCol w:w="17"/>
        <w:gridCol w:w="12"/>
        <w:gridCol w:w="1327"/>
        <w:gridCol w:w="23"/>
        <w:gridCol w:w="920"/>
        <w:gridCol w:w="9"/>
        <w:gridCol w:w="899"/>
        <w:gridCol w:w="35"/>
        <w:gridCol w:w="924"/>
        <w:gridCol w:w="19"/>
        <w:gridCol w:w="16"/>
        <w:gridCol w:w="919"/>
        <w:gridCol w:w="8"/>
        <w:gridCol w:w="27"/>
        <w:gridCol w:w="899"/>
        <w:gridCol w:w="25"/>
        <w:gridCol w:w="943"/>
        <w:gridCol w:w="951"/>
        <w:gridCol w:w="25"/>
        <w:gridCol w:w="15"/>
      </w:tblGrid>
      <w:tr>
        <w:trPr>
          <w:trHeight w:val="1003" w:hRule="exact"/>
          <w:cantSplit w:val="true"/>
        </w:trPr>
        <w:tc>
          <w:tcPr>
            <w:tcW w:w="26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левы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ов)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-ния</w:t>
            </w:r>
          </w:p>
        </w:tc>
        <w:tc>
          <w:tcPr>
            <w:tcW w:w="79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средст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жидаемые конечные результаты</w:t>
            </w:r>
          </w:p>
        </w:tc>
      </w:tr>
      <w:tr>
        <w:trPr>
          <w:trHeight w:val="532" w:hRule="exact"/>
          <w:cantSplit w:val="true"/>
        </w:trPr>
        <w:tc>
          <w:tcPr>
            <w:tcW w:w="2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1336" w:hRule="exact"/>
          <w:cantSplit w:val="true"/>
        </w:trPr>
        <w:tc>
          <w:tcPr>
            <w:tcW w:w="2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олжно-стных лиц по ГО ЧС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сатского сельского поселения                                                       Участковый  инспектор Семикаракорского ОВД               МБОУ Сусатская, СлободскаСОШ                                   МБДОУ «Теремок» филиал Косылевский,Слободской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специалистов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5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должностных лиц, публикация материалов в печатных СМИ, обучение населения через средства громкоговорящей связи в местах массового пребывания граждан;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усатского сельского поселения                                                       Участковый  инспектор Семикаракорского ОВД               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правил безопасности в чрезвычайных ситуациях</w:t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-рование не требуетс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ом учреждении поселения тренировок по эвакуации учащихся  при возникновении ЧС  в школе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 Сусатская,Слободская  СОШ                                   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-вание навыков и знаний, направленных на эвакуацию при возникновении чрезвычайных ситуаций, сохранение жизни и здоровья учащихся, действия администрации образовательного учреждения при возникновении ЧС.</w:t>
            </w:r>
          </w:p>
        </w:tc>
        <w:tc>
          <w:tcPr>
            <w:tcW w:w="111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сельской территории системой оповещения(приобретение сирен и установка )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усатского сельского поселения                                                      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материальной базы </w:t>
            </w:r>
          </w:p>
        </w:tc>
        <w:tc>
          <w:tcPr>
            <w:tcW w:w="111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 5</w:t>
            </w:r>
          </w:p>
        </w:tc>
        <w:tc>
          <w:tcPr>
            <w:tcW w:w="94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5</w:t>
            </w:r>
          </w:p>
        </w:tc>
        <w:tc>
          <w:tcPr>
            <w:tcW w:w="94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9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учебного материала, стендов, изготовление предупре-дительных плакатов,знаков.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-страция Сусатского сельского поселения                                                      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материальной базы </w:t>
            </w:r>
          </w:p>
        </w:tc>
        <w:tc>
          <w:tcPr>
            <w:tcW w:w="111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 5</w:t>
            </w:r>
          </w:p>
        </w:tc>
        <w:tc>
          <w:tcPr>
            <w:tcW w:w="94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9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5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-ние(аптечек,противогазов,дез.костю-мов.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усатского сельского поселения                                                      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материальной базы  </w:t>
            </w:r>
          </w:p>
        </w:tc>
        <w:tc>
          <w:tcPr>
            <w:tcW w:w="111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4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9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Тыс.руб                                                                         </w:t>
            </w:r>
          </w:p>
        </w:tc>
        <w:tc>
          <w:tcPr>
            <w:tcW w:w="13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.4</w:t>
            </w:r>
          </w:p>
        </w:tc>
        <w:tc>
          <w:tcPr>
            <w:tcW w:w="9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 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 5</w:t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 4</w:t>
            </w:r>
          </w:p>
        </w:tc>
        <w:tc>
          <w:tcPr>
            <w:tcW w:w="9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 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 5</w:t>
            </w:r>
          </w:p>
        </w:tc>
        <w:tc>
          <w:tcPr>
            <w:tcW w:w="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 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 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40" w:right="0" w:hanging="0"/>
      <w:jc w:val="both"/>
      <w:outlineLvl w:val="0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tentheader2cols">
    <w:name w:val="contentheader2cols"/>
    <w:basedOn w:val="Normal"/>
    <w:qFormat/>
    <w:pPr>
      <w:suppressAutoHyphens w:val="false"/>
      <w:spacing w:lineRule="auto" w:line="240" w:before="80" w:after="0"/>
      <w:ind w:left="400" w:right="0" w:hanging="0"/>
    </w:pPr>
    <w:rPr>
      <w:rFonts w:ascii="Times New Roman" w:hAnsi="Times New Roman" w:cs="Times New Roman"/>
      <w:b/>
      <w:bCs/>
      <w:color w:val="3560A7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38:00Z</dcterms:created>
  <dc:creator>User</dc:creator>
  <dc:description/>
  <cp:keywords/>
  <dc:language>en-US</dc:language>
  <cp:lastModifiedBy>V</cp:lastModifiedBy>
  <cp:lastPrinted>2013-10-28T15:32:00Z</cp:lastPrinted>
  <dcterms:modified xsi:type="dcterms:W3CDTF">2013-10-29T10:52:00Z</dcterms:modified>
  <cp:revision>3</cp:revision>
  <dc:subject/>
  <dc:title>Российская Федерация</dc:title>
</cp:coreProperties>
</file>