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0.2013г.                                      № 90                           х. Сус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ус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икаракор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3 года по доходам в сумме 10 961,7 тыс. рублей, по расходам в сумме 10 448,6 тыс. рублей с превышением доходов над расходами (профицит бюджета поселения) в сумме 513,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ведения о ходе исполнения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3 года,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</w:t>
      </w:r>
      <w:r>
        <w:rPr>
          <w:color w:val="000000"/>
          <w:sz w:val="28"/>
          <w:szCs w:val="28"/>
        </w:rPr>
        <w:t xml:space="preserve">ведения о среднесписочной численности муниципальных служащих Администрации Сусатского сельского поселения  и работников муниципальных учреждений, согласно приложению 2 и сведения о среднесписочной численности муниципальных служащих и работников муниципальных учреждений с  указанием фактических затрат на их денежное содержание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сектора экономики и финансов Чуд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Сусатского сельского поселения</w:t>
        <w:tab/>
        <w:t xml:space="preserve">                      С.М.Губин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тановление вносит</w:t>
      </w:r>
    </w:p>
    <w:p>
      <w:pPr>
        <w:pStyle w:val="Normal"/>
        <w:spacing w:lineRule="auto" w:line="208"/>
        <w:rPr/>
      </w:pPr>
      <w:r>
        <w:rPr>
          <w:i/>
          <w:sz w:val="18"/>
          <w:szCs w:val="18"/>
        </w:rPr>
        <w:t>сектор экономики  и финансов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0 от 07.10.20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 исполнения бюджета Сусатского сельского поселения Семикарак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3 года составило по доходам в сумме   10 961,7тыс. рублей или 59.9%  к годовому плану и по расходам в сумме  10 448,65 тыс. рублей или 56.74%. Профицит бюджета по итог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3 года составил 513,1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3 992,8 тыс. рублей или 53.81 процента к годовым плановым назначениям. Наибольший удельный вес в их структуре занима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 206,6 тыс. рублей или 30,22 % от общей суммы налоговых и неналоговых дох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 134,8 тыс. рублей или 28.42% от общей суммы налоговых и неналоговых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557,0 тыс.рублей или 13,95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2013 года составили 6 969,0 тыс. рублей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сновные направления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деятельности учреждений культуры – 2 666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юджетная политика в сфере расходов бюджета поселения была направлена на решение социальных и экономических задач поселения;                                           - расходы на физическую культуру и спорт составили  105,8  тыс.рублей, что составило 1,01 процента всех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>- в составе бюджета  поселения расходы на оплату труда с начислениями составили  4 935,4 тыс. рублей, из них: работников бюджетной сферы  - 1 149,7 тыс. рублей, работников органов управления -3 785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ходы на оплату коммунальных услуг составили – 1 367,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уличное освещение – 512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мобильных дорог – 699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роприятия по благоустройству – 972,1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но межбюджетных трансфертов району 160,9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9"/>
        <w:gridCol w:w="3059"/>
        <w:gridCol w:w="1734"/>
      </w:tblGrid>
      <w:tr>
        <w:trPr>
          <w:trHeight w:val="298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441" w:hRule="atLeast"/>
        </w:trPr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городских и сельских поселений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711,55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92 752,55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 851,35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 851,35</w:t>
            </w:r>
          </w:p>
        </w:tc>
      </w:tr>
      <w:tr>
        <w:trPr>
          <w:trHeight w:val="11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 039,32</w:t>
            </w:r>
          </w:p>
        </w:tc>
      </w:tr>
      <w:tr>
        <w:trPr>
          <w:trHeight w:val="15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1</w:t>
            </w:r>
          </w:p>
        </w:tc>
      </w:tr>
      <w:tr>
        <w:trPr>
          <w:trHeight w:val="8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,12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 648,81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46,72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46,72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46,72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 002,09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 424,86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7,23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 206,22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653,81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653,81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6 552,41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7 415,56</w:t>
            </w:r>
          </w:p>
        </w:tc>
      </w:tr>
      <w:tr>
        <w:trPr>
          <w:trHeight w:val="91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7 415,56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36,85</w:t>
            </w:r>
          </w:p>
        </w:tc>
      </w:tr>
      <w:tr>
        <w:trPr>
          <w:trHeight w:val="106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36,85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0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00,00</w:t>
            </w:r>
          </w:p>
        </w:tc>
      </w:tr>
      <w:tr>
        <w:trPr>
          <w:trHeight w:val="5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0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5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 771,49</w:t>
            </w:r>
          </w:p>
        </w:tc>
      </w:tr>
      <w:tr>
        <w:trPr>
          <w:trHeight w:val="137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 771,49</w:t>
            </w:r>
          </w:p>
        </w:tc>
      </w:tr>
      <w:tr>
        <w:trPr>
          <w:trHeight w:val="110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 169,49</w:t>
            </w:r>
          </w:p>
        </w:tc>
      </w:tr>
      <w:tr>
        <w:trPr>
          <w:trHeight w:val="125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 169,49</w:t>
            </w:r>
          </w:p>
        </w:tc>
      </w:tr>
      <w:tr>
        <w:trPr>
          <w:trHeight w:val="125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государственной власти, органов местного самоуправления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602,00</w:t>
            </w:r>
          </w:p>
        </w:tc>
      </w:tr>
      <w:tr>
        <w:trPr>
          <w:trHeight w:val="125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поселений,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602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5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974,68</w:t>
            </w:r>
          </w:p>
        </w:tc>
      </w:tr>
      <w:tr>
        <w:trPr>
          <w:trHeight w:val="9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974,68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974,68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974,68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00 02 0000 1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40 02 0000 1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68 959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62 239,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13 600,00</w:t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13 60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13 60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5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30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3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 139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 139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 139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  <w:tr>
        <w:trPr>
          <w:trHeight w:val="56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00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10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050"/>
        <w:gridCol w:w="2926"/>
        <w:gridCol w:w="2328"/>
      </w:tblGrid>
      <w:tr>
        <w:trPr>
          <w:trHeight w:val="126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48 598,2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1 574,81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5 650,5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 591 237,8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34 205,8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029,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 003,0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 838,1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39,9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 035,99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962,6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 999,59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0,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524,49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 924,3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 924,30</w:t>
            </w:r>
          </w:p>
        </w:tc>
      </w:tr>
      <w:tr>
        <w:trPr>
          <w:trHeight w:val="899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 357,1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 357,15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 357,1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643,4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76,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837,71 </w:t>
            </w:r>
          </w:p>
        </w:tc>
      </w:tr>
      <w:tr>
        <w:trPr>
          <w:trHeight w:val="1349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78 071,8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2 148,58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3 880,6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2 562,3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153,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165,3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 217,8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39,9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 035,99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962,6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379,3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0,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5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 924,3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 924,3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8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144,78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144,78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620,29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620,2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524,4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6,2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6,28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6,2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98,46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17,82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6,2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6,28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6,2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198,46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17,82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 891,01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334,5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800,0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01,2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0.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298,81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840,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840,00</w:t>
            </w:r>
          </w:p>
        </w:tc>
      </w:tr>
      <w:tr>
        <w:trPr>
          <w:trHeight w:val="899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 891,01</w:t>
            </w:r>
          </w:p>
        </w:tc>
      </w:tr>
      <w:tr>
        <w:trPr>
          <w:trHeight w:val="15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334,5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800,0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01,2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0.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298,81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840,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840,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56,5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56,5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 146 3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84 042,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042,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42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 300,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 146,3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042,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042,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42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 300,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6 741,9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84 429,9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84 429,9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4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 342,9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 867,2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115,87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312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762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 55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 653,33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 843,33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 843,33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 810,00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262,00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548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4 088,6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8 586,6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8 586,6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04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 342,9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 023,8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115,87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502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50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 002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6 905,77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6 905,77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6 905,7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6 905,7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6 905,77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6 905,77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6 905,7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,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,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,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,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,85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,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816,2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223,29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654,1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245,6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8,5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99,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6,6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92,4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7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3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3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62,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569,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99,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6,6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92,4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7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3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3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654,1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654,13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654,1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5,6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08,53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 "--", профицит "+"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 113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3. Источники финансирования дефицита бюджета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31"/>
        <w:gridCol w:w="3169"/>
        <w:gridCol w:w="1880"/>
      </w:tblGrid>
      <w:tr>
        <w:trPr>
          <w:trHeight w:val="1286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13 113,26</w:t>
            </w:r>
          </w:p>
        </w:tc>
      </w:tr>
      <w:tr>
        <w:trPr>
          <w:trHeight w:val="667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13 113,26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3 113,26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 017 641,36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 017 641,36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 017 641,36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 017 641,36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4 528,1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4 528,1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4 528,1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4 528,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 </w:t>
      </w:r>
      <w:r>
        <w:rPr/>
        <w:t>90 от 07.10.201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на 1 июля 201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11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  <w:gridCol w:w="1518"/>
      </w:tblGrid>
      <w:tr>
        <w:trPr>
          <w:trHeight w:val="30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32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ктические затраты на содержание муниципальных служащих и работников муниципальных учреждений, тыс. руб.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 554,1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br/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</w:t>
      </w:r>
      <w:r>
        <w:rPr/>
        <w:t>90  от 07.10.201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с указанием фактических затрат на их денежное содержание на 01.10.2013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35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2055"/>
        <w:gridCol w:w="2431"/>
      </w:tblGrid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затраты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х денежное содержание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67,2</w:t>
            </w:r>
          </w:p>
        </w:tc>
      </w:tr>
      <w:tr>
        <w:trPr>
          <w:trHeight w:val="670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48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4:00Z</dcterms:created>
  <dc:creator>ИВАН</dc:creator>
  <dc:description/>
  <cp:keywords/>
  <dc:language>en-US</dc:language>
  <cp:lastModifiedBy>User</cp:lastModifiedBy>
  <cp:lastPrinted>2013-10-15T09:07:00Z</cp:lastPrinted>
  <dcterms:modified xsi:type="dcterms:W3CDTF">2013-10-15T05:10:00Z</dcterms:modified>
  <cp:revision>14</cp:revision>
  <dc:subject/>
  <dc:title>Об отчете об исполнении областного бюджета за I квартал 2008 года</dc:title>
</cp:coreProperties>
</file>