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60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right="-6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5"/>
        <w:ind w:right="-6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Style15"/>
        <w:ind w:right="-6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корский район</w:t>
      </w:r>
    </w:p>
    <w:p>
      <w:pPr>
        <w:pStyle w:val="Style15"/>
        <w:ind w:right="-6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усатского сельского поселения</w:t>
      </w:r>
    </w:p>
    <w:p>
      <w:pPr>
        <w:pStyle w:val="Style15"/>
        <w:ind w:right="-6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right="-60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09.2013 </w:t>
        <w:tab/>
        <w:t xml:space="preserve">                                             №  88                </w:t>
        <w:tab/>
        <w:t xml:space="preserve">      х. Сус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header2cols"/>
        <w:spacing w:before="0" w:after="0"/>
        <w:ind w:left="0" w:hanging="0"/>
        <w:jc w:val="center"/>
        <w:rPr/>
      </w:pPr>
      <w:r>
        <w:rPr>
          <w:b w:val="false"/>
          <w:color w:val="000000"/>
          <w:sz w:val="28"/>
          <w:szCs w:val="28"/>
        </w:rPr>
        <w:t>О перечне муниципальных программ, принимаемых к</w:t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ализации за счет средств бюджета Сусатского сельского поселения</w:t>
      </w:r>
    </w:p>
    <w:p>
      <w:pPr>
        <w:pStyle w:val="Contentheader2cols"/>
        <w:spacing w:before="0" w:after="0"/>
        <w:ind w:left="0" w:hanging="0"/>
        <w:rPr>
          <w:b w:val="false"/>
          <w:b w:val="false"/>
          <w:color w:val="000080"/>
          <w:sz w:val="28"/>
          <w:szCs w:val="28"/>
        </w:rPr>
      </w:pPr>
      <w:r>
        <w:rPr>
          <w:b w:val="false"/>
          <w:color w:val="000080"/>
          <w:sz w:val="28"/>
          <w:szCs w:val="28"/>
        </w:rPr>
      </w:r>
    </w:p>
    <w:p>
      <w:pPr>
        <w:pStyle w:val="TextBody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</w:r>
      <w:r>
        <w:rPr>
          <w:sz w:val="28"/>
          <w:szCs w:val="28"/>
        </w:rPr>
        <w:t>Во исполнение постановления Администрации Сусатского сельского поселения от 20.09.2013 г. № 86  «Об утверждении Порядка разработки, реализации и оценки эффективности муниципальных программ Сусатского сельского поселения Семикаракорского района»,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Contentheader2cols"/>
        <w:spacing w:before="0" w:after="0"/>
        <w:ind w:left="0" w:hanging="0"/>
        <w:jc w:val="both"/>
        <w:rPr/>
      </w:pPr>
      <w:r>
        <w:rPr>
          <w:b w:val="false"/>
          <w:color w:val="000000"/>
          <w:sz w:val="28"/>
          <w:szCs w:val="28"/>
        </w:rPr>
        <w:br/>
        <w:t xml:space="preserve">           1. Утвердить перечень муниципальных программ, принимаемых к реализации за счет средств бюджета Сусатского сельского поселения  согласно приложению № 1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Контроль за выполнением постановления возложить на начальника сектора экономики и финансов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Настоящее постановление вступает в силу  с момента его официального опубликова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100" w:after="100"/>
        <w:rPr>
          <w:color w:val="000080"/>
          <w:sz w:val="28"/>
          <w:szCs w:val="28"/>
        </w:rPr>
      </w:pPr>
      <w:r>
        <w:rPr>
          <w:sz w:val="28"/>
          <w:szCs w:val="28"/>
        </w:rPr>
        <w:t>Глава Сусатского сельского поселения                                            Ю.А. Меркулов</w:t>
      </w:r>
    </w:p>
    <w:p>
      <w:pPr>
        <w:pStyle w:val="Normal"/>
        <w:spacing w:before="100" w:after="10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вносит  с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ономики и финанс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от 20.09. 2013г.  № 88      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униципальных програм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имаемых к реализации за счет средст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сат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2268"/>
        <w:gridCol w:w="5364"/>
      </w:tblGrid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устройство и озеленение территори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сатского сельского поселения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 по улучшению санитарного и эстетического вида территории поселения, повышению комфортности граждан,  освещению улиц, озеленению территории поселения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ультура Сусатского сельского поселения»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объектов культурного наследия; развитие библиотечного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ранства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выравнивания доступа к культурным ценностям и информационным ресурсам различных групп граждан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адаптации сферы рыночным условиям; содержание и развитие инфраструктуры, обеспечивающих сохранность объектов культурного наслед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дорожного хозяйств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сатского сельского поселения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инфраструктуры; повышение безопасности дорож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ижения; -содержания и ремонта дорог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сатского сельского поселения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й физической культуры и спорта; совершенствование систе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; развитие спор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х достижений и системы подготовки спортивного резерва; развитие инфраструктуры сферы физической культуры и спорта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ая безопасность и защита населения от чрезвычайных ситу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сатского сельского поселения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населения, территорий, объектов жизнеобеспечения на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ритически важных объектов от угроз природного и техногенного характер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; предупреждение чрезвычайных ситуаций</w:t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ое развитие систем коммунальной инфраструктур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сатского сельского поселения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и развитие жилищного хозяйства; развитие коммунальной инфра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ы; повышение качества водоснабжения, водоотведения и очистки сточн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 в результате модерн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 водоснабж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я и очистки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 распоряжение муниципальным имуществом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сатского сельского поселения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ой документации и регистрация права на объекты муниципального иму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униципального иму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вентаризации объектов капитального строи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жевания и оформления права постоянного бессрочного пользования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сатского сельского поселения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при передаче и потреблении энергетических ресурсов; создание условий для перевода экономики на энергосберегающий путь развит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b/>
      <w:bCs/>
      <w:color w:val="3560A7"/>
      <w:sz w:val="34"/>
      <w:szCs w:val="34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content/info.asp?partId=5&amp;infoId=15690&amp;topicFolderId=33&amp;topicInfoId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26:00Z</dcterms:created>
  <dc:creator>Лабузова</dc:creator>
  <dc:description/>
  <cp:keywords/>
  <dc:language>en-US</dc:language>
  <cp:lastModifiedBy>User</cp:lastModifiedBy>
  <cp:lastPrinted>2013-09-20T15:34:00Z</cp:lastPrinted>
  <dcterms:modified xsi:type="dcterms:W3CDTF">2013-09-20T11:34:00Z</dcterms:modified>
  <cp:revision>5</cp:revision>
  <dc:subject/>
  <dc:title> </dc:title>
</cp:coreProperties>
</file>