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  <w:br/>
        <w:t>Ростовская область</w:t>
        <w:br/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.08.2013                                            №  77                                    х.Сусат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 Постановление  Администрации  Сусатского сельского поселения от 28.02.2011 № 17 «О реализации  на территории  Сусатского сельского поселения Областного  закона   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</w:t>
      </w:r>
      <w:r>
        <w:rPr>
          <w:b/>
        </w:rPr>
        <w:t xml:space="preserve"> </w:t>
      </w:r>
      <w:r>
        <w:rPr>
          <w:sz w:val="28"/>
          <w:szCs w:val="28"/>
        </w:rPr>
        <w:t xml:space="preserve"> связи с внесением изменений в Областной закон от 25.10.2002 № 273-ЗС «Об административных правонаруше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я в приложение № 1 Постановления  Администрации  Сусатского сельского поселения от 28.02.2011 № 17 «О реализации  на территории  Сусатского сельского поселения Областного  закона   «Об административных правонарушениях», изложив его в новой редакции, согласно прилож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 с момента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 по регистрационному учету, архивной, правовой, кадровой работе, делопроизводству Цыганкову О.Ф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       Ю.А.Мер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постановления  вносит:</w:t>
        <w:br/>
        <w:t>ведущий специалист по регистрационному учету,</w:t>
        <w:br/>
        <w:t>архивной, правовой, кадровой работе и</w:t>
        <w:br/>
        <w:t>делопроизводству Цыганкова О.Ф.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/>
      </w:pPr>
      <w:r>
        <w:rPr/>
        <w:t>Приложение  № 1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 постановлению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color w:val="000000"/>
          <w:spacing w:val="-4"/>
        </w:rPr>
        <w:t xml:space="preserve">Администрации  Сусатского 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сельского   поселе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т 23.08.2013 № 77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еречень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2"/>
        </w:rPr>
        <w:t xml:space="preserve">должностных лиц Администрации  Сусатского сельского  поселения, </w:t>
      </w:r>
      <w:r>
        <w:rPr>
          <w:bCs/>
          <w:color w:val="000000"/>
          <w:spacing w:val="-1"/>
        </w:rPr>
        <w:t>уполномоченных составлять протоколы об административных правонарушениях на территории  Сусатского сельского  поселения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76"/>
        <w:gridCol w:w="33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Должность уполномоченного составлять протоко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2.2</w:t>
            </w:r>
            <w:r>
              <w:rPr/>
              <w:t>. Неисполнение решений, принятых на сходах граждан, на местных референдума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rPr/>
            </w:pPr>
            <w:r>
              <w:rPr/>
              <w:t>Ведущий специалист по регистрационному учету, архивной, правовой, кадровой работе и делопроизвод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2.4</w:t>
            </w:r>
            <w:r>
              <w:rPr/>
              <w:t>. Нарушение правил размещения и содержания мест погребе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2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охраны жизни людей на водных объе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Специалист 1 категории по мобилизационной подготовке, пожарной безопасности, ГО и Ч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рушение порядка подготовки и проведения поисковой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вопросам земельных и имущественных отно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ся 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вопросам земельных и имущественных отно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содержания домашних животных и птицы в городах и других населенных пунктах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атья 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и правил охраны  зеленых насажд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Ведущий специалист по вопросам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 благоустройства  и содержания территорий поселени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рядка 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Статья 6.2.</w:t>
            </w:r>
            <w:r>
              <w:rPr/>
              <w:t xml:space="preserve"> Нарушение порядка выжигания сухой расти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exact" w:line="274"/>
              <w:ind w:right="5" w:hanging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пециалист 1 категории по мобилизационной подготовке, пожарной безопасности,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Статья 6.3</w:t>
            </w:r>
            <w:r>
              <w:rPr/>
              <w:t>. Нарушение правил рационального использования земель сельскохозяйственного назнач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дущий специалист по вопросам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 6.4</w:t>
            </w:r>
            <w:r>
              <w:rPr/>
              <w:t>.      Нарушение допустимых нормативов (норм) нагрузки на пастбищ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/>
              <w:t>Ведущий специалист по вопросам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7.1.  Безбилетный проезд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u w:val="single"/>
              </w:rPr>
              <w:t>Статья 7.2.</w:t>
            </w:r>
            <w:r>
              <w:rPr/>
              <w:t xml:space="preserve"> Нарушение правил провоза багажа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7.3.</w:t>
            </w:r>
            <w:r>
              <w:rPr/>
              <w:t xml:space="preserve"> Нарушение правил организации пассажирских перевозок автомобильным транспортом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вопросам муниципального хозяй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равил организации торговл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ля в неустановленных мест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тья 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ля алкогольной и спиртосодержащей продукцией домашней выработ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тья 9.1. часть 2</w:t>
            </w:r>
            <w:r>
              <w:rPr/>
              <w:t>.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редоставление органам местного самоуправления и (или) должностным лицам местного самоуправления заведомо ложной информации, ставшей основанием для принятия ими решений, в результате которых были нарушены права и свободы граждан, законные интересы юридических лиц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татья 9.3.</w:t>
            </w:r>
            <w:r>
              <w:rPr/>
              <w:t xml:space="preserve"> Использование официальных символов муниципального образования в нарушение установленных прави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</w:tbl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усатского сельского поселения                                                                Ю.А.Меркулов</w:t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50:00Z</dcterms:created>
  <dc:creator>я</dc:creator>
  <dc:description/>
  <cp:keywords/>
  <dc:language>en-US</dc:language>
  <cp:lastModifiedBy>User</cp:lastModifiedBy>
  <cp:lastPrinted>2013-08-23T13:26:00Z</cp:lastPrinted>
  <dcterms:modified xsi:type="dcterms:W3CDTF">2013-08-28T05:17:00Z</dcterms:modified>
  <cp:revision>4</cp:revision>
  <dc:subject/>
  <dc:title>Администрация  Бакланниковского сельского  поселения</dc:title>
</cp:coreProperties>
</file>