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оссийская Федерация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товская обла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икаракор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Сусат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2.08.2013</w:t>
        <w:tab/>
        <w:t xml:space="preserve">                            №  73</w:t>
        <w:tab/>
        <w:t xml:space="preserve">            </w:t>
        <w:tab/>
        <w:t xml:space="preserve">          х. Суса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2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административного регламента исполнения муниципальной функции «</w:t>
            </w:r>
            <w:r>
              <w:rPr>
                <w:rStyle w:val="StrongEmphasis"/>
                <w:b w:val="false"/>
                <w:sz w:val="28"/>
                <w:szCs w:val="28"/>
              </w:rPr>
              <w:t>Осуществление муниципального контроля сохранности  автомобильных дорог местного значения в границах населенных пунктов поселения</w:t>
            </w: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Федерального закона от 27.07.2010 № 210-ФЗ «Об организации исполнения  государственных и муниципальных услуг», руководствуясь Уставом  Сусатского сельского поселения Семикаракорского района Ростов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твердить административный регламент по исполнению муниципальной функции «</w:t>
      </w:r>
      <w:r>
        <w:rPr>
          <w:rStyle w:val="StrongEmphasis"/>
          <w:b w:val="false"/>
          <w:sz w:val="28"/>
          <w:szCs w:val="28"/>
        </w:rPr>
        <w:t>Осуществление муниципального контроля сохранности автомобильных дорог местного значения в границах населенных пунктов поселения</w:t>
      </w:r>
      <w:r>
        <w:rPr>
          <w:sz w:val="28"/>
          <w:szCs w:val="28"/>
        </w:rPr>
        <w:t>» на территории Сусатского сельского поселения, Семикаракорского района Ростовской области (Приложение №1).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 Данное постановление разместить на сайте  администрации Сусатского сельского поселения  Семикаракорского района Рост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исполнением настоящего постановления возложить на специалиста по вопросам муниципальному хозяйству Администрации Сусатского сельского поселения  Семикаракорского района  Рост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Сусатского сельского поселения                             Ю.А. Меркул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Проект постановления </w:t>
      </w:r>
    </w:p>
    <w:p>
      <w:pPr>
        <w:pStyle w:val="Normal"/>
        <w:rPr/>
      </w:pPr>
      <w:r>
        <w:rPr/>
        <w:t>вносит специалист по</w:t>
      </w:r>
    </w:p>
    <w:p>
      <w:pPr>
        <w:pStyle w:val="Normal"/>
        <w:rPr/>
      </w:pPr>
      <w:r>
        <w:rPr/>
        <w:t>муниципальному хозяйству</w:t>
      </w:r>
    </w:p>
    <w:p>
      <w:pPr>
        <w:pStyle w:val="Normal"/>
        <w:rPr/>
      </w:pPr>
      <w:r>
        <w:rPr/>
        <w:t>Манаева Н.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1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Административный регламент</w:t>
        <w:br/>
      </w:r>
      <w:r>
        <w:rPr>
          <w:rStyle w:val="StrongEmphasis"/>
          <w:b w:val="false"/>
          <w:sz w:val="28"/>
          <w:szCs w:val="28"/>
        </w:rPr>
        <w:t>исполнения муниципальной функции «Осуществление муниципального контроля за сохранностью  автомобильных дорог местного значения в границах населенных пунктов поселения»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StrongEmphasis"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именование муниципальной функ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существление муниципального контроля сохранности автомобильных дорог  местного значения в границах населенных пунктов поселени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Административный регламент исполнения муниципальной функции (далее - услуга) разработан в целях повышения качества исполнения и доступности функции, создания комфортных условий для получателей муниципальной функции, определяет сроки и последовательность действий (административных процедур) при предоставлении сведений гражданам о состоянии автомобильных доро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Наименование органа местного самоуправления, предоставляющего муниципальную услуг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функции осуществляет администрация Сусатского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Семикаракорского района Ростовской  области (далее – администрац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Нормативные правовые акты, регулирующие</w:t>
        <w:br/>
        <w:t>предоставление муниципальной фун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оставление муниципальной функции осуществляется в соответствии с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10.2003г.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.07.2010г. № 210-ФЗ «Об организации исполнения государственных и муниципальных услуг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2.05.2006г. № 59-ФЗ «О порядке рассмотрения обращений граждан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8 ноября 2007 года № 257-ФЗ «Об автомобильных дорогах и о дорожной деятельности и о внесении изменений в отдельные законодательные акты Российской Федерации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Уставом Сусатского сельского поселения Семикаракорского </w:t>
      </w:r>
      <w:r>
        <w:rPr>
          <w:rStyle w:val="Appleconvertedspace"/>
          <w:sz w:val="28"/>
          <w:szCs w:val="28"/>
        </w:rPr>
        <w:t xml:space="preserve"> района Ростовской </w:t>
      </w:r>
      <w:r>
        <w:rPr>
          <w:spacing w:val="7"/>
          <w:sz w:val="28"/>
          <w:szCs w:val="28"/>
        </w:rPr>
        <w:t xml:space="preserve">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Результаты исполнения муниципальной функ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муниципальной функции я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ение информации о состоянии дорог, временном ограничении или прекращении движения по автомобильным дорогам общего пользования местного зна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каз в предоставлении муниципальной фун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олучатели результатов муниципальной функ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ями муниципальной функции являются физические и юридические лица, либо уполномоченные ими в установленном законодательств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       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Style w:val="StrongEmphasis"/>
          <w:sz w:val="28"/>
          <w:szCs w:val="28"/>
        </w:rPr>
        <w:t>2. Порядок исполнения муниципальной функ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Порядок информирования о правилах исполн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фун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 Информирование о правилах исполнения муниципальной функции осущест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о в помещении администрации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использованием средств телефонной связ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тем электронного информ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информационных стендах в администрации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2. Администрация находится по адресу: 346651, Ростовская  область, Семикаракорский  район, х.Сусат , ул.Молодежная, д.48в, 8(86356) 2-91-41, адрес электронной почты:</w:t>
      </w:r>
      <w:r>
        <w:rPr>
          <w:rStyle w:val="Appleconvertedspace"/>
          <w:sz w:val="28"/>
          <w:szCs w:val="28"/>
        </w:rPr>
        <w:t> </w:t>
      </w:r>
      <w:r>
        <w:rPr>
          <w:rStyle w:val="Appleconvertedspace"/>
          <w:sz w:val="28"/>
          <w:szCs w:val="28"/>
          <w:lang w:val="en-US"/>
        </w:rPr>
        <w:t>sp</w:t>
      </w:r>
      <w:r>
        <w:rPr>
          <w:rStyle w:val="Appleconvertedspace"/>
          <w:sz w:val="28"/>
          <w:szCs w:val="28"/>
        </w:rPr>
        <w:t>35375@</w:t>
      </w:r>
      <w:r>
        <w:rPr>
          <w:rStyle w:val="Appleconvertedspace"/>
          <w:sz w:val="28"/>
          <w:szCs w:val="28"/>
          <w:lang w:val="en-US"/>
        </w:rPr>
        <w:t>donpac</w:t>
      </w:r>
      <w:r>
        <w:rPr>
          <w:rStyle w:val="Appleconvertedspace"/>
          <w:sz w:val="28"/>
          <w:szCs w:val="28"/>
        </w:rPr>
        <w:t>.</w:t>
      </w:r>
      <w:r>
        <w:rPr>
          <w:rStyle w:val="Appleconvertedspace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3.График работы администр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недельника по пятницу с 8-00 ч. до 17ч., перерыв на обед с 12-00 ч. до     13-00 час. Выходные дни: суббота, воскресенье и праздничные д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4. Адрес месторасположения, телефон для справок и консультаций, адрес электронной почты администрации, сведения о графике (режиме) работы администрации сообщаются по телефонам, а также размещаются на стенде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5. Консультации (справки) по вопросам исполнения муниципальной функции предоставляются специалистом, обеспечивающим предоставление муниципальной фун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6. Консультации предоставляются по вопрос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ка исполнения муниципальной функ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чня необходимых документов для исполнения муниципальной функ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ст и графиков приема граждан специалистами админист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ка и сроков рассмотрения заявлений и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ка обжалования действий (бездействий) и решений, осуществляемых и принимаемых в ходе исполнения муниципальной фун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7. Основными требованиями при консультировани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петент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ткость в изложении материа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нота консульт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8. Консультации предоставляются при личном обращении, с использованием средств массовой информации, информационных систем общего пользования (в том числе сети Интернет, почты и телефонной связи, электронной почт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информация о местах нахождения и графике работы администрации, предоставляющей муниципальную услугу, по телефону, о порядке получения информации заявителями по вопросам исполнения муниципальной функции, в том числе о ходе исполнения муниципальной функции, предоставляется гражданам путем размещения информации на стендах в местах исполнения муниципальной фун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9. При ответах на телефонные звонки и устные обращения специалисты администрации подробно, в вежливой (корректной) форме информируют обратившихся по интересующим их вопрос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на телефонный звонок должен начинаться с информации о</w:t>
        <w:br/>
        <w:t>наименовании органа, в который позвонил гражданин, фамилии, имени, отчества специалиста, принявшего телефонный звон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0. Специалист администрации, осуществляющий прием, консультирование, обязан относиться к обратившимся гражданам корректно и внимательно, не унижая их чести и достоин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1. Гражданин с учетом режима работы администрации с момента представления заявления и необходимых документов имеет право на получение сведений о прохождении процедур по рассмотрению его заявления и документов при помощи телефона, Интернета, электронной поч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2. Граждане в обязательном порядке информиру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специалистах, которым поручено рассмотрение заявления и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или приостановлении в предоставлении муниципальной функции с указанием оснований отказа или приостано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родлении сроков рассмотрения заявления с указанием оснований для это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Сроки исполнения муниципальной функ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 Общий срок осуществления процедуры по исполнению муниципальной функции (срок рассмотрения поступившего запроса, выдача сведений по запросу) семь календарных дней со дня подачи заявления и прилагаемых к нему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 В общий срок осуществления процедуры по исполнению муниципальной функции не входят периоды времени, затраченные заявителем на исправление и доработку представленных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 Начало общего срока осуществления процедуры по исполнению муниципальной функции исчисляется с даты представления заявителем полного комплекта документов, предусмотренных разделом 2.3. настоящего Административного регламента, не требующих исправления и доработ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4. Время ожидания в очереди при подаче или получении документов у специалиста не должно превышать 30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еречень документов, необходимых для исполнения муниципальной фун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 предоставлении муниципальной функции (Приложение 1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воему желанию заявитель дополнительно может представить иные документы, которые, по его мнению, имеют значение для исполнения муниципальной фун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Перечень оснований для отказа в приеме документов, необходимых для исполнения муниципальной функ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приостановления либо отказа заявителю в принятии документов  и  заявления на предоставление муниципальной функции могут быть следующ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имеют подчистки или приписки, зачеркнутые слова и иные не оговоренные в них ис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заполненные карандаш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с серьезными повреждениями, не позволяющие однозначно истолковать их содерж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в представленных документах недостоверной или искаженной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надлежащее оформление представленных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 неполный пакет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предоставление паспорта гражданина Российской Федерации или иного документа, удостоверяющего его лич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документов лицом, не наделенным соответствующими полномоч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в приеме документов, необходимых для принятия решения о предоставлении муниципальной функции, доводится до заявителя в устной форме. Управляющий делами администрации объясняет содержание выявленных недостатков в представленных документах, предлагает принять меры по их устранению и возвращает документы на переоформ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Перечень оснований для отказа в предоставлении муниципальной функ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технической возможности исполнения муниципальной функ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сутствие автодороги, по которой запрашиваются сведения, в перечне автодорог общего пользования местного значения Сусатского 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евозможность исполнения муниципальной функции вследствие того, что предмет обращения не входит в компетенцию Администрации 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зглашение сведений, составляющих государственную или иную охраняемую законом тайну, о чём уведомляется заявит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Требования к местам исполнения муниципальной функ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ание, в котором расположена администрация, должно быть оборудовано отдельным входом для свободного доступа граждан в помещение. Центральный вход в здание администрации должен быть оборудован информационной табличкой (вывеской), содержащей следующую информацию об администр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сто нахо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жим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исполнения муниципальной функции должны быть оснащены системой противопожарной сигнализации и первичными средствами пожароту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, прилегающей к месторасположению администрации, оборудуются места для парковки автотранспортных средств. Количество парковочных мест определяется исходя из интенсивности и количества заявителей, обратившихся в администрацию за определенны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для исполнения информации по исполнению муниципальной функции, осуществляется специалистом администрации Кочетовского сельского поселения, согласно графику приема граждан, в специально выделенном для этих целей помещении. Помещение должно соответствовать санитарно-эпидемиологическим правилам и норм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е должно содержать места для информирования, ожидания и приема гражда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Места информирования оборудуются визуальной, текстовой информацией, размещаемой на информационных стендах. К информационным стендам, на которых размещается информация, должна быть обеспечена возможность свободного доступа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в помещениях, предназначенных для приема граждан, размещается следующая информац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жим работы админист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фики приема граждан специалистами админист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мера телефонов, факсов, адреса электронной почты админист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кст Административно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необходимых для исполнения муниципальной функции, требования, предъявляемые к этим документ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аблица сроков исполнения муниципальной функции в целом и максимальных сроков выполнения отдельных административных процеду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ания для отказа или приостановления исполнения муниципальной функ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ок информирования о ходе исполнения муниципальной функ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ок получения консульт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ок обжалования решений, действий (бездействий) должностных лиц, предоставляющих муниципальную услу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есто для ожидания оборуд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тивопожарной системой и средствами пожаротуш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стемой оповещения о возникновении чрезвычайной ситу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ожидания должно соответствовать комфортным условиям для граждан и оборудовано для написания и размещения документов и заявлений оборудуется необходимой функциональной мебелью. Вход и выход из помещений оборудуются соответствующими указател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стах ожидания должны иметься средства для оказания первой помощи и доступные места общего пользования (туале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Место для приема гражданина, для написания и размещения документов и заявлений оборудуется необходимой функциональной мебелью и телефонной связью. В помещениях для исполнения муниципальной функции предусматривается оборудование мест для размещения, в случае необходимости, верхней одежды посет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Требования к исполнению муниципальной функ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Иные требования, необходимые для исполнения муниципальной функ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и имеют право обратиться с заявлением по вопросу о предоставлении муниципальной услуги в электронной форме через электронную почту. Заявление должно содержать данные заявителя, его фамилию, имя и отчество (при наличии) полностью, адрес места жительства, а если ответ необходимо отправить по электронной почте, то дополнительно указывается адрес электронной почты. Заявление должно быть написано на русском языке, в корректной форме, не содержать оскорблений, угроз и клеветы, содержать суть запроса в доступной форме, соответствовать требованиям действующего законод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Показатели доступности и качества муниципальной функ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1. Показателем доступност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ая открытость порядка исполнения муниципальной функ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стота и ясность изложения информационных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различных каналов получения информации о предоставлении муниципальной фун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2. Показателями качества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сроков исполнения функ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окая культура обслуживания заяви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обоснованных жало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Style w:val="StrongEmphasis"/>
          <w:sz w:val="28"/>
          <w:szCs w:val="28"/>
        </w:rPr>
        <w:t>3. Административные процедур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Последовательность административных действий (процедур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 Предоставление муниципальной функции включает в себя следующие административные процеду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ем документов и регистрация зая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и направление заявителю необходимой информации о состоянии дорог, временном ограничении или прекращении движения по автомобильным дорогам муниципального значения, либо направление отказа в предоставлении таких све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Последовательность административных действий (процедур) по исполнению муниципальной функции отражена в блок – схеме, представленной в Приложении 2 к настоящему Административному регламен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риём документов и регистрация зая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 Основанием для начала исполнения муниципальной функции является предоставление комплекта документов, предусмотренных разделом 2.3. настоящего Административного регламента, направленных заявителем по почте (в том числе электронной почтой) или доставленных лично в администрац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Специалист принимает комплект документов и регистрирует в журнале входящей докумен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 Документы в течение одного рабочего дня направляются главе сельского поселения (или лицу, его замещающему) для принятия решения о предоставлении муниципальной фун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4. Глава сельского поселения (или лицо, его замещающее) рассматривает заявление, выносит резолюцию и направляет специалисту на исполн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5. Время выполнения административной процедуры составляет не более трёх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одготовка и направление заявителю необходимой информации о состоянии дорог, временном ограничении или прекращении движения по автомобильным дорогам муниципального значения, либо направление отказа в предоставлении таких све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 Основанием для начала данной процедуры является поступление заявления и документов с резолюцией главы сельсовета (или лица, его замещающего), специалис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 При выявлении специалистом обстоятельств, указанных в разделе 2.5 Административного регламента специалист готовит на бланке администрации сельсовета письменное уведомление об отказе в выдаче информации о состоянии дорог, временном ограничении или прекращении движения по автомобильным дорогам муниципального значения с указанием причин и оснований принятого реш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 В случае принятия решения о выдаче информации о состоянии дорог, временном ограничении или прекращении движения по автомобильным дорогам муниципального значения специалист осуществляет подготовку запрашиваемых све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4. Ответы по письменным обращениям после подписания главой сельского поселения (или лицом, его замещающим) и регистрации в журнале исходящей документации направляются почтой в адрес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5. Время выполнения административной процедуры составляет не более четырёх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Style w:val="StrongEmphasis"/>
          <w:sz w:val="28"/>
          <w:szCs w:val="28"/>
        </w:rPr>
        <w:t xml:space="preserve">4. Порядок и формы контроля за предоставлением </w:t>
      </w:r>
    </w:p>
    <w:p>
      <w:pPr>
        <w:pStyle w:val="Normal"/>
        <w:ind w:firstLine="709"/>
        <w:jc w:val="center"/>
        <w:rPr/>
      </w:pPr>
      <w:r>
        <w:rPr>
          <w:rStyle w:val="StrongEmphasis"/>
          <w:sz w:val="28"/>
          <w:szCs w:val="28"/>
        </w:rPr>
        <w:t>муниципальной функ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Контроль полноты и качества исполнения муниципальной функции включает в себя проведение плановых проверок (осуществляется на основании планов работы администрации) и внеплановых проверок, в том числе проверок по конкретным обращениям граждан. При проверке рассматриваются все вопросы, связанные с исполнением муниципальной функции (комплексная проверка), либо отдельные вопросы (тематическая проверк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осуществляются на основании распоряжения главы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ерсональная ответственность специалистов администрации за соблюдением сроков и порядка проведения административных процедур, установленных Административным регламентом, закрепляется в их должностных инструкц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Текущий контроль  соблюдения последовательности действий, определенных административными процедурами по исполнению муниципальной функции (далее - текущий контроль), осуществляется главой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проверок соблюдения и исполнения специалистами Административного регламента и иных нормативных правовых актов Российской Федерации, устанавливающих требования к исполнению муниципальной фун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Порядок проведения проверок исполнения муниципальной функции предусматривает привлечение граждан, общественных объединений и общественных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По результатам контроля, при выявлении допущенных нарушений, глава сельского поселения принимает меры по устранению выявленных нарушений, наложению дисциплинарных взысканий, а также по подготовке предложений о внесении изменений в Административный регламен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StrongEmphasis"/>
          <w:sz w:val="28"/>
          <w:szCs w:val="28"/>
        </w:rPr>
        <w:t>5. Порядок обжалования действий (бездействия) должностного лица и принимаемое им решение при предоставлении муниципальной фун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Заявители исполнения муниципальной функции, имеют право на обжалование действий (бездействия) специалистов администрации Кочетовского сельского поселения Семикаракорского района Ростовской 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Предметом обжалования могут быть действия (бездействия) и решения, нарушающие права и свободы физических или юридически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В жалобе заявитель в обязательном порядке указывает либо наименование органа местного самоуправления, в которое направляет жалобу, либо фамилию, имя, отчество соответствующего должностного лица, а также свои фамилию, имя, отчество (последнее – при наличии), почтовый адрес, по которому должны быть направлены ответ, уведомление о переадресации жалобы, излагает суть жалобы, ставит личную подпись и да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В случае необходимости в подтверждение своих доводов заявитель прилагает к жалобе документы и материалы либо их коп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Жалоба подписывается заявителем, подающим такую жалобу, или его представителем. К жалобе, поданной представителем заявителя, должны быть приложены доверенность или иной подтверждающий его полномочия на подписание жалобы докумен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Заявитель, подавший жалобу, вправе отозвать ее до принятия решения по существу жалобы. Заявитель, отозвавший поданную им жалобу, не вправе повторно подать жалобу на те же действия (бездейств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Заявитель вправе подать жалобу в письменной форме, в форме электронного документа или посредством использования факсимильной связ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 Письменная жалоба должна быть написана разборчивым почерком, не содержать нецензурных выраж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9. Орган местного самоуправления или должностное лицо при получении письменной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направившему жалобу, о недопустимости злоупотребления пра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0. Ответ на жалобу не д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текст жалобы не поддается прочтению, о чем в течение семи дней со дня регистрации жалобы сообщается гражданину, направившему жалобу, если его фамилия и почтовый адрес поддаются прочт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в обращении не указана фамилия гражданина, направившего жалобу и почтовый адрес, по которому должен быть направлен отв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в письменной жалобе гражданина содержится вопрос, на который ему многократно давались письменные ответы по существу в связи с ранее направляемыми обращениями, и при этом в жалобе не приводятся новые доводы или обстоятельства, глава сельсовета, должностное лицо администрации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. О данном решении уведомляется гражданин, направивший обращ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1.В части досудебного обжалования.</w:t>
        <w:br/>
        <w:t>Заявитель вправе обратиться с жалобой на действия (решения), нарушающие его права и свободы, непосредственно к главе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я в письменной форме срок рассмотрения жалобы не должен превышать 30 дней с момента учета такого обращения. В случае, если по обращению требуется провести проверку, срок рассмотрения обращения может быть продлен, но не более чем на тридцать дней по решению должностного лица, участвующего в предоставлении муниципальной функции. О продлении срока рассмотрения обращения заявителя уведомляют письменно с указанием причин прод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и могут сообщить о нарушении своих прав и законных интересов, противоправных решениях, действиях или бездействии должностных лиц по телефонам:              8(86356)2-91-41.</w:t>
        <w:br/>
        <w:t>5.12. В части судебного обжал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лучатель функции вправе обратиться в суд, если считает, что неправомерными действиями (решениями) должностных лиц, нарушены его права и свободы с заявлением в течение трех месяцев со дня, когда ему стало известно о нарушении его прав и свобод.</w:t>
        <w:br/>
        <w:t>        Пропуск трехмесячного срока обращения в суд с заявлением не является для суда основанием для отказа в принятии заявления. Причины пропуска срока выясняются в предварительном судебном заседании и могут являться основанием для отказа в удовлетворении зая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    </w:t>
      </w:r>
      <w:r>
        <w:rPr>
          <w:sz w:val="28"/>
          <w:szCs w:val="28"/>
        </w:rPr>
        <w:t>В случае, если заявитель указал в обращении заведомо ложные сведения, расходы, понесенные в связи с рассмотрением обращения администрацией сельского поселения, могут быть взысканы с данного заявителя по решению с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br w:type="page"/>
      </w:r>
    </w:p>
    <w:p>
      <w:pPr>
        <w:pStyle w:val="Normal"/>
        <w:spacing w:lineRule="atLeast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ложение 1</w:t>
      </w:r>
    </w:p>
    <w:p>
      <w:pPr>
        <w:pStyle w:val="Normal"/>
        <w:spacing w:lineRule="atLeast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 Административному регламенту</w:t>
      </w:r>
    </w:p>
    <w:p>
      <w:pPr>
        <w:pStyle w:val="Normal"/>
        <w:spacing w:lineRule="atLeast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 </w:t>
      </w:r>
      <w:r>
        <w:rPr>
          <w:i/>
          <w:iCs/>
          <w:sz w:val="28"/>
          <w:szCs w:val="28"/>
        </w:rPr>
        <w:t xml:space="preserve">исполнения    муниципальной   функции                                                                  </w:t>
      </w:r>
    </w:p>
    <w:p>
      <w:pPr>
        <w:pStyle w:val="Normal"/>
        <w:spacing w:lineRule="atLeast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   </w:t>
      </w:r>
      <w:r>
        <w:rPr>
          <w:i/>
          <w:iCs/>
          <w:sz w:val="28"/>
          <w:szCs w:val="28"/>
        </w:rPr>
        <w:t xml:space="preserve">по            исполнению пользователям   </w:t>
      </w:r>
    </w:p>
    <w:p>
      <w:pPr>
        <w:pStyle w:val="Normal"/>
        <w:spacing w:lineRule="atLeast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     </w:t>
      </w:r>
      <w:r>
        <w:rPr>
          <w:i/>
          <w:iCs/>
          <w:sz w:val="28"/>
          <w:szCs w:val="28"/>
        </w:rPr>
        <w:t>автомобильных дорог информации   о    состоянии автомобильных дорог</w:t>
      </w:r>
    </w:p>
    <w:p>
      <w:pPr>
        <w:pStyle w:val="Normal"/>
        <w:spacing w:lineRule="atLeast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 </w:t>
      </w:r>
      <w:r>
        <w:rPr>
          <w:i/>
          <w:iCs/>
          <w:sz w:val="28"/>
          <w:szCs w:val="28"/>
        </w:rPr>
        <w:t>общего пользования местного    значения  </w:t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лаве Сусатского сельского поселения Семикаракорского района Ростовской  области ___________________________________________________________________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                                           </w:t>
      </w:r>
      <w:r>
        <w:rPr>
          <w:sz w:val="28"/>
          <w:szCs w:val="28"/>
        </w:rPr>
        <w:t>(Ф.И.О)                   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т ________________________________________________________________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                      </w:t>
      </w:r>
      <w:r>
        <w:rPr>
          <w:sz w:val="28"/>
          <w:szCs w:val="28"/>
        </w:rPr>
        <w:t>(наименование организации, юридический и почтовый адрес)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 </w:t>
      </w:r>
      <w:r>
        <w:rPr>
          <w:sz w:val="28"/>
          <w:szCs w:val="28"/>
        </w:rPr>
        <w:t>(для физических лиц – Ф.И.О., адрес по прописке, почтовый адрес)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актные   телефоны________________________________________________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Адрес_______________________________________________________________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предоставить сведения о состоянии автомобильной дороги общего пользования местного значения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(наименование автомобильной дороги)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м заявлением даю согласие на обработку персональных данных в соответствии с Федеральным законом от 27 июля 2006 года № 152-ФЗ «О персональных данных».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К заявлению прилагаются_______________________________________________________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С условиями исполнения сведений ознакомлен(а)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_______» ____________ 20__г.         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 </w:t>
      </w:r>
      <w:r>
        <w:rPr>
          <w:sz w:val="28"/>
          <w:szCs w:val="28"/>
        </w:rPr>
        <w:t>Подпись заявителя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br w:type="page"/>
      </w:r>
    </w:p>
    <w:p>
      <w:pPr>
        <w:pStyle w:val="Normal"/>
        <w:spacing w:lineRule="atLeast" w:line="360"/>
        <w:ind w:firstLine="3960"/>
        <w:jc w:val="right"/>
        <w:rPr/>
      </w:pPr>
      <w:r>
        <w:rPr>
          <w:sz w:val="28"/>
          <w:szCs w:val="28"/>
        </w:rPr>
        <w:t> </w:t>
      </w:r>
      <w:r>
        <w:rPr>
          <w:i/>
          <w:iCs/>
          <w:sz w:val="28"/>
          <w:szCs w:val="28"/>
        </w:rPr>
        <w:t>Приложение 2</w:t>
      </w:r>
    </w:p>
    <w:p>
      <w:pPr>
        <w:pStyle w:val="Normal"/>
        <w:spacing w:lineRule="atLeast" w:line="360"/>
        <w:ind w:firstLine="39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 Административному регламенту</w:t>
      </w:r>
    </w:p>
    <w:p>
      <w:pPr>
        <w:pStyle w:val="Normal"/>
        <w:spacing w:lineRule="atLeast" w:line="360"/>
        <w:ind w:firstLine="39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</w:t>
      </w:r>
      <w:r>
        <w:rPr>
          <w:i/>
          <w:iCs/>
          <w:sz w:val="28"/>
          <w:szCs w:val="28"/>
        </w:rPr>
        <w:t>исполнения муниципальной</w:t>
      </w:r>
    </w:p>
    <w:p>
      <w:pPr>
        <w:pStyle w:val="Normal"/>
        <w:spacing w:lineRule="atLeast" w:line="360"/>
        <w:ind w:firstLine="39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функции по   исполнению пользователям </w:t>
      </w:r>
    </w:p>
    <w:p>
      <w:pPr>
        <w:pStyle w:val="Normal"/>
        <w:spacing w:lineRule="atLeast" w:line="360"/>
        <w:ind w:firstLine="39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автомобильных дорог информации   о    </w:t>
      </w:r>
    </w:p>
    <w:p>
      <w:pPr>
        <w:pStyle w:val="Normal"/>
        <w:spacing w:lineRule="atLeast" w:line="360"/>
        <w:ind w:firstLine="39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остоянии</w:t>
      </w:r>
    </w:p>
    <w:p>
      <w:pPr>
        <w:pStyle w:val="Normal"/>
        <w:spacing w:lineRule="atLeast" w:line="360"/>
        <w:ind w:firstLine="39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втомобильных дорог общего пользования  местного    значения  </w:t>
      </w:r>
    </w:p>
    <w:p>
      <w:pPr>
        <w:pStyle w:val="Normal"/>
        <w:spacing w:lineRule="atLeast" w:line="360"/>
        <w:ind w:firstLine="39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spacing w:lineRule="atLeast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spacing w:lineRule="atLeast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 – схема</w:t>
      </w:r>
    </w:p>
    <w:p>
      <w:pPr>
        <w:pStyle w:val="Normal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ледовательности выполнения административных процедур</w:t>
      </w:r>
    </w:p>
    <w:p>
      <w:pPr>
        <w:pStyle w:val="Normal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ения муниципальной функции по исполнению пользователям автомобильных дорог информации о состоянии автомобильных дорог общего пользования местного значения</w:t>
      </w:r>
    </w:p>
    <w:p>
      <w:pPr>
        <w:pStyle w:val="Normal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/>
        <w:tc>
          <w:tcPr>
            <w:tcW w:w="97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документов и регистрация заявления о предоставлении муниципальной функции</w:t>
            </w:r>
          </w:p>
        </w:tc>
      </w:tr>
    </w:tbl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/>
        <w:tc>
          <w:tcPr>
            <w:tcW w:w="97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запроса</w:t>
            </w:r>
          </w:p>
        </w:tc>
      </w:tr>
    </w:tbl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/>
        <w:tc>
          <w:tcPr>
            <w:tcW w:w="97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заявителю необходимой информации о состоянии дорог, временном ограничении или прекращении движения по автомобильным дорогам общего пользования местного значения</w:t>
            </w:r>
          </w:p>
        </w:tc>
      </w:tr>
    </w:tbl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/>
        <w:tc>
          <w:tcPr>
            <w:tcW w:w="97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отказа заявителю необходимой информации о состоянии дорог, временном ограничении или прекращении движения по автомобильным дорогам общего пользования местного значе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/>
        <w:tc>
          <w:tcPr>
            <w:tcW w:w="97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информации о состоянии дорог, временном ограничении или прекращении движения по автомобильным дорогам общего пользования местного значения</w:t>
            </w:r>
          </w:p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ostdate">
    <w:name w:val="postdate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">
    <w:name w:val="Обычный (веб)2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4:02:00Z</dcterms:created>
  <dc:creator>Etalon_23011</dc:creator>
  <dc:description/>
  <cp:keywords/>
  <dc:language>en-US</dc:language>
  <cp:lastModifiedBy>User</cp:lastModifiedBy>
  <cp:lastPrinted>2013-08-22T08:43:00Z</cp:lastPrinted>
  <dcterms:modified xsi:type="dcterms:W3CDTF">2013-08-22T04:46:00Z</dcterms:modified>
  <cp:revision>8</cp:revision>
  <dc:subject/>
  <dc:title>Проект административного регламента предоставления муниципальной услуги «Предоставление пользователям автомобильных дорог ме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5855206</vt:r8>
  </property>
  <property fmtid="{D5CDD505-2E9C-101B-9397-08002B2CF9AE}" pid="3" name="_AuthorEmail">
    <vt:lpwstr>sp35369@donpac.ru</vt:lpwstr>
  </property>
  <property fmtid="{D5CDD505-2E9C-101B-9397-08002B2CF9AE}" pid="4" name="_AuthorEmailDisplayName">
    <vt:lpwstr>Большемечетновское поселение</vt:lpwstr>
  </property>
  <property fmtid="{D5CDD505-2E9C-101B-9397-08002B2CF9AE}" pid="5" name="_EmailSubject">
    <vt:lpwstr>регламент</vt:lpwstr>
  </property>
  <property fmtid="{D5CDD505-2E9C-101B-9397-08002B2CF9AE}" pid="6" name="_ReviewingToolsShownOnce">
    <vt:lpwstr/>
  </property>
</Properties>
</file>