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оссийская Федерация                     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товская область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микаракорский рай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Сусатского сельского поселения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7.2013г.                                      № 48                               х. Сус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Сусат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микаракорского района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отчет об исполнении бюджета Сусатского сельского поселения Семикаракорского района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3 года по доходам в сумме 6 522.8 тыс. рублей, по расходам в сумме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85.5 тыс. рублей с превышением доходов над расходами (профицит бюджета поселения) в сумме 237.3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2. В целях информирования населения поселения опубликов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Сведения о ходе исполнения бюджета Сусатского сельского поселения Семикаракорского района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3 года, согласно приложению 1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</w:t>
      </w:r>
      <w:r>
        <w:rPr>
          <w:color w:val="000000"/>
          <w:sz w:val="28"/>
          <w:szCs w:val="28"/>
        </w:rPr>
        <w:t xml:space="preserve">ведения о среднесписочной численности муниципальных служащих Администрации Сусатского сельского поселения  и работников муниципальных учреждений, согласно приложению 2 и сведения о среднесписочной численности муниципальных служащих и работников муниципальных учреждений с  указанием фактических затрат на их денежное содержание </w:t>
      </w:r>
      <w:r>
        <w:rPr>
          <w:sz w:val="28"/>
          <w:szCs w:val="28"/>
        </w:rPr>
        <w:t xml:space="preserve">согласно приложению 3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начальника сектора экономики и финансов Чудикову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сатского сельского поселения</w:t>
        <w:tab/>
        <w:t xml:space="preserve">                                Ю.А. Меркулов</w:t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становление вносит</w:t>
      </w:r>
    </w:p>
    <w:p>
      <w:pPr>
        <w:pStyle w:val="Normal"/>
        <w:spacing w:lineRule="auto" w:line="208"/>
        <w:rPr/>
      </w:pPr>
      <w:r>
        <w:rPr>
          <w:i/>
          <w:sz w:val="18"/>
          <w:szCs w:val="18"/>
        </w:rPr>
        <w:t>сектор экономики  и финансов</w:t>
      </w:r>
      <w:r>
        <w:rPr>
          <w:sz w:val="18"/>
          <w:szCs w:val="18"/>
        </w:rPr>
        <w:t>.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Сусат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8 от 10.07.20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 исполнения бюджета Сусатского сельского поселения Семикарако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нение бюджета Сусатского сельского поселения Семикаракорского района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3 года составило по доходам в сумме  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22.8 тыс. рублей или 36.20%  к годовому плану и по расходам в сумме 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85.5 тыс. рублей или 34.69 %. Профицит бюджета по итога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3 года составил 237.3 тыс. руб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логовые и неналоговые доходы бюджета поселения исполнены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21.4 тыс. рублей или 31.18 процента к годовым плановым назначениям. Наибольший удельный вес в их структуре занимаю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564.6 тыс. рублей или 46,00 % от общей суммы налоговых и неналоговых дохо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627.0 тыс. рублей или 38.42% от общей суммы налоговых и неналоговых дох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 – 197.4 тыс.рублей или 25.09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 2013 года составили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1.4 тыс. рублей.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Основные направления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деятельности учреждений культуры –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780.2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юджетная политика в сфере расходов бюджета поселения была направлена на решение социальных и экономических задач поселения;                                           - расходы на физическую культуру и спорт составили  29.4  тыс.рублей, что составило 0,47 процента всех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оставе бюджета  поселения расходы на оплату труда с начислениями составили  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5.4 тыс. рублей, из них: работников бюджетной сферы  - 852.2 тыс. рублей, работников органов управления -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93.1 тыс. рублей, из них кредиторская задолженность по налогам за 2012 года составила 633,1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оплату коммунальных услуг составили –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94.8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>- уличное освещение – 378.9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автомобильных дорог – 80.1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е мероприятия по благоустройству – 474.9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ано межбюджетных трансфертов району 105.6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ые долги по обязательствам бюджета поселения отсутствую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29"/>
        <w:gridCol w:w="3059"/>
        <w:gridCol w:w="1734"/>
      </w:tblGrid>
      <w:tr>
        <w:trPr>
          <w:trHeight w:val="298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8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ы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ки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1441" w:hRule="atLeast"/>
        </w:trPr>
        <w:tc>
          <w:tcPr>
            <w:tcW w:w="4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городских и сельских поселений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522 788.93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21 368.93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 247.59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 247.59</w:t>
            </w:r>
          </w:p>
        </w:tc>
      </w:tr>
      <w:tr>
        <w:trPr>
          <w:trHeight w:val="118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 873.84</w:t>
            </w:r>
          </w:p>
        </w:tc>
      </w:tr>
      <w:tr>
        <w:trPr>
          <w:trHeight w:val="156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35</w:t>
            </w:r>
          </w:p>
        </w:tc>
      </w:tr>
      <w:tr>
        <w:trPr>
          <w:trHeight w:val="86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093.4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 008.75</w:t>
            </w:r>
          </w:p>
        </w:tc>
      </w:tr>
      <w:tr>
        <w:trPr>
          <w:trHeight w:val="4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1000 0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 586.21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 586.21</w:t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1011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 586.21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 422.54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6 012.77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2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409.77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 425.10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 834.19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30 1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 834.19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4 590.91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10 0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4 235.14</w:t>
            </w:r>
          </w:p>
        </w:tc>
      </w:tr>
      <w:tr>
        <w:trPr>
          <w:trHeight w:val="91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13 1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4 235.14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20 0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 355.77</w:t>
            </w:r>
          </w:p>
        </w:tc>
      </w:tr>
      <w:tr>
        <w:trPr>
          <w:trHeight w:val="1068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23 1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 355.77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500.00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400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500.00</w:t>
            </w:r>
          </w:p>
        </w:tc>
      </w:tr>
      <w:tr>
        <w:trPr>
          <w:trHeight w:val="56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4020 01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500.00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9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9 04000 0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9 04050 0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9 04053 10 0000 1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7 019.74</w:t>
            </w:r>
          </w:p>
        </w:tc>
      </w:tr>
      <w:tr>
        <w:trPr>
          <w:trHeight w:val="1371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8 777.14</w:t>
            </w:r>
          </w:p>
        </w:tc>
      </w:tr>
      <w:tr>
        <w:trPr>
          <w:trHeight w:val="1109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8 777.14</w:t>
            </w:r>
          </w:p>
        </w:tc>
      </w:tr>
      <w:tr>
        <w:trPr>
          <w:trHeight w:val="1251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3 10 0000 1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8 777.14</w:t>
            </w:r>
          </w:p>
        </w:tc>
      </w:tr>
      <w:tr>
        <w:trPr>
          <w:trHeight w:val="1251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 находящегося в оперативном управлении органов государственной власти, органов местного самоуправления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 242.60</w:t>
            </w:r>
          </w:p>
        </w:tc>
      </w:tr>
      <w:tr>
        <w:trPr>
          <w:trHeight w:val="1251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поселений,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30 10 0000 1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 242.60</w:t>
            </w:r>
          </w:p>
        </w:tc>
      </w:tr>
      <w:tr>
        <w:trPr>
          <w:trHeight w:val="4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7000 00 0000 1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7010 00 0000 1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7015 10 0000 1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 067.75</w:t>
            </w:r>
          </w:p>
        </w:tc>
      </w:tr>
      <w:tr>
        <w:trPr>
          <w:trHeight w:val="95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 067.75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 067.75</w:t>
            </w:r>
          </w:p>
        </w:tc>
      </w:tr>
      <w:tr>
        <w:trPr>
          <w:trHeight w:val="68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 067.75</w:t>
            </w:r>
          </w:p>
        </w:tc>
      </w:tr>
      <w:tr>
        <w:trPr>
          <w:trHeight w:val="68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68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Ф за несоблюдение муниципальных правовых акт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51000 02 0000 14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68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51040 02 0000 14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01 420.0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94 700.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0 0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25 200.00</w:t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1 0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25 200.00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1 1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25 200.00</w:t>
            </w:r>
          </w:p>
        </w:tc>
      </w:tr>
      <w:tr>
        <w:trPr>
          <w:trHeight w:val="4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00 0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 500.00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15 0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 300.00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15 1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 300.00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24 0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24 1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4000 0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000.00</w:t>
            </w:r>
          </w:p>
        </w:tc>
      </w:tr>
      <w:tr>
        <w:trPr>
          <w:trHeight w:val="4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4999 0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000.00</w:t>
            </w:r>
          </w:p>
        </w:tc>
      </w:tr>
      <w:tr>
        <w:trPr>
          <w:trHeight w:val="4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4999 1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000.00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8 00000 00 0000 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20.00</w:t>
            </w:r>
          </w:p>
        </w:tc>
      </w:tr>
      <w:tr>
        <w:trPr>
          <w:trHeight w:val="56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8 00000 0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20.00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8 05000 1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20.00</w:t>
            </w:r>
          </w:p>
        </w:tc>
      </w:tr>
      <w:tr>
        <w:trPr>
          <w:trHeight w:val="8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8 05010 10 0000 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20.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050"/>
        <w:gridCol w:w="2926"/>
        <w:gridCol w:w="2328"/>
      </w:tblGrid>
      <w:tr>
        <w:trPr>
          <w:trHeight w:val="1265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бюджеты городских и сельских поселений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- ИТ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85 517.66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82 335.28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38 149.98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1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 255 263.36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1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91 262.54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1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736.00 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1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 264.82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 582.87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717.4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 775.01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782.46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 308.0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3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долг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3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5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800.00</w:t>
            </w:r>
          </w:p>
        </w:tc>
      </w:tr>
      <w:tr>
        <w:trPr>
          <w:trHeight w:val="674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5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800.0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9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 503.75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3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 185.3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3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 185.30</w:t>
            </w:r>
          </w:p>
        </w:tc>
      </w:tr>
      <w:tr>
        <w:trPr>
          <w:trHeight w:val="899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 762.9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 762.9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1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 762.9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1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7 304.84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1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 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1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458.06 </w:t>
            </w:r>
          </w:p>
        </w:tc>
      </w:tr>
      <w:tr>
        <w:trPr>
          <w:trHeight w:val="1349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46 668.63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02 783.33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1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7 500.46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1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3 957.7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1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736.00 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1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 806.76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 182.87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717.4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 775.01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782.46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908.0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5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800.00</w:t>
            </w:r>
          </w:p>
        </w:tc>
      </w:tr>
      <w:tr>
        <w:trPr>
          <w:trHeight w:val="674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5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800.0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9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3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 185.3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3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 185.3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0000000 000 29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286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903.75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903.75 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2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400.0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2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400.0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9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 503.75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625.92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625.92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21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625.92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21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906.6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21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719.2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625.92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625.92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21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625.92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21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906.6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21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719.2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 615.04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 583.54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1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069.06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1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520.64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1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00.00 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1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848.42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2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.48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2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.48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5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820.00</w:t>
            </w:r>
          </w:p>
        </w:tc>
      </w:tr>
      <w:tr>
        <w:trPr>
          <w:trHeight w:val="674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5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820.00</w:t>
            </w:r>
          </w:p>
        </w:tc>
      </w:tr>
      <w:tr>
        <w:trPr>
          <w:trHeight w:val="899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 615.04</w:t>
            </w:r>
          </w:p>
        </w:tc>
      </w:tr>
      <w:tr>
        <w:trPr>
          <w:trHeight w:val="154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 583.54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1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069.06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1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520.64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1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00.00 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1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848.42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2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.48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2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.48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.0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5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820.00</w:t>
            </w:r>
          </w:p>
        </w:tc>
      </w:tr>
      <w:tr>
        <w:trPr>
          <w:trHeight w:val="674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5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820.00</w:t>
            </w:r>
          </w:p>
        </w:tc>
      </w:tr>
      <w:tr>
        <w:trPr>
          <w:trHeight w:val="674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3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31.50</w:t>
            </w:r>
          </w:p>
        </w:tc>
      </w:tr>
      <w:tr>
        <w:trPr>
          <w:trHeight w:val="674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3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31.5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 070.3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 966.5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2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966.5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2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42.0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2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224.5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3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103.8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3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103.8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 070.3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966.5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2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966.5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2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42.0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2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224.5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3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103.8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3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103.8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91 729.24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 328.74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 328.74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769.0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 933.52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 037.41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 588.81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3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400.0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3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400.5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 360.19 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 344.19 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2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500.00</w:t>
            </w:r>
          </w:p>
        </w:tc>
      </w:tr>
      <w:tr>
        <w:trPr>
          <w:trHeight w:val="356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2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 844.19</w:t>
            </w:r>
          </w:p>
        </w:tc>
      </w:tr>
      <w:tr>
        <w:trPr>
          <w:trHeight w:val="356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356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3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16.00</w:t>
            </w:r>
          </w:p>
        </w:tc>
      </w:tr>
      <w:tr>
        <w:trPr>
          <w:trHeight w:val="356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3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16,0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 369.05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 984.55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 984.55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269.0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 933.52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 193.22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 588.81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3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 384.5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3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 384.5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80 173.86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780 173.86 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 000 2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780 173.86 </w:t>
            </w:r>
          </w:p>
        </w:tc>
      </w:tr>
      <w:tr>
        <w:trPr>
          <w:trHeight w:val="674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 000 24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780 173.86 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780 173.86 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780 173.86 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 000 2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780 173.86 </w:t>
            </w:r>
          </w:p>
        </w:tc>
      </w:tr>
      <w:tr>
        <w:trPr>
          <w:trHeight w:val="674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 000 24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780 173.86 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05.85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05.85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 000 26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05.85</w:t>
            </w:r>
          </w:p>
        </w:tc>
      </w:tr>
      <w:tr>
        <w:trPr>
          <w:trHeight w:val="674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 000 26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05.85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05.85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05.85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 000 26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05.85</w:t>
            </w:r>
          </w:p>
        </w:tc>
      </w:tr>
      <w:tr>
        <w:trPr>
          <w:trHeight w:val="674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 000 26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05.85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662.17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662.17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1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233.01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1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004.5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1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1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28.51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2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49.16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2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06.69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42.47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9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280.0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29.16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29.16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2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49.16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2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06.69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42.47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9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280.0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0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233.01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233.01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1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233.01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1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004.50</w:t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1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1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28.51</w:t>
            </w:r>
          </w:p>
        </w:tc>
      </w:tr>
      <w:tr>
        <w:trPr>
          <w:trHeight w:val="450" w:hRule="atLeast"/>
        </w:trPr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 исполнения бюджета (дефицит "--", профицит "+"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 271.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3. Источники финансирования дефицита бюджета</w:t>
      </w:r>
    </w:p>
    <w:p>
      <w:pPr>
        <w:pStyle w:val="Normal"/>
        <w:jc w:val="right"/>
        <w:rPr/>
      </w:pPr>
      <w:r>
        <w:rPr/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931"/>
        <w:gridCol w:w="3169"/>
        <w:gridCol w:w="1880"/>
      </w:tblGrid>
      <w:tr>
        <w:trPr>
          <w:trHeight w:val="1708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бюджетной классификаци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бюджеты городских и сельских поселений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7 271.27</w:t>
            </w:r>
          </w:p>
        </w:tc>
      </w:tr>
      <w:tr>
        <w:trPr>
          <w:trHeight w:val="667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 бюджетной системы Российской Федерации  бюджетами поселений в валюте Российской  Федераци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10 0000 7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86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86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10 0000 8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7 271.27</w:t>
            </w:r>
          </w:p>
        </w:tc>
      </w:tr>
      <w:tr>
        <w:trPr>
          <w:trHeight w:val="54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7 271.27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 541 873.02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 541 873.02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 541 873.02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поселений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 541 873.02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04 601.75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04 601.75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04 601.75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04 601.7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Сусатского сельского поселения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                 №  </w:t>
      </w:r>
      <w:r>
        <w:rPr/>
        <w:t>48 от 10.07.2013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среднесписочной численности муниципальных служащих</w:t>
      </w:r>
    </w:p>
    <w:p>
      <w:pPr>
        <w:pStyle w:val="Normal"/>
        <w:jc w:val="center"/>
        <w:rPr/>
      </w:pPr>
      <w:r>
        <w:rPr>
          <w:color w:val="000000"/>
        </w:rPr>
        <w:t>и работников муниципальных учреждений на 1 июля 2013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11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  <w:gridCol w:w="1518"/>
      </w:tblGrid>
      <w:tr>
        <w:trPr>
          <w:trHeight w:val="30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списочная численность муниципальных служащих, чел.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17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списочная численность работников муниципальных учреждений, чел.                                        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632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актические затраты на содержание муниципальных служащих и работников муниципальных учреждений, тыс. руб.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 957.6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br/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Сусатского сельского поселения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                 № </w:t>
      </w:r>
      <w:r>
        <w:rPr/>
        <w:t>48  от 10.07.2013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среднесписочной численности муниципальных служащих</w:t>
      </w:r>
    </w:p>
    <w:p>
      <w:pPr>
        <w:pStyle w:val="Normal"/>
        <w:jc w:val="center"/>
        <w:rPr/>
      </w:pPr>
      <w:r>
        <w:rPr>
          <w:color w:val="000000"/>
        </w:rPr>
        <w:t>и работников муниципальных учреждений с указанием фактических затрат на их денежное содержание на 01.07.2013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35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2055"/>
        <w:gridCol w:w="2431"/>
      </w:tblGrid>
      <w:tr>
        <w:trPr>
          <w:trHeight w:val="334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ел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ические затраты 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х денежное содержание,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.</w:t>
            </w:r>
          </w:p>
        </w:tc>
      </w:tr>
      <w:tr>
        <w:trPr>
          <w:trHeight w:val="334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списочная численность муниципальных служащих, чел.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66.9</w:t>
            </w:r>
          </w:p>
        </w:tc>
      </w:tr>
      <w:tr>
        <w:trPr>
          <w:trHeight w:val="670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списочная численность работников муниципальных учреждений, чел.                                        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52.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39:00Z</dcterms:created>
  <dc:creator>ИВАН</dc:creator>
  <dc:description/>
  <cp:keywords/>
  <dc:language>en-US</dc:language>
  <cp:lastModifiedBy>V</cp:lastModifiedBy>
  <cp:lastPrinted>2012-05-12T09:14:00Z</cp:lastPrinted>
  <dcterms:modified xsi:type="dcterms:W3CDTF">2013-07-03T12:22:00Z</dcterms:modified>
  <cp:revision>6</cp:revision>
  <dc:subject/>
  <dc:title>Об отчете об исполнении областного бюджета за I квартал 2008 года</dc:title>
</cp:coreProperties>
</file>