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усатского сельского поселен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4.2013г.                                        № 22                                     х. Сус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Сусат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емикаракорского района за 1 квартал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усатского сельского поселения Семикаракорского района за 1 квартал 2013 года по доходам в сумме 3 523,6 тыс. рублей, по расходам в сумме 3 393,9 тыс. рублей с превышением доходов над расходами (профицит бюджета поселения) в сумме 129,7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2. В целях информирования населения поселения опублик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ведения о ходе исполнения бюджета Сусатского сельского поселения Семикаракорского района за 1 квартал 2013 года, согласно приложению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</w:t>
      </w:r>
      <w:r>
        <w:rPr>
          <w:color w:val="000000"/>
          <w:sz w:val="28"/>
          <w:szCs w:val="28"/>
        </w:rPr>
        <w:t xml:space="preserve">ведения о среднесписочной численности муниципальных служащих Администрации Сусатского сельского поселения  и работников муниципальных учреждений, согласно приложению 2 и сведения о среднесписочной численности муниципальных служащих и работников муниципальных учреждений с  указанием фактических затрат на их денежное содержание </w:t>
      </w:r>
      <w:r>
        <w:rPr>
          <w:sz w:val="28"/>
          <w:szCs w:val="28"/>
        </w:rPr>
        <w:t xml:space="preserve">согласно приложению 3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сектора экономики и финансов Чудикову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</w:t>
        <w:tab/>
        <w:t xml:space="preserve">                                Ю.А. Меркулов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становление вносит</w:t>
      </w:r>
    </w:p>
    <w:p>
      <w:pPr>
        <w:pStyle w:val="Normal"/>
        <w:spacing w:lineRule="auto" w:line="208"/>
        <w:rPr/>
      </w:pPr>
      <w:r>
        <w:rPr>
          <w:i/>
          <w:sz w:val="18"/>
          <w:szCs w:val="18"/>
        </w:rPr>
        <w:t>сектор экономики  и финансов</w:t>
      </w:r>
      <w:r>
        <w:rPr>
          <w:sz w:val="18"/>
          <w:szCs w:val="18"/>
        </w:rPr>
        <w:t>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 от 12.04.20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 исполнения бюджета Сусатского сельского поселения Семикарако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Сусатского сельского поселения Семикаракорского района за 1 квартал 2013 года составило по доходам в сумме   3 523,6 тыс. рублей или 26,08%  к годовому плану и по расходам в сумме  3 393,9 тыс. рублей или 24,93 %. Профицит бюджета по итогам 1 квартал 2013 года составил 129,6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1 032,4 тыс. рублей или 18,00 процента к годовым плановым назначениям. Наибольший удельный вес в их структуре занима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272,8 тыс. рублей или 26,42 % от общей суммы налоговых и неналоговых дох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255,6 тыс. рублей или 24,76 % от общей суммы налоговых и неналоговых до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 – 174,4 тыс.рублей или 16,89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за 1 квартал  2013 года составили 2 491,2 тыс. рублей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сновные направления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ение деятельности учреждений культуры – 853,8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юджетная политика в сфере расходов бюджета поселения была направлена на решение социальных и экономических задач поселения;                                           - расходы на физическую культуру и спорт составили  7,4  тыс.рублей, что составило 0,22 процента всех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бюджета  поселения расходы на оплату труда с начислениями составили  1 685,2 тыс. рублей, из них: работников бюджетной сферы  - 365,0 тыс. рублей, работников органов управления -1 320,2 тыс. рублей, из них кредиторская задолженность по налогам за 2012 года составила 633,1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ходы на оплату коммунальных услуг составили – 750,5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- уличное освещение – 245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автомобильных дорог – 79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роприятия по благоустройству – 131,4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но межбюджетных трансфертов району 54,1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9"/>
        <w:gridCol w:w="3059"/>
        <w:gridCol w:w="1734"/>
      </w:tblGrid>
      <w:tr>
        <w:trPr>
          <w:trHeight w:val="298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8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441" w:hRule="atLeast"/>
        </w:trPr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городских и сельских поселений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3 570,61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2 350,61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157,06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157,06</w:t>
            </w:r>
          </w:p>
        </w:tc>
      </w:tr>
      <w:tr>
        <w:trPr>
          <w:trHeight w:val="11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727,21</w:t>
            </w:r>
          </w:p>
        </w:tc>
      </w:tr>
      <w:tr>
        <w:trPr>
          <w:trHeight w:val="15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5</w:t>
            </w:r>
          </w:p>
        </w:tc>
      </w:tr>
      <w:tr>
        <w:trPr>
          <w:trHeight w:val="8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0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009,68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7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7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70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358,98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999,21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2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7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665,32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61,81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61,81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803,51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 203,42</w:t>
            </w:r>
          </w:p>
        </w:tc>
      </w:tr>
      <w:tr>
        <w:trPr>
          <w:trHeight w:val="91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 203,42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600,09</w:t>
            </w:r>
          </w:p>
        </w:tc>
      </w:tr>
      <w:tr>
        <w:trPr>
          <w:trHeight w:val="106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600,09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0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0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00,00</w:t>
            </w:r>
          </w:p>
        </w:tc>
      </w:tr>
      <w:tr>
        <w:trPr>
          <w:trHeight w:val="122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405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4053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 588,30</w:t>
            </w:r>
          </w:p>
        </w:tc>
      </w:tr>
      <w:tr>
        <w:trPr>
          <w:trHeight w:val="137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 588,30</w:t>
            </w:r>
          </w:p>
        </w:tc>
      </w:tr>
      <w:tr>
        <w:trPr>
          <w:trHeight w:val="110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 588,30</w:t>
            </w:r>
          </w:p>
        </w:tc>
      </w:tr>
      <w:tr>
        <w:trPr>
          <w:trHeight w:val="125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 588,3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5 1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730,25</w:t>
            </w:r>
          </w:p>
        </w:tc>
      </w:tr>
      <w:tr>
        <w:trPr>
          <w:trHeight w:val="9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730,2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730,25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730,25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91 220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84 500,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5 000,00</w:t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5 000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5 000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500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30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300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00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10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050"/>
        <w:gridCol w:w="2926"/>
        <w:gridCol w:w="2167"/>
      </w:tblGrid>
      <w:tr>
        <w:trPr>
          <w:trHeight w:val="12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- ИТ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93 940,4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642 278,7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9 812,23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283 985,6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 240,2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10,00 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 535,4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 671,2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81,0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243,03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023,0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824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00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755,35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466,5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466,50</w:t>
            </w:r>
          </w:p>
        </w:tc>
      </w:tr>
      <w:tr>
        <w:trPr>
          <w:trHeight w:val="89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127,2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127,2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127,2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237,4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89,72 </w:t>
            </w:r>
          </w:p>
        </w:tc>
      </w:tr>
      <w:tr>
        <w:trPr>
          <w:trHeight w:val="134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35 151,5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2 685,0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 858,4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 002,7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10,00 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 645,75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671,2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81,0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243,03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023,0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824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755,35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466,5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466,5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 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086,1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086,1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086,1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70,0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16,1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086,1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086,1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086,1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770,0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16,1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665,5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261,56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867,0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94,9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72,14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,48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,4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700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700,00</w:t>
            </w:r>
          </w:p>
        </w:tc>
      </w:tr>
      <w:tr>
        <w:trPr>
          <w:trHeight w:val="89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665,5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261,56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867,0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94,9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72,14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,48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,4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700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700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185,3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966,5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966,5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42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224,5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18,8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18,8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185,3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966,5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966,5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42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224,5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18,8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18,8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 941,1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 918,2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 918,2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15,1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253,1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64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022,9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022,9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 344,19 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 344,19 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0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 844,19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16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16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580,9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 574,0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 574,0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515,1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18,9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64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006,9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006,9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 846,6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846,56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846,56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846,5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846,5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846,56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846,56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846,5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936,8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936,86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37,7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27,4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0,3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99,1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6,6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4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99,1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99,1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99,1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6,5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4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37,7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37,7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37,7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27,4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0,3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бюджета (дефицит "--", профицит "+"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630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3. Источники финансирования дефицита бюджета</w:t>
      </w:r>
    </w:p>
    <w:p>
      <w:pPr>
        <w:pStyle w:val="Normal"/>
        <w:jc w:val="right"/>
        <w:rPr/>
      </w:pPr>
      <w:r>
        <w:rPr/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31"/>
        <w:gridCol w:w="3169"/>
        <w:gridCol w:w="1880"/>
      </w:tblGrid>
      <w:tr>
        <w:trPr>
          <w:trHeight w:val="1708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9 630,19</w:t>
            </w:r>
          </w:p>
        </w:tc>
      </w:tr>
      <w:tr>
        <w:trPr>
          <w:trHeight w:val="667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9 630,19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9 630,19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540 320,61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540 320,61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3 540 320,61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540 320,61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10 690,42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10 690,42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10 690,42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10 690,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№  </w:t>
      </w:r>
      <w:r>
        <w:rPr/>
        <w:t>22 от 12.04.2013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на 1 апреля 2013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11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  <w:gridCol w:w="1518"/>
      </w:tblGrid>
      <w:tr>
        <w:trPr>
          <w:trHeight w:val="30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17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632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актические затраты на содержание муниципальных служащих и работников муниципальных учреждений, тыс. руб.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528,8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br/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№ </w:t>
      </w:r>
      <w:r>
        <w:rPr/>
        <w:t>22  от 12.04.2013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с указанием фактических затрат на их денежное содержание на 01.04.2012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35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2055"/>
        <w:gridCol w:w="2431"/>
      </w:tblGrid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е затраты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х денежное содержание,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</w:tr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3</w:t>
            </w:r>
          </w:p>
        </w:tc>
      </w:tr>
      <w:tr>
        <w:trPr>
          <w:trHeight w:val="670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8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46:00Z</dcterms:created>
  <dc:creator>ИВАН</dc:creator>
  <dc:description/>
  <cp:keywords/>
  <dc:language>en-US</dc:language>
  <cp:lastModifiedBy>Admin</cp:lastModifiedBy>
  <cp:lastPrinted>2012-05-12T09:14:00Z</cp:lastPrinted>
  <dcterms:modified xsi:type="dcterms:W3CDTF">2013-04-15T06:26:00Z</dcterms:modified>
  <cp:revision>5</cp:revision>
  <dc:subject/>
  <dc:title>Об отчете об исполнении областного бюджета за I квартал 2008 года</dc:title>
</cp:coreProperties>
</file>