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Семикаракорский район </w:t>
      </w:r>
    </w:p>
    <w:p>
      <w:pPr>
        <w:pStyle w:val="Style15"/>
        <w:jc w:val="center"/>
        <w:rPr/>
      </w:pPr>
      <w:r>
        <w:rPr>
          <w:sz w:val="28"/>
          <w:szCs w:val="28"/>
        </w:rPr>
        <w:t>Администрация  Сусатского сельского поселени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02.2013 года                                      №  8                             х. Сус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ерах по реализации реш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я депутатов Суса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Суса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икаркорского района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2014 и 2015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Собрания депутатов «О бюджете Сусатского сельского поселения Семикаракорского района на 2013 год и на плановый период 2014 и 2015 годов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Принять к исполнению бюджет Сусатского сельского поселения Семикаракорского района на 2013 год и на плановый период 2014 и 2015 годов.</w:t>
      </w:r>
    </w:p>
    <w:p>
      <w:pPr>
        <w:pStyle w:val="1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Главному администратору доходов бюджета Сусатского сельского поселения Семикаракорского района и главному администратору источников финансирования дефицита бюджета Сусатского сельского поселения Семикаракор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Принять меры по обеспечению поступления налоговых доходов, неналоговых доходов, безвозмездных поступлений, а также по сокращению задолженности по их уплате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лучае внесения изменений в решение «О бюджете Сусатского сельского поселения Семикаракорского района на 2013 год и на плановый период 2014 и 2015 годов» в части поступлений налоговых и неналоговых доходов представлять в финансовый отдел Администрации Семикаракорского района со дня принятия решения о внесении изменений в решение «О бюджете Сусатского сельского поселения Семикаракорского района на 2013 год и на плановый период 2014 и 2015 годов» и до вступления его в силу уточненный прогноз поступлений доходов на текущий финансовый год с поквартальным и помесячным распреде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еспечить возврат в областной бюджет в течение первых 15 рабочих дней 2013 года не использованных по состоянию на 1 января 2013 года остатков межбюджетных трансфертов, предоставленных из областного бюджета  (за исключением средств, указанных в постановлении Правительства Ростовской области от 24.12.2012 № 1115 «О мерах по реализации Областного закона «Об областном бюджете на 2013 год и на плановый период 2014 и 2015 годов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овать работу с главными администраторами доходов областного бюджета по получению от них Уведомлений по расчетам между бюджетами, подтверждающих предоставление межбюджетного трансферта, а также наличие потребности в направлении не использованных на  1 января 2013 года остатков целевых средств на те же цели в 2013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Сектору экономики и финансов (Чудикова Л.И.) довести лимиты бюджетных обязательств до главного распорядителя средств местного бюджета на 2013 год в установленн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решением «О бюджете Сусатского сельского поселения Семикаракорского района на 2013 год и на плановый период 2014 и 2015 годов» в пределах утвержденных бюджетных ассигнований на 2013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ым 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средств местного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еспечить равномерное и эффективное использование средств местного бюджета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беспечить принятие ведомственных правовых актов, устанавливающих обязанность муниципа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Суса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первоочередном порядке обеспечить следующие приоритетные направления расходования сред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 оплате труда с учетом начислений по страховым взносам в государственные внебюджетные фо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итанием, котельно-печным топливом, горюче-смазочными материал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коммунальных услуг с учетом мер по энергосбережению, услуг связ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беспечить проведение до 1 апреля  2013 года в пределах доведенных на 2013 год лимитов бюджетных обязательств  процедур размещения заказов по закупкам товаров, работ (услуг) на инвестиционные цели, на цели реализации программных и иных целевых мероприятий, за исключением средств, направляемых на предоставление межбюджетных трансфертов бюджетам другого уровня, в соответствии с пунктом 1 статьи 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выполнение функций муниципальными казенными учрежд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едставлять аналитические материалы об освоении средств областного и местного бюджетов по формам, в порядке и сроки, установленные финансовым отделом Администрации Семикаракор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инять меры по недопущению образования просроченной кредиторской задолженности по расходам местного бюджета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Осуществлять контроль за целевым и эффективным использованием средств областного и местного бюджета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ым 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средств местного бюджета, осуществляющему функции и полномочия учредителя муниципальных бюджетных учреждений Сусатского сельского поселения, принять меры по недопущению образования у муниципальных бюджетных учреждений просроченной кредиторской задолженности, превышающей предельно допустимые значения, установленные органом, осуществляющим функции и полномочия учред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, что не допускается уменьшение утвержденных в установленных порядке лимитов бюджетных обязательств на выплату социального обеспечения дополнительных гарантий муниципальным служащим в целях увеличения лимитов бюджетных обязательств, предусмотренных на иные цели, за исключением лимитов бюджетных обязательств для исполнения требований по исполнительным листам и лимитов бюджетных обязательств, предусмотренных по фонду оплаты труда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становить, что получатели средств местного бюджет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2013 год вправе предусматривать авансовые платеж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размерах, установленных пунктом 17 постановления Правительства Российской Федерации от 10 декабря 2012 года № 1272 «О мерах по реализации Федерального закона «О федеральном бюджете на 2013 год и на плановый период 2014 и 2015 годов» - по договорам (государственным и муниципальным контрактам), финансовое обеспечение которых планируется осуществлять полностью или частично за счет целевых средств федеральн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размере до 100 процентов суммы договора (муниципального контракта), но не более лимитов бюджетных обязательств, доведенных на 2013 год, -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участии методических и иных конференциях, приобретении авиа- и железнодорожных билетов, билетов для проезда пригородным транспортом , по договорам обязательного страхования гражданской ответственности владельцев транспортных средств, по договорам (муниципальным контрактам) об оплате организационного взноса, о приобретении знаков почтовой о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7.3. В  размере до 30 процентов суммы договора (муниципального контракта), но не более 30 процентов лимитов бюджетных обязательств, доведенных на 2013 год, - по остальным договорам (муниципальным контрактам), если иное не предусмотрено законодательством Российской Федерации и законодательством Ростовской области (за исключением договоров (муниципальных контрактов)  на выполнение работ по строительству, реконструкции объектов муниципальной собственности,   капитальному ремонту и изготовлению проектной (сметной) документ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В размере не менее 10 процентов стоимости услуг по договору о технологическом присоединении объекта на стадии проектирования в соответствии с действующими положениями постановлений Правительства Российской Федерации о подключении к сетям инженерной инфраструктуры  по вновь начинаемым объектам проектирования, за исключением объектов дорожного хозяйства. На момент прохождения государственной (негосударственной) экспертизы необходимо иметь в наличии документы, подтверждающие произведенную оплату по тако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становление вступает в силу с 1 января 201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за выполнением постановления возложить на начальника сектора экономики и финансов Чудикову Л.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усатского сельского поселения                     </w:t>
        <w:tab/>
        <w:tab/>
        <w:t xml:space="preserve">                Ю.А. Мерку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остановление вноси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28:00Z</dcterms:created>
  <dc:creator>Финансист</dc:creator>
  <dc:description/>
  <cp:keywords/>
  <dc:language>en-US</dc:language>
  <cp:lastModifiedBy>V</cp:lastModifiedBy>
  <dcterms:modified xsi:type="dcterms:W3CDTF">2013-02-27T05:49:00Z</dcterms:modified>
  <cp:revision>4</cp:revision>
  <dc:subject/>
  <dc:title/>
</cp:coreProperties>
</file>