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оссийская Федерация                     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товская область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микаракорский рай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Сусатского сельского поселения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07.2014г.                                     № 73                                     х. Сус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Сусат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микаракорского 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отчет об исполнении бюджета Сусатского сельского поселения Семикаракорского 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4 года по доходам в сумме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92.4 тыс. рублей, по расходам в сумме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54.4 тыс. рублей с превышением доходов над расходами (профицит бюджета поселения)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38.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2. В целях информирования населения поселения опубликов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Сведения о ходе исполнения бюджета Сусатского сельского поселения Семикаракорского 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4 года, согласно приложению 1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</w:t>
      </w:r>
      <w:r>
        <w:rPr>
          <w:color w:val="000000"/>
          <w:sz w:val="28"/>
          <w:szCs w:val="28"/>
        </w:rPr>
        <w:t xml:space="preserve">ведения о среднесписочной численности муниципальных служащих Администрации Сусатского сельского поселения  и работников муниципальных учреждений, согласно приложению 2 и сведения о среднесписочной численности муниципальных служащих и работников муниципальных учреждений с  указанием фактических затрат на их денежное содержание </w:t>
      </w:r>
      <w:r>
        <w:rPr>
          <w:sz w:val="28"/>
          <w:szCs w:val="28"/>
        </w:rPr>
        <w:t xml:space="preserve">согласно приложению 3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начальника сектора экономики и финансов Чудикову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сатского сельского поселения</w:t>
        <w:tab/>
        <w:t xml:space="preserve">                                Ю.А. Меркулов</w:t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становление вносит</w:t>
      </w:r>
    </w:p>
    <w:p>
      <w:pPr>
        <w:pStyle w:val="Normal"/>
        <w:spacing w:lineRule="auto" w:line="208"/>
        <w:rPr/>
      </w:pPr>
      <w:r>
        <w:rPr>
          <w:i/>
          <w:sz w:val="18"/>
          <w:szCs w:val="18"/>
        </w:rPr>
        <w:t>сектор экономики  и финансов</w:t>
      </w:r>
      <w:r>
        <w:rPr>
          <w:sz w:val="18"/>
          <w:szCs w:val="18"/>
        </w:rPr>
        <w:t>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Сусат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3 от 07.07.20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 исполнения бюджета Сусатского сельского поселения Семикарако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нение бюджета Сусатского сельского поселения Семикаракорского 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4 года составило по доходам в сумме  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92.4 тыс. рублей или 49.89 %  к годовому плану и по расходам в сумме 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754.4 тыс. рублей или 41.7 %. Профицит бюджета по итога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4 года составил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38.0 тыс. 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логовые и неналоговые доходы бюджета поселения исполнены в сумме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61.4 тыс. рублей или 53.56 процента к годовым плановым назначениям. Наибольший удельный вес в их структуре занимаю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646.5 тыс. рублей или 13.30 % от общей суммы налоговых и неналоговых дохо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673,2 тыс. рублей или 13,85 % от общей суммы налоговых и неналоговых дох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– 1 929,6 тыс.рублей или 36,69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 – 241,9 тыс.рублей или 5,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 2014 года составили 8 031,00 тыс. рублей.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Основные направления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еспечение деятельности учреждений культуры – 2 363,6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юджетная политика в сфере расходов бюджета поселения была направлена на решение социальных и экономических задач поселения;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оставе бюджета  поселения расходы на оплату труда с начислениями составили  3 474,5  тыс. рублей, из них: работников бюджетной сферы  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288,9 тыс. рублей, работников органов управления -2 185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сходы на оплату коммунальных услуг составили – 1 297,7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>- уличное освещение – 547,1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автомобильных дорог – 244,6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мероприятия по благоустройству – 3 496,5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но межбюджетных трансфертов району -142,1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ые долги по обязательствам бюджета поселения отсутствую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09"/>
        <w:gridCol w:w="3118"/>
        <w:gridCol w:w="1798"/>
      </w:tblGrid>
      <w:tr>
        <w:trPr>
          <w:trHeight w:val="298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ы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1441" w:hRule="atLeast"/>
        </w:trPr>
        <w:tc>
          <w:tcPr>
            <w:tcW w:w="4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городских и сельских поселений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892 434,33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61 445,69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 851,33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 851,33</w:t>
            </w:r>
          </w:p>
        </w:tc>
      </w:tr>
      <w:tr>
        <w:trPr>
          <w:trHeight w:val="118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 838,77</w:t>
            </w:r>
          </w:p>
        </w:tc>
      </w:tr>
      <w:tr>
        <w:trPr>
          <w:trHeight w:val="156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6</w:t>
            </w:r>
          </w:p>
        </w:tc>
      </w:tr>
      <w:tr>
        <w:trPr>
          <w:trHeight w:val="86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42,5</w:t>
            </w:r>
          </w:p>
        </w:tc>
      </w:tr>
      <w:tr>
        <w:trPr>
          <w:trHeight w:val="109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НАЛОГИ НА ТОВАРЫ (РАБОТЫ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 749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ЛУГИ), РЕАЛИЗУЕМЫЕ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РРИТОРИИ РОССИЙ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000 00 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 273,59</w:t>
            </w:r>
          </w:p>
        </w:tc>
      </w:tr>
      <w:tr>
        <w:trPr>
          <w:trHeight w:val="71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398" w:after="0"/>
              <w:rPr/>
            </w:pPr>
            <w:r>
              <w:rPr>
                <w:color w:val="000000"/>
              </w:rPr>
              <w:t xml:space="preserve">Акцизы по подакцизным товарам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 749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продукции), производимым на территор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 03 02000 01 000 110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 273,59</w:t>
            </w:r>
          </w:p>
        </w:tc>
      </w:tr>
      <w:tr>
        <w:trPr>
          <w:trHeight w:val="175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54" w:after="0"/>
              <w:rPr/>
            </w:pPr>
            <w:r>
              <w:rPr>
                <w:color w:val="000000"/>
              </w:rPr>
              <w:t xml:space="preserve">Доходы от уплаты акцизов на дизельное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 006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пливо, подлежащие распределению меж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ами субъектов россий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дерации и местными бюджетами с учет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ановленных нормативов отчислений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 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 931,51</w:t>
            </w:r>
          </w:p>
        </w:tc>
      </w:tr>
      <w:tr>
        <w:trPr>
          <w:trHeight w:val="86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99" w:after="0"/>
              <w:rPr/>
            </w:pPr>
            <w:r>
              <w:rPr>
                <w:color w:val="000000"/>
              </w:rPr>
              <w:t xml:space="preserve">Доходы от уплаты акцизов на моторные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0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сла для дизельных и (или) карбюраторных (инжекторных) двигателе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лежащие распределению межд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ами субъектов Россий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дерации и местными бюджетами 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етом установленных дифференцированных норматив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й в местные бюдже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22,96</w:t>
            </w:r>
          </w:p>
        </w:tc>
      </w:tr>
      <w:tr>
        <w:trPr>
          <w:trHeight w:val="191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6" w:after="0"/>
              <w:rPr/>
            </w:pPr>
            <w:r>
              <w:rPr>
                <w:color w:val="000000"/>
              </w:rPr>
              <w:t xml:space="preserve">Доходы от уплаты акцизов на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 629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втомобильный бензин, подлежащ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пределению между бюджетами субъ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ой Федерации и мест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ами с учетом установле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фференцированных норматив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числений в местные бюдж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 03 02250 01 0000 110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 502,71</w:t>
            </w:r>
          </w:p>
        </w:tc>
      </w:tr>
      <w:tr>
        <w:trPr>
          <w:trHeight w:val="1821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14" w:after="0"/>
              <w:rPr/>
            </w:pPr>
            <w:r>
              <w:rPr>
                <w:color w:val="000000"/>
              </w:rPr>
              <w:t xml:space="preserve">Доходы от уплаты акцизов на прямогонный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3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нзин, подлежащие распределению межд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ами субъектов Россий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дерации и местными бюджетами с учет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ановленных дифференцирова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рмативов отчислений в местные бюдж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1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238,34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1000 00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72,64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72,64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1011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72,64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 865,70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 614,36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2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34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 392,62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45,85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45,85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 446,77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10 00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 254,05</w:t>
            </w:r>
          </w:p>
        </w:tc>
      </w:tr>
      <w:tr>
        <w:trPr>
          <w:trHeight w:val="91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13 10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 254,05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20 00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192,72</w:t>
            </w:r>
          </w:p>
        </w:tc>
      </w:tr>
      <w:tr>
        <w:trPr>
          <w:trHeight w:val="1068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23 10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192,72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600,00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400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600,00</w:t>
            </w:r>
          </w:p>
        </w:tc>
      </w:tr>
      <w:tr>
        <w:trPr>
          <w:trHeight w:val="1222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4020 01 0000 1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600,00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 192,06</w:t>
            </w:r>
          </w:p>
        </w:tc>
      </w:tr>
      <w:tr>
        <w:trPr>
          <w:trHeight w:val="1371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 192,06</w:t>
            </w:r>
          </w:p>
        </w:tc>
      </w:tr>
      <w:tr>
        <w:trPr>
          <w:trHeight w:val="1109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 716,31</w:t>
            </w:r>
          </w:p>
        </w:tc>
      </w:tr>
      <w:tr>
        <w:trPr>
          <w:trHeight w:val="562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3 10 0000 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 716,31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 находящегося в оперативном управлении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75,75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 находящегося в оперативном управлении органов  управления поселений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35 10 0000 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75,75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/>
            </w:pPr>
            <w:r>
              <w:rPr/>
              <w:t>Доходы от сдачи в аренду имущества, составляющего  государственную (муниципальную)  казну (за исключением земельных участк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 11 05070 00 0000 120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</w:t>
            </w:r>
          </w:p>
          <w:p>
            <w:pPr>
              <w:pStyle w:val="Normal"/>
              <w:rPr/>
            </w:pPr>
            <w:r>
              <w:rPr/>
              <w:t xml:space="preserve">составляющего  казну поселений (за исключением   земельных участков)                                                         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5 10 0000 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7000 00 0000 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7010 00 0000 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7015 10 0000 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29 597,75</w:t>
            </w:r>
          </w:p>
        </w:tc>
      </w:tr>
      <w:tr>
        <w:trPr>
          <w:trHeight w:val="95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29 597,75</w:t>
            </w:r>
          </w:p>
        </w:tc>
      </w:tr>
      <w:tr>
        <w:trPr>
          <w:trHeight w:val="697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29 597,75</w:t>
            </w:r>
          </w:p>
        </w:tc>
      </w:tr>
      <w:tr>
        <w:trPr>
          <w:trHeight w:val="68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29 597,75</w:t>
            </w:r>
          </w:p>
        </w:tc>
      </w:tr>
      <w:tr>
        <w:trPr>
          <w:trHeight w:val="27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граничена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20 00 0000 4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4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84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(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ключением земельных участ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25 10 0000 4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84" w:after="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8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6" w:after="0"/>
              <w:rPr/>
            </w:pPr>
            <w:r>
              <w:rPr>
                <w:color w:val="000000"/>
              </w:rPr>
              <w:t xml:space="preserve">Денежные взыскания (штрафы)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ановленные законами субъек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ссийской Федерации за несоблюдение муниципальных правовых а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51000 02 0000 14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8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/>
            </w:pPr>
            <w:r>
              <w:rPr>
                <w:color w:val="000000"/>
              </w:rPr>
              <w:t xml:space="preserve">Денежные взыскания (штрафы)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ановленные законами субъек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51040 02 0000 14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9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41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1000 00 0000 18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68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1050 10 0000 18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30 988,64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24 860,00</w:t>
            </w:r>
          </w:p>
        </w:tc>
      </w:tr>
      <w:tr>
        <w:trPr>
          <w:trHeight w:val="46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0 0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70 300,00</w:t>
            </w:r>
          </w:p>
        </w:tc>
      </w:tr>
      <w:tr>
        <w:trPr>
          <w:trHeight w:val="41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1 0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70 300,00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70 300,00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00 0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400,00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15 0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400,00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15 1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400,00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24 0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24 1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4000 0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160,00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4999 0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160,00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4999 1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160,00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0000 00 0000 0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28,64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0000 0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28,64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5000 1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28,64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5010 10 0000 1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28,64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4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050"/>
        <w:gridCol w:w="2926"/>
        <w:gridCol w:w="2167"/>
      </w:tblGrid>
      <w:tr>
        <w:trPr>
          <w:trHeight w:val="12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бюджеты городских и сельских поселений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- ИТ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54 353,0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49 000,9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74 539,74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37 347,7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4 813,5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28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 506,2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 652,2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613,12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52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578,51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 818,7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389 9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3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3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5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74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5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74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465,72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461,2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3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5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 311,20</w:t>
            </w:r>
          </w:p>
        </w:tc>
      </w:tr>
      <w:tr>
        <w:trPr>
          <w:trHeight w:val="899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 187,45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 187,45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 187,45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 028,0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159,36</w:t>
            </w:r>
          </w:p>
        </w:tc>
      </w:tr>
      <w:tr>
        <w:trPr>
          <w:trHeight w:val="1349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76 347,7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1 886,57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1 160,3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17 785,4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28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 346,9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 652,2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613,12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52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578,51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 818,7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89,9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5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74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5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74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461,2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40000000 000 3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5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 311,2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465,72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465,72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465,72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266,8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266,8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266,8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 592,6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4,2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266,8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266,8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266,8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 592,6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74,2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 677,7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 539,71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 545,7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523,15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468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554,5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5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994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5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994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38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38,00</w:t>
            </w:r>
          </w:p>
        </w:tc>
      </w:tr>
      <w:tr>
        <w:trPr>
          <w:trHeight w:val="899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 677,7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 539,71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 545,7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523,15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468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554,5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5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994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5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994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38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38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 859,3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 785,3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 592,3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 142,8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449,5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93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74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74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 616,8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 542,8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 542,8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 542,8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74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74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 242,5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 242,5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049,5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6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449,5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93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16 674,1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81 514,2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61 514,20</w:t>
            </w:r>
          </w:p>
        </w:tc>
      </w:tr>
      <w:tr>
        <w:trPr>
          <w:trHeight w:val="309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 101,88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9 832,8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 579,52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 0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4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 00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35 159,91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3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53 159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 000,9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 087,08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6 168,00 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 168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 918,00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250,00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 000,00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4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 000,00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 919,08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3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21,00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798,08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43 587,0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95 346,2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95 356,2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0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 101,88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 914,8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 329,52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48 240,83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3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3 038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202,8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3 613,6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3 613,6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2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3 613,6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24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3 613,6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3 613,6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3 613,6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2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3 613,6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24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3 613,6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734,2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734,2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26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734,29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26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734,2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734,2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734,2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26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734,29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26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734,2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626,28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626,28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226,28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20,9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205,2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01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226,28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226,28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226,28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20,9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205,29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900,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900,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900,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900,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2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900,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2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900,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2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900,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2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90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исполнения бюджета (дефицит "--", профицит "+"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38 081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3. Источники финансирования дефицита бюджета</w:t>
      </w:r>
    </w:p>
    <w:p>
      <w:pPr>
        <w:pStyle w:val="Normal"/>
        <w:jc w:val="right"/>
        <w:rPr/>
      </w:pPr>
      <w:r>
        <w:rPr/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931"/>
        <w:gridCol w:w="3169"/>
        <w:gridCol w:w="1880"/>
      </w:tblGrid>
      <w:tr>
        <w:trPr>
          <w:trHeight w:val="1708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бюджетной классификаци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бюджеты городских и сельских поселений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138 081,24</w:t>
            </w:r>
          </w:p>
        </w:tc>
      </w:tr>
      <w:tr>
        <w:trPr>
          <w:trHeight w:val="667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 бюджетной системы Российской Федерации  бюджетами поселений в валюте Российской 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10 0000 7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86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86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10 0000 8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 138 081,24</w:t>
            </w:r>
          </w:p>
        </w:tc>
      </w:tr>
      <w:tr>
        <w:trPr>
          <w:trHeight w:val="54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 138 081,24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2 963 702,79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2 963 702,79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2 963 702,79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поселений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2 963 702,79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25 621,55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25 621,55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25 621,55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25 621,5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Сусатского сельского поселения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                 №  </w:t>
      </w:r>
      <w:r>
        <w:rPr/>
        <w:t>73 от 07.07.2014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среднесписочной численности муниципальных служащих</w:t>
      </w:r>
    </w:p>
    <w:p>
      <w:pPr>
        <w:pStyle w:val="Normal"/>
        <w:jc w:val="center"/>
        <w:rPr/>
      </w:pPr>
      <w:r>
        <w:rPr>
          <w:color w:val="000000"/>
        </w:rPr>
        <w:t>и работников муниципальных учреждений на 1 июля 2014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11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  <w:gridCol w:w="1518"/>
      </w:tblGrid>
      <w:tr>
        <w:trPr>
          <w:trHeight w:val="30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списочная численность муниципальных служащих, чел.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17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списочная численность работников муниципальных учреждений, чел.                                        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632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актические затраты на содержание муниципальных служащих и работников муниципальных учреждений, тыс. руб.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 892,2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br/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Сусатского сельского поселения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                 № </w:t>
      </w:r>
      <w:r>
        <w:rPr/>
        <w:t>73  от 07.07.2014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среднесписочной численности муниципальных служащих</w:t>
      </w:r>
    </w:p>
    <w:p>
      <w:pPr>
        <w:pStyle w:val="Normal"/>
        <w:jc w:val="center"/>
        <w:rPr/>
      </w:pPr>
      <w:r>
        <w:rPr>
          <w:color w:val="000000"/>
        </w:rPr>
        <w:t>и работников муниципальных учреждений с указанием фактических затрат на их денежное содержание на 01.07.2014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35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2055"/>
        <w:gridCol w:w="2431"/>
      </w:tblGrid>
      <w:tr>
        <w:trPr>
          <w:trHeight w:val="334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ел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ические затраты 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х денежное содержание,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</w:tr>
      <w:tr>
        <w:trPr>
          <w:trHeight w:val="334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списочная численность муниципальных служащих, чел.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00,4</w:t>
            </w:r>
          </w:p>
        </w:tc>
      </w:tr>
      <w:tr>
        <w:trPr>
          <w:trHeight w:val="670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списочная численность работников муниципальных учреждений, чел.                                        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 288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46:00Z</dcterms:created>
  <dc:creator>ИВАН</dc:creator>
  <dc:description/>
  <cp:keywords/>
  <dc:language>en-US</dc:language>
  <cp:lastModifiedBy>Admin</cp:lastModifiedBy>
  <cp:lastPrinted>2014-07-28T14:23:00Z</cp:lastPrinted>
  <dcterms:modified xsi:type="dcterms:W3CDTF">2014-07-28T10:25:00Z</dcterms:modified>
  <cp:revision>26</cp:revision>
  <dc:subject/>
  <dc:title>Об отчете об исполнении областного бюджета за I квартал 2008 года</dc:title>
</cp:coreProperties>
</file>