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оссийская Федерация                    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товская область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микаракорский рай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Сусатского сельского поселения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4.2014г.                                     № 48                                     х. Сус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Сусат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Семикаракорского района за 1 квартал 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отчет об исполнении бюджета Сусатского сельского поселения Семикаракорского района за 1 квартал 2014 года по доходам в сумме 7 737,2 тыс. рублей, по расходам в сумме 3 435,9 тыс. рублей с превышением доходов над расходами (профицит бюджета поселения) в сумме 4 301,3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2. В целях информирования населения поселения опубликов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Сведения о ходе исполнения бюджета Сусатского сельского поселения Семикаракорского района за 1 квартал 2014 года, согласно приложению 1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</w:t>
      </w:r>
      <w:r>
        <w:rPr>
          <w:color w:val="000000"/>
          <w:sz w:val="28"/>
          <w:szCs w:val="28"/>
        </w:rPr>
        <w:t xml:space="preserve">ведения о среднесписочной численности муниципальных служащих Администрации Сусатского сельского поселения  и работников муниципальных учреждений, согласно приложению 2 и сведения о среднесписочной численности муниципальных служащих и работников муниципальных учреждений с  указанием фактических затрат на их денежное содержание </w:t>
      </w:r>
      <w:r>
        <w:rPr>
          <w:sz w:val="28"/>
          <w:szCs w:val="28"/>
        </w:rPr>
        <w:t xml:space="preserve">согласно приложению 3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начальника сектора экономики и финансов Чудикову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сатского сельского поселения</w:t>
        <w:tab/>
        <w:t xml:space="preserve">                                Ю.А. Меркулов</w:t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становление вносит</w:t>
      </w:r>
    </w:p>
    <w:p>
      <w:pPr>
        <w:pStyle w:val="Normal"/>
        <w:spacing w:lineRule="auto" w:line="208"/>
        <w:rPr/>
      </w:pPr>
      <w:r>
        <w:rPr>
          <w:i/>
          <w:sz w:val="18"/>
          <w:szCs w:val="18"/>
        </w:rPr>
        <w:t>сектор экономики  и финансов</w:t>
      </w:r>
      <w:r>
        <w:rPr>
          <w:sz w:val="18"/>
          <w:szCs w:val="18"/>
        </w:rPr>
        <w:t>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Сусат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8 от 12.04.20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 исполнения бюджета Сусатского сельского поселения Семикарако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вартал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нение бюджета Сусатского сельского поселения Семикаракорского района за 1 квартал 2014 года составило по доходам в сумме   7 737,2тыс. рублей или 34,48%  к годовому плану и по расходам в сумме  3 435,9 тыс. рублей или 15,21 %. Профицит бюджета по итогам 1 квартал 2014 года составил 4 301,3 тыс.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логовые и неналоговые доходы бюджета поселения исполнены в сумме 3 130,5 тыс. рублей или 36,93 процента к годовым плановым назначениям. Наибольший удельный вес в их структуре занимаю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337,6 тыс. рублей или 10,78 % от общей суммы налоговых и неналоговых дохо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426,0 тыс. рублей или 13,61 % от общей суммы налоговых и неналоговых до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– 1 450,5 тыс.рублей или 46,33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 – 220,9 тыс.рублей или 7,05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за 1 квартал  2014 года составили 4 606,7 тыс. рублей.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Основные направления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еспечение деятельности учреждений культуры – 937,9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юджетная политика в сфере расходов бюджета поселения была направлена на решение социальных и экономических задач поселения;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- в составе бюджета  поселения расходы на оплату труда с начислениями составили  1 397,1 тыс. рублей, из них: работников бюджетной сферы  - 416,3 тыс. рублей, работников органов управления -980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сходы на оплату коммунальных услуг составили – 768,9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>- уличное освещение – 364,9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автомобильных дорог – 162,4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мероприятия по благоустройству – 690,2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но межбюджетных трансфертов району -88,4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ые долги по обязательствам бюджета поселения отсутствую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29"/>
        <w:gridCol w:w="3059"/>
        <w:gridCol w:w="1537"/>
      </w:tblGrid>
      <w:tr>
        <w:trPr>
          <w:trHeight w:val="298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8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ы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441" w:hRule="atLeast"/>
        </w:trPr>
        <w:tc>
          <w:tcPr>
            <w:tcW w:w="4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городских и сельских поселений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37 198,10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30 509,46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 732,49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 732,49</w:t>
            </w:r>
          </w:p>
        </w:tc>
      </w:tr>
      <w:tr>
        <w:trPr>
          <w:trHeight w:val="118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 562,43</w:t>
            </w:r>
          </w:p>
        </w:tc>
      </w:tr>
      <w:tr>
        <w:trPr>
          <w:trHeight w:val="156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6</w:t>
            </w:r>
          </w:p>
        </w:tc>
      </w:tr>
      <w:tr>
        <w:trPr>
          <w:trHeight w:val="86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НАЛОГИ НА ТОВАРЫ (РАБОТЫ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 749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ЛУГИ), РЕАЛИЗУЕМЫЕ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РРИТОРИИ РОССИЙ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000 00 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 405,71</w:t>
            </w:r>
          </w:p>
        </w:tc>
      </w:tr>
      <w:tr>
        <w:trPr>
          <w:trHeight w:val="71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398" w:after="0"/>
              <w:rPr/>
            </w:pPr>
            <w:r>
              <w:rPr>
                <w:color w:val="000000"/>
              </w:rPr>
              <w:t xml:space="preserve">Акцизы по подакцизным товарам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 749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продукции), производимым на террито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 03 02000 01 000 110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 405,71</w:t>
            </w:r>
          </w:p>
        </w:tc>
      </w:tr>
      <w:tr>
        <w:trPr>
          <w:trHeight w:val="175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54" w:after="0"/>
              <w:rPr/>
            </w:pPr>
            <w:r>
              <w:rPr>
                <w:color w:val="000000"/>
              </w:rPr>
              <w:t xml:space="preserve">Доходы от уплаты акцизов на дизельное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 006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пливо, подлежащие распределению меж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ами субъектов россий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дерации и местными бюджетами с учет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ановленных нормативов отчислений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 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 108,35</w:t>
            </w:r>
          </w:p>
        </w:tc>
      </w:tr>
      <w:tr>
        <w:trPr>
          <w:trHeight w:val="86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99" w:after="0"/>
              <w:rPr/>
            </w:pPr>
            <w:r>
              <w:rPr>
                <w:color w:val="000000"/>
              </w:rPr>
              <w:t xml:space="preserve">Доходы от уплаты акцизов на моторные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0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сла для дизельных и (или) карбюраторных (инжекторных) двигателе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лежащие распределению межд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ами субъектов Россий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дерации и местными бюджетами 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етом установленных дифференцированных норматив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й в местные бюджет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23,57</w:t>
            </w:r>
          </w:p>
        </w:tc>
      </w:tr>
      <w:tr>
        <w:trPr>
          <w:trHeight w:val="191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6" w:after="0"/>
              <w:rPr/>
            </w:pPr>
            <w:r>
              <w:rPr>
                <w:color w:val="000000"/>
              </w:rPr>
              <w:t xml:space="preserve">Доходы от уплаты акцизов на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 629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втомобильный бензин, подлежащ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пределению между бюджетами субъе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ой Федерации и мест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ами с учетом установле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фференцированных норматив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числений в местные бюдж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 03 02250 01 0000 110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 964,75</w:t>
            </w:r>
          </w:p>
        </w:tc>
      </w:tr>
      <w:tr>
        <w:trPr>
          <w:trHeight w:val="1821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14" w:after="0"/>
              <w:rPr/>
            </w:pPr>
            <w:r>
              <w:rPr>
                <w:color w:val="000000"/>
              </w:rPr>
              <w:t xml:space="preserve">Доходы от уплаты акцизов на прямогонный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3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нзин, подлежащие распределению межд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ами субъектов Россий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дерации и местными бюджетами с учет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ановленных дифференцирова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рмативов отчислений в местные бюдж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4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 938,84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1011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 916,34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 665,00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2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34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 797,63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20,28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20,28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 577,35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10 0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817,30</w:t>
            </w:r>
          </w:p>
        </w:tc>
      </w:tr>
      <w:tr>
        <w:trPr>
          <w:trHeight w:val="91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13 1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817,30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20 0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60,05</w:t>
            </w:r>
          </w:p>
        </w:tc>
      </w:tr>
      <w:tr>
        <w:trPr>
          <w:trHeight w:val="1068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23 1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60,05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0,00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400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0,00</w:t>
            </w:r>
          </w:p>
        </w:tc>
      </w:tr>
      <w:tr>
        <w:trPr>
          <w:trHeight w:val="1222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402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0,00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 008,79</w:t>
            </w:r>
          </w:p>
        </w:tc>
      </w:tr>
      <w:tr>
        <w:trPr>
          <w:trHeight w:val="1371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 008,79</w:t>
            </w:r>
          </w:p>
        </w:tc>
      </w:tr>
      <w:tr>
        <w:trPr>
          <w:trHeight w:val="1109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 533,04</w:t>
            </w:r>
          </w:p>
        </w:tc>
      </w:tr>
      <w:tr>
        <w:trPr>
          <w:trHeight w:val="562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3 1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 533,04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находящегося в оперативном управлении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75,75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находящегося в оперативном управлении органов  управления поселений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35 1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75,75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/>
            </w:pPr>
            <w:r>
              <w:rPr/>
              <w:t>Доходы от сдачи в аренду имущества, составляющего  государственную (муниципальную)  казну (за исключением земельных участков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 11 05070 00 0000 120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</w:t>
            </w:r>
          </w:p>
          <w:p>
            <w:pPr>
              <w:pStyle w:val="Normal"/>
              <w:rPr/>
            </w:pPr>
            <w:r>
              <w:rPr/>
              <w:t xml:space="preserve">составляющего  казну поселений (за исключением   земельных участков)                                                                    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5 1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7000 0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7010 0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7015 1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50 526,00</w:t>
            </w:r>
          </w:p>
        </w:tc>
      </w:tr>
      <w:tr>
        <w:trPr>
          <w:trHeight w:val="95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50 526,00</w:t>
            </w:r>
          </w:p>
        </w:tc>
      </w:tr>
      <w:tr>
        <w:trPr>
          <w:trHeight w:val="697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50 526,00</w:t>
            </w:r>
          </w:p>
        </w:tc>
      </w:tr>
      <w:tr>
        <w:trPr>
          <w:trHeight w:val="68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50 526,00</w:t>
            </w:r>
          </w:p>
        </w:tc>
      </w:tr>
      <w:tr>
        <w:trPr>
          <w:trHeight w:val="27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граничена (за исключением земельных участков бюджетных и автономных учреждений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20 00 0000 4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4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84" w:after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(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ключением земельных участ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х бюджетных и автономных учреждений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25 10 0000 4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84" w:after="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16" w:after="0"/>
              <w:rPr/>
            </w:pPr>
            <w:r>
              <w:rPr>
                <w:color w:val="000000"/>
              </w:rPr>
              <w:t xml:space="preserve">Денежные взыскания (штрафы)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ановленные законами субъек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ссийской Федерации за несоблюдение муниципальных правовых акт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51000 02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/>
            </w:pPr>
            <w:r>
              <w:rPr>
                <w:color w:val="000000"/>
              </w:rPr>
              <w:t xml:space="preserve">Денежные взыскания (штрафы)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ановленные законами субъек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51040 02 0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41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1000 00 0000 1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68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69" w:after="0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1050 10 0000 1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06 688,64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00 560,00</w:t>
            </w:r>
          </w:p>
        </w:tc>
      </w:tr>
      <w:tr>
        <w:trPr>
          <w:trHeight w:val="46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0 0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46 000,00</w:t>
            </w:r>
          </w:p>
        </w:tc>
      </w:tr>
      <w:tr>
        <w:trPr>
          <w:trHeight w:val="41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1 0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46 000,00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46 000,00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00 0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400,00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15 0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400,00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15 1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400,00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24 0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24 1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4000 0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160,00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4999 0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160,00</w:t>
            </w:r>
          </w:p>
        </w:tc>
      </w:tr>
      <w:tr>
        <w:trPr>
          <w:trHeight w:val="446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4999 1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160,00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28,64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0000 0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28,64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5000 1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28,64</w:t>
            </w:r>
          </w:p>
        </w:tc>
      </w:tr>
      <w:tr>
        <w:trPr>
          <w:trHeight w:val="89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8 05010 10 0000 1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28,64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4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050"/>
        <w:gridCol w:w="2926"/>
        <w:gridCol w:w="2167"/>
      </w:tblGrid>
      <w:tr>
        <w:trPr>
          <w:trHeight w:val="12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бюджеты городских и сельских поселений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- ИТ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35 909,3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93 211,33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9 700,13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 277,4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 481,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795,5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 128,2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70,5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 175,04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272,75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309,9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3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3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5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24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5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24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70,44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511,2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511,20</w:t>
            </w:r>
          </w:p>
        </w:tc>
      </w:tr>
      <w:tr>
        <w:trPr>
          <w:trHeight w:val="899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827,3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827,37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827,37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852,0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975,29</w:t>
            </w:r>
          </w:p>
        </w:tc>
      </w:tr>
      <w:tr>
        <w:trPr>
          <w:trHeight w:val="1349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6 213,52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2 702,32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 450,0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 629,82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 820,22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 128,28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70,5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 175,04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275,75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309,9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5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24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5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24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511,2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511,2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70,4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70,44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70,4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42,2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42,24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42,2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42,24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42,2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42,24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42,2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42,24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951,22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637,22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69,22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33,0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36,1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5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268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25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268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14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14,00</w:t>
            </w:r>
          </w:p>
        </w:tc>
      </w:tr>
      <w:tr>
        <w:trPr>
          <w:trHeight w:val="899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951,22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637,22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69,22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133,0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36,16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5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268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25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268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14,00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14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 012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 938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 938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 938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74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74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412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 338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 338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 338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74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74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 150,7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 118,7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 118,7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 900,77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048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170,02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032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3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121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911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754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9 048,00 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048,00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706,00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3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21,00</w:t>
            </w:r>
          </w:p>
        </w:tc>
      </w:tr>
      <w:tr>
        <w:trPr>
          <w:trHeight w:val="356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585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 396,7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 070,7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 070,79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 900,75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170,02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3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26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 000 3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26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 859,7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 859,71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2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 859,71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 000 24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 859,7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 859,7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 859,71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2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 859,71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 000 24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 859,71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88,6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88,6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26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88,64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 000 26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88,6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88,6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88,6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26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88,64</w:t>
            </w:r>
          </w:p>
        </w:tc>
      </w:tr>
      <w:tr>
        <w:trPr>
          <w:trHeight w:val="674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 000 26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88,6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03,4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03,44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03,4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28,0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75,4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0000 000 2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03,4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03,44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03,4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28,04</w:t>
            </w:r>
          </w:p>
        </w:tc>
      </w:tr>
      <w:tr>
        <w:trPr>
          <w:trHeight w:val="2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5 0000000 000 2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75,4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0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90,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0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90,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0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90,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0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90,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2 0000000 000 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90,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2 0000000 000 2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90,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лата работ,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2 0000000 000 22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90,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2 0000000 000 22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90,00</w:t>
            </w:r>
          </w:p>
        </w:tc>
      </w:tr>
      <w:tr>
        <w:trPr>
          <w:trHeight w:val="45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исполнения бюджета (дефицит "--", профицит "+"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01 288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3. Источники финансирования дефицита бюджета</w:t>
      </w:r>
    </w:p>
    <w:p>
      <w:pPr>
        <w:pStyle w:val="Normal"/>
        <w:jc w:val="right"/>
        <w:rPr/>
      </w:pPr>
      <w:r>
        <w:rPr/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931"/>
        <w:gridCol w:w="3169"/>
        <w:gridCol w:w="1880"/>
      </w:tblGrid>
      <w:tr>
        <w:trPr>
          <w:trHeight w:val="1708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бюджетной классификаци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бюджеты городских и сельских поселений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3 797,12</w:t>
            </w:r>
          </w:p>
        </w:tc>
      </w:tr>
      <w:tr>
        <w:trPr>
          <w:trHeight w:val="667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 бюджетной системы Российской Федерации  бюджетами поселений в валюте Российской 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10 0000 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86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86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10 0000 8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63 797,12</w:t>
            </w:r>
          </w:p>
        </w:tc>
      </w:tr>
      <w:tr>
        <w:trPr>
          <w:trHeight w:val="54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63 797,12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 325 503,50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 325 503,50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 325 503,50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 325 503,50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1 706,38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1 706,38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1 706,38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1 706,3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Сусатского сельского поселения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                 №  </w:t>
      </w:r>
      <w:r>
        <w:rPr/>
        <w:t>48 от 12.04.2014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реднесписочной численности муниципальных служащих</w:t>
      </w:r>
    </w:p>
    <w:p>
      <w:pPr>
        <w:pStyle w:val="Normal"/>
        <w:jc w:val="center"/>
        <w:rPr/>
      </w:pPr>
      <w:r>
        <w:rPr>
          <w:color w:val="000000"/>
        </w:rPr>
        <w:t>и работников муниципальных учреждений на 1 апреля 2014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11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  <w:gridCol w:w="1518"/>
      </w:tblGrid>
      <w:tr>
        <w:trPr>
          <w:trHeight w:val="30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списочная численность муниципальных служащих, чел.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17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списочная численность работников муниципальных учреждений, чел.                                        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632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актические затраты на содержание муниципальных служащих и работников муниципальных учреждений, тыс. руб.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182,5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br/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Сусатского сельского поселения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                 № </w:t>
      </w:r>
      <w:r>
        <w:rPr/>
        <w:t>48  от 12.04.2014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реднесписочной численности муниципальных служащих</w:t>
      </w:r>
    </w:p>
    <w:p>
      <w:pPr>
        <w:pStyle w:val="Normal"/>
        <w:jc w:val="center"/>
        <w:rPr/>
      </w:pPr>
      <w:r>
        <w:rPr>
          <w:color w:val="000000"/>
        </w:rPr>
        <w:t>и работников муниципальных учреждений с указанием фактических затрат на их денежное содержание на 01.04.2014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35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2055"/>
        <w:gridCol w:w="2431"/>
      </w:tblGrid>
      <w:tr>
        <w:trPr>
          <w:trHeight w:val="334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ел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ические затраты 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х денежное содержание,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</w:tr>
      <w:tr>
        <w:trPr>
          <w:trHeight w:val="334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списочная численность муниципальных служащих, чел.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5</w:t>
            </w:r>
          </w:p>
        </w:tc>
      </w:tr>
      <w:tr>
        <w:trPr>
          <w:trHeight w:val="670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списочная численность работников муниципальных учреждений, чел.                                      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30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46:00Z</dcterms:created>
  <dc:creator>ИВАН</dc:creator>
  <dc:description/>
  <cp:keywords/>
  <dc:language>en-US</dc:language>
  <cp:lastModifiedBy>Admin</cp:lastModifiedBy>
  <cp:lastPrinted>2014-04-14T14:32:00Z</cp:lastPrinted>
  <dcterms:modified xsi:type="dcterms:W3CDTF">2014-04-14T10:32:00Z</dcterms:modified>
  <cp:revision>20</cp:revision>
  <dc:subject/>
  <dc:title>Об отчете об исполнении областного бюджета за I квартал 2008 года</dc:title>
</cp:coreProperties>
</file>