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убличных слушаний  по  внесению изменений  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в  Правила землепользования и застройк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Сусатского сельского поселения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х.Новоромановский                                                                    24.12.2016 г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 xml:space="preserve">ул.Калинина 23 «а»                                                                   15 ч. 00 мин. 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8"/>
        </w:rPr>
        <w:t>Председательствующий: Меркулов Ю.А. –  глава Администрации Сусатского сельского поселения.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Секретарь: Губин С.М. –   ведущий специалист   земельных  и  имущественных  отношений  Администрации  Сусатского  сельского  поселения;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  </w:t>
      </w:r>
      <w:r>
        <w:rPr>
          <w:sz w:val="27"/>
          <w:szCs w:val="28"/>
        </w:rPr>
        <w:t>Члены  комиссии:</w:t>
      </w:r>
    </w:p>
    <w:p>
      <w:pPr>
        <w:pStyle w:val="Normal"/>
        <w:rPr/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>Манаева Н.Б.-  начальник  сектора  ЖКХ Администрации  Сусатского сельского  поселения;</w:t>
      </w:r>
    </w:p>
    <w:p>
      <w:pPr>
        <w:pStyle w:val="Normal"/>
        <w:rPr>
          <w:b/>
          <w:b/>
          <w:sz w:val="27"/>
          <w:szCs w:val="28"/>
        </w:rPr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>Маслакова Е.С.  депутат  Собрания  депутатов   Сусатского сельского  поселения</w:t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В  публичных  слушаниях  принимали  участие  жители  х.Новоромановский.</w:t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 </w:t>
      </w:r>
      <w:r>
        <w:rPr>
          <w:sz w:val="27"/>
          <w:szCs w:val="28"/>
        </w:rPr>
        <w:t>Присутствовали:   11    человек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                                               </w:t>
      </w:r>
      <w:r>
        <w:rPr>
          <w:sz w:val="27"/>
          <w:szCs w:val="28"/>
        </w:rPr>
        <w:t>Повестка дня:</w:t>
      </w:r>
    </w:p>
    <w:p>
      <w:pPr>
        <w:pStyle w:val="Normal"/>
        <w:rPr/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>Рассмотрение  и  утверждение  проекта   внесения  изменений  в текстовую  часть   Правил  землепользования  и застройки  Сусатского сельского поселения</w:t>
      </w:r>
    </w:p>
    <w:p>
      <w:pPr>
        <w:pStyle w:val="Normal"/>
        <w:spacing w:lineRule="auto" w:line="276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</w:t>
      </w:r>
      <w:r>
        <w:rPr>
          <w:sz w:val="27"/>
          <w:szCs w:val="28"/>
        </w:rPr>
        <w:t xml:space="preserve">Со  вступительным  словом  по  рассматриваемому  вопросу выступил  Меркулов Ю.А. председатель комиссии, разъяснив, что  внесение  изменений в Правила  землепользования и застройки   производится в соответствии  с  порядком, установленным  статьей 33 Градостроительного кодекса Российской Федерации.  Основанием  для  внесения  изменений в  Правила  землепользования и застройки  (далее-ПЗЗ)   послужила  проверка министерства строительства  Ростовской  области исполнения  органами  местного самоуправления требований  градостроительного законодательства,  в  части  утверждения  ПЗЗ  с  точки  зрения  полноты предусмотренных  ими сведений и обеспечения установленного  доступа к таким сведениям  всех заинтересованных   лиц. Во исполнение  предписания  министерства строительства Ростовской  области  в Правила землепользования  и  застройки МО «Сусатское  сельское поселение»  внесены  изменения  в  текстовую  часть,  в  соотвествии  с  актом  проверки  соблюдения  законодательства   о   градостроительной  деятельности  органами  местного  самоуправления  Ростовской  области  от 12 октября 2016г. </w:t>
      </w:r>
    </w:p>
    <w:p>
      <w:pPr>
        <w:pStyle w:val="Normal"/>
        <w:spacing w:lineRule="auto" w:line="276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>Председатель комиссии определил  регламент  проведения  публичных  слушаний:  основной  доклад  - 15-20 мин.;  прения – до  10 мин., вопросы  участников  публичных  слушаний, ответы  на  вопросы.</w:t>
      </w:r>
    </w:p>
    <w:p>
      <w:pPr>
        <w:pStyle w:val="Normal"/>
        <w:spacing w:lineRule="auto" w:line="276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auto" w:line="276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Ведущий специалист  земельных  и имущественных  отношений  Администрации  Сусатского сельского  поселения  Губин С.М. секретарь  комиссии,  ознакомил  присутствующих  с  проектом  внесения  изменений  в  Правила  землепользования  и  застройки  Сусатского сельского поселения Семикаракорского  района. В  Правила  землепользования  и  застройки  Сусатского  сельского  поселения  внесены  изменения  в  ст.15 и  в  каждый   градостроительный  регламент  в  предельные  параметры  разрешенного  использования  земельных  участков. В  каждом  градостроительном  регламенте  установлены  ограничения  по  проценту  застройки  с  учетом  фактической  ситуации и востребованности  по  плотности  застройки  в  сельской  местности.  </w:t>
      </w:r>
    </w:p>
    <w:p>
      <w:pPr>
        <w:pStyle w:val="Normal"/>
        <w:spacing w:lineRule="auto" w:line="276"/>
        <w:ind w:left="709" w:hanging="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После  представления   проекта  внесения  изменений  в  Правила  землепользования  и  застройки  Сусатского сельского поселения Семикаракорского  района  присутствующим  было  предложено  перейти  к  их  обсуждению. 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 xml:space="preserve">В  ходе  встречи  у  участников  публичных  слушаний   вопросов  по  существу  не  поступило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Решение: 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1. Одобрить  проект  внесения  изменений  в  Правила  землепользования и застройки Сусатского сельского поселения  в  части 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2. Результаты  публичных  слушаний  по  проекту  внесения  изменений  в  Правила  землепользования и застройки Сусатского сельского поселения  опубликовать  в  информационном  бюллетене  МО  «Сусатского сельское  поселение»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/>
      </w:pPr>
      <w:r>
        <w:rPr>
          <w:sz w:val="27"/>
          <w:szCs w:val="28"/>
        </w:rPr>
        <w:t>3. Разместить на официальном сайте Администрации Сусатского сельского поселения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/>
      </w:pPr>
      <w:r>
        <w:rPr>
          <w:sz w:val="27"/>
          <w:szCs w:val="28"/>
        </w:rPr>
        <w:t>Голосовали: «За» - 11   чел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Председатель                                                                            Ю.А. Меркулов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Секретарь                                                                                    С.М. Губин</w:t>
      </w:r>
    </w:p>
    <w:p>
      <w:pPr>
        <w:pStyle w:val="Normal"/>
        <w:jc w:val="both"/>
        <w:rPr>
          <w:sz w:val="27"/>
          <w:szCs w:val="28"/>
          <w:u w:val="single"/>
        </w:rPr>
      </w:pPr>
      <w:r>
        <w:rPr>
          <w:sz w:val="27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6:00Z</dcterms:created>
  <dc:creator>Оператор</dc:creator>
  <dc:description/>
  <cp:keywords/>
  <dc:language>en-US</dc:language>
  <cp:lastModifiedBy>Оператор</cp:lastModifiedBy>
  <cp:lastPrinted>2017-03-04T10:02:00Z</cp:lastPrinted>
  <dcterms:modified xsi:type="dcterms:W3CDTF">2017-06-01T05:55:00Z</dcterms:modified>
  <cp:revision>5</cp:revision>
  <dc:subject/>
  <dc:title>ПРОТОКОЛ</dc:title>
</cp:coreProperties>
</file>